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rtka informacja o Programie "locator.exe i koordi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lu Krtkofalowcw nawiazujac lacznosci musi notowac QTH-loc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zawodach UKW, wyniki, punktacje oblicza sie na podstawie odleglo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korespond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H-Locator-system  podzielony jest na czesci Duzy-, sredni- i m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wadrat. Jeden wielki kwadrat obejmuje 20 szerokosc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naczony jest literami od AA do RR. Kazdy Duzy kwadrat zawiera w so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srednich kwadratw. Jeden sredni kwadrat obejmuj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zerokosci geograficznej i oznaczony jest cyframi od 00 do 9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omiast maly kwadrat obejmuje 5' dlugosci i 2,5' szerokosci geogra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est oznaczony literami od AA do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a w sumie 6 pozycyjna kombinacja skaluje kazdy teren na ziemi o powie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ni niewiele ponad 10 km. Rwniez my odleglosc obliczamy z dokladnos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jednego k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ynik podawny jest do srodkw wsplrzednych geograficznych z dokladnosc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100m. Ta dokladnosc odpowiada okolo (30m do 100m) wedlug nawigacji Sate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n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zyklad jednego Locatora JO73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 =&gt; Dlug. dla Duzego  7 =&gt; Dlug. dla sredniego G =&gt; Dlug. dla malego kwadra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=&gt; Szer. dla Duzego  3 =&gt; Szer. dla sredniego L =&gt; Szer. dla malego kwadra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wyzej wymienionych lokatorw utworzona jest siatka pokrywajaca cala k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emska co ulatwia szybkie okreslenie pozycji i staje sie to bardziej czytel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atego tez powstal ten Program aby uniknac bledow w obliczaniu odleglos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atwiajac szybkie obliczanie odleglosci. Program umozliwia wyliczanie od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sci na podstawie wpisania  Stopni, Minut i Sekund oraz tez oblicz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 podstawie stopni wpisanych dziesietnie z 4 lub 5 cyframi po przecin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mietac nalezy aby uklad dziesetny oddzielony byl kropka a nie przecinki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 upakowany program QRB2-PL.EXE zawiera 3 pli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koordi.exe    (Podaje wg. Wsplrzednych geograficzny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locator.exe   (Podaje wg Locator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loc-koo.doc   (to wlasnie ten tek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zy pierwszym uruchomieniu Locatora ewentualnie Koordinatora zost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worzone kazdorazowo pli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koordi.cfg    (zawiera Wsplrzedne i kolory itp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locator.cfg   (zawiera Locator i kolory it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 to pliki konfiguracacyjne zawierajace twoje dan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Z zegarem albo b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Kolory w tla, tekstu czy kolor wydruku wynik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okazanie w formie Stopni, Minut, Sekund lub dziesiet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Wlasny Locator lub wlasne Wsplrzedne geograficz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k "koordi.cfg" podaje jeszcze w formie (dziesietnej lub Wsplrzed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y dokonac zmiany kolorw tla, tekstu czy wynikw trzeba kazdorazo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ik  locator.cfg lub koordi.cfg skasowac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astepnie program *.exe urchomic ponownie i wspiac nowe dane do pli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onfiguracyjnych. Bardzo prosze nie zmieniac plikw *.cfg recznie gdyz mo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powodowac zle dzialan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mietac nalezy w szczeglnosci 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rzeba wszystkie dane podawac bez zadnego bl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jeden wpisany blad moze powodowac automatyczne bledy dlatego musisz po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e dane. Program odpowie Ci sygnalem dzwiekowym Morse'a o bledz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o wpisaniu danych musisz wcisnac Return [ENTER]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W koordi.exe mozna wpisac najwyzej 10 cyfr w ukladzie dziesietnym. Pamiet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lezy ze system komputerowy wymaga kropki a nie przecin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yjscie z programu osiagalne jest w kazdym etapie poprzez wcisniec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zycisku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zycie przyciskw CTRL-U razem  powoduje pokazanie przez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ktualnego czasu zgodnego z czasem komputera. Jednoczesnie zostania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czne zmodyfikowane pliki *.cfg. Co umozliwia odtworzenie stanu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momencie ponownego jego uruchomie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przypadku potrzeby zmiany wlasnego lokatora lub wsplrzednych geogr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ystarczy w dowolnym momencie wcisnac CTRL-E razem i wwczas mozna wpi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j lokator lub wsplrzedne geograficzne. Po wpisaniu lokatora automatyc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e zostania zmodyfikowane pliki *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szcze jedna wskazow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y Lokator lub Wsplrzedne geograficzne byly poprawne nalezy je us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 mapie posiadajacej na obrzezu podzialke okreslona w stopniach i minu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lugosc i szerokosc geograficzna. Wedlug niej nalezy dokladnie okres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oje wsplrzedne geograficzne z jak najwieksza dokladnoscia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e wyliczane przez powyzszy program zostaly sprawdzone na Mapie Niemi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wymiarach (1m * 1.5m) z naniesiona siatka Lokatorw i nie stwierdz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eprawidlowosci. Jak tez sprawdzono na Mapie Polski w skali 1:1.0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ez nie stwierdzono nieprawidlowos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szcze jedno spostrzezenie ten Program umozliwia ustalenie przeciwn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zymu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ne ustawia sie w kierunku podanym przez Locator. Program pozw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 okreslenie stopni azymutu do korespondenta jak tez od korespond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 wlasny JO73GL i obliczany KO02MF pokazuje nam kierunek ustawienia ante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korespondenta 1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 pozwala podpowiedzenie korespondentowi na jaki azymut ma ustawic swo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"locator.exe" i "koordi.exe" testowalo wielu krotkofalowcw i 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wierdzono zadnych bled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en jest calkowicie wolny od wirusow zostal sprawdzony przy pomo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urbo Anty-Virus  Profesjonalna Wersja 9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uralnie jest to duzy pakiet programw, ale nie mozna bylo zmiescic t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jednym pliku programowym, co nie wykluczone ze bedzie taki program w dalsz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sj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 de DG6IKH @ DB0JES (Hans) aus Bad Liebenw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umaczenie: de SP1LOP @ DB0TEM (Janusz) z Szczec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