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ld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</w:t>
      </w:r>
      <w:r>
        <w:rPr/>
        <w:t>G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Ch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LDK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hristoph Berg  DG8VD @ DB0HOM.#SAR.DEU.EU 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eschreibung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aden &amp;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utzungsbedingungen &amp;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chlu�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schreibung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Chess ist ein Schachprogramm f�r Graphic Packet (von DH1DAE), mit dem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gegen einander antre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 wird bei einem Spieler ben�tigt, mindestens Version 1.50 (wegen GP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r andere Spieler kann ein beliebiges Terminalprogramm verwend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SS.EXE mu� in das EXTERNAL-Verzeichnis von GP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startet wird mit //CHESS , bzw. mit &lt;ESC&gt; //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mote-User (d.h. der User, auf dessen Computer CHESS.EXE NICHT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) beginnt und hat somit die wei�en Figuren. Da sich Farben in GP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 lassen, werden wei�e Figuren als Gro�buchstab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sop (auf seinem Computer wurde CHESS.EXE gestartet) hat die scha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n (Kleinbuchst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brett sieht zu Begi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 &lt;-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tsldklst�8  &lt;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bbbbbbbb�7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� � �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� � � � </w:t>
      </w:r>
      <w:r>
        <w:rPr/>
        <w:t>۳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� � �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� � � � </w:t>
      </w:r>
      <w:r>
        <w:rPr/>
        <w:t>۳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BBBBBBBB�2  &lt;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TSLDKLST�1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ird durch Angabe der Spalten- und Zeilen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also den Bauer von C2 nach C3 bewegen, so geht dies mit "C2C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2 C3" und "C2-C3" funktionieren a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guren ziehen ganz normal. Wenn ein Bauer die gegnerische Grund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wird er in eine andere Figur umgewandelt (Turm/Springer/L�ufer/D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iert wird mit 0-0 (kurz, nach rechts) bzw. mit 0--0 (lang, nach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 das Schlagen "en passant", bei dem der Bauer aus der Ausgang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gegnerischen Bauern, der ein Feld schr�g vor ihm steht, schl�g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wei Felder vor und eines zur Seite zieht und sich ein Feld hi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Bauer stellt, ist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iel ist beendet, sobald der gegenerische K�nig geschlagen ist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"normalen" Schach gibt es also kein "Matt", der K�nig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s eigentlich sch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/H bekommt man einen kurzen Hilf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as Brett neu gezeichnet haben will, so geht das mit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/Z werden die bisherigen Z�ge angezeigt. (Der Speicher fa�t maxima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ge, bei �berschreitung wird das Spiel aber nicht beeintr�chtig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/Q wird GP-Chess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ysop bekommt das Brett nach jeder �nderung neu angezeigt, der User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r am Zug ist. (Zur Vermeidung unn�tiger Linkbelastungen.) Mit /F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eim Aufruf von GP-Chess bekommt auch der User das Bret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Gestartet wird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HESS /F  oder  &lt;ESC&gt; //CHESS /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den &amp;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sop kann mit /S den Spielstand abspeichern (Datei CHESS.SAV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wie CHES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/L kann der Sysop das alte Spiel wied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lte Brett wird beim Start sofort geladen, wenn /L ange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HESS /L  oder  &lt;ESC&gt; //CHESS /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Zeile steht das Brett als Zeic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ie Ausgangs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DKLSTBBBBBBBB � � � �� � � �  � � � �� � � � bbbbbbbbtsldkls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chachbrettmuster besteht aus Leerzeichen 32d und Bl�cken 219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etzte Zeichen (Pos 65, Offset 64d) ist entweder 'U' oder 'S'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ob der User oder der Sysop am Zu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etzte Zeichen (P66, O65) ist ein Bitm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Sysop darf kurz rochieren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"    "   lan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User   "   kurz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"    "   lan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ergeben sich die m�glichen Werte im ASCII-Code: 0123456789:;&lt;=&gt;? (48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n�chsten Zeilen stehen die bisher gemachten Spielz�ge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2G3  &lt;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8H6  &lt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0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8H4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3H4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Zeilen werden bei /L mitgeladen, allerdings nicht ausgewertet,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nformativen Charakter. Sie k�nnen ersatzlos entfallen, allerdings 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ie Anzeige bei /Z nicht mehr, was das Spiel abe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tzungsbedingungen &amp;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Chess darf frei kopiert werden und �ber Mailboxen weiter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 werden darf das Programm allerdings nur innerhalb des Amateurf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utzung z.B. im CB-Funk ist AUSDR�CKLICH UNTERSAG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�rfen keine �nderungen am Programm (EXE-File)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lehne jede Haftung f�r evtl. in Zusammenhang mit dies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den Schaden ab. (Insbesondere ist jeder f�r die Verzweifel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kenntnis, da� er kein Schach-Gro�meister ist, selbst verantwortli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hlu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da� im Programm keine Bugs drin sind. Besonders die Bau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komplex; das Programm enth�lt �ber hundert bis in die dritte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IF-Bl�cke, da ist es schwer, den �berblick zu behalten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 das Programm gef�llt und bei sich einsetzt, soll mir ein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, damit ich sehe, wie weit es verbreitet ist... (Nat�rlich sind 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besserungsvorschl�ge auch sehr willkomm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etzt viel Spa� beim Spiel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selbst bin eigentlich kein begeisterter Schachspieler, aber wer will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ja mal connecten (via DB0HOM) und wir versuchen eine Part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&amp; 42 de Christoph, DG8VD @ DB0HOM.#SAR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