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hael Bloch                                                Hegelstra�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2VO @ DB0HOM                                               D-55122 Ma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zum Serientext-Utility SERITEXT.EXE  (c) by DF2VO, 28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TEXT verschickt eine Message aus einer Textdatei ("Serientextdatei"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User per Mailbox, �hnlich der Serienbrieffunktion von Tex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ungsprogrammen. Dies ist z. B.  beim  Versenden  von  Einladung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versammlungen oder f�r (Weihnachts)gr��e sehr hilf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ufzeichen (f�r die SEND-Befehle) und die Namen (f�r die Anreden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. kurze individuelle Texte ("Infotext") werden aus einer separate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("Steuerdatei") gelesen und von SERITEXT  an  die  entsprechen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gekennzeichneten Stellen in die Messag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euerdatei ist zeilenweise aufgebaut und enth�lt pro  zu  versen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ine Zeile (Eintrag), die folgenderma�en aufgebau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 (ggf. mit MyBBS)&gt;; &lt;Name&gt;; &lt;individueller Info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Bestandteile Call, Name und  Infotext  werden  durch  Semikola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getrennt; Leerzeichen hinter den Semikola �ber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ile Name und Infotext k�nnen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euerdatei kann auch Kommentarzeilen enthalten. Diese m�s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kolon (ohne Space) beginnen und werden von SERITEXT komplett �ber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 in der Serientextdatei sowie der Infotext in der Steuerdatei 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folgende Makros (= Platzhalter, die sp�ter beim  Durchlauf von SERI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 werden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= Rufzeichen (wird aus der Steuerdatei gel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= Name       (wird aus der Steuerdatei gel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= Infotext   (wird aus der Steuerdatei gel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= Klingel/Bell ( CHR(7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_ = Wagenr�cklauf und Zeilenvorschub ( CHR(13)+CHR(1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= Prozent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 Steuer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6WY @ DB0PSC; Wol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3VI;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7CB; Christoph; %_Auch G�ste aus anderen OV'n sind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4VCN; Georges; %_Bitte denk' an das Handbuch vom Watt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 Serientext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%c 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lo %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lade ich Dich ganz herzlich zu unserem n�chsten OV-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kommenden Dienstag um 20.00 Uhr in der Schillerschule ein.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 73 de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Zeile in obigem Beispiel enth�lt den Send-Befehl f�r die Mai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te Zeile die Kennzeichnung f�r das Dateiende.  Diese  Angab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-spezifisch (hier passend  f�r  Baycom-  und  DieBox-Mailboxen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f�r andere Box-Systeme ggf.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TEXT wird mit folgender Syntax von DOS aus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TEXT &lt;serientextdatei&gt; &lt;steuer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den Aufruf von SERI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TEXT einladung.txt freund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ckt den Text aus der Serientextdatei 'einladung.txt'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us der Steuerdatei 'freunde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fruf mit weniger oder mehr als  zwei  Kommandozeilen-Parameter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urzanleit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praktisch ist die Anwendung von SERITEXT als RUN-Utility bei g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en Packet-Radio-Terminalprogrammen (z.B. GP); in diesem Falle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 Message-Texte direkt per Funk zur Mailbox ausgesendet.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bei GP �ber ein ESC-Fenster; Escape-Taste dr�cken und SERITEX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Schr�gstrichen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seritext &lt;serientextdatei&gt; &lt;steuer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n von SERITEXT erfolgen defaultm��ig  �ber  die  Standard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CON). Dadurch ist auch die Einbindung als RUN-Utility in  PR-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en die Ausgaben dagegen in eine Datei erfolgen, ist eine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Umleitung in die Ausgabedatei an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TEXT &lt;serientextdatei&gt; &lt;steuerdatei&gt; &gt; &lt;ausgab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55 es 73 de Michael, DF2V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