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INIT V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TNCINIT ist ein Initialisierungsprogramm fuer TNCs mit TAP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DED/NORD&gt;&lt;LINK Firm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zur automatischen Neukonfiguration von TNCs nach KISS-M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en mit der TAPR 1.1.6 Software entwickelt. In der hier vor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kann das Programm z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Einschalten des KISS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usschalten des KISS-Modus und TNC-Neu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Neukonfiguration eines TNCs nach SW-Kaltstart z.B. bei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riebssystem in 27C512-EPROM nach Umschal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usschalten des WA8DED-Hostmode und TNC-Neukonfiguration z.B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YNC-Absturz eines Hostmodeterminalprogramms oder einer DI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Ausschalten des CTRL-R Hintergrundzeilenmodus bei TF/WA8DE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Gammel beim Booten de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die frei definierbaren COM-Ports COM1 bis COM4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fruf und Kommandozeil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ufruf ist: TNCINIT (Parameter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arameterliste besteht aus Kommandozeilenparametern, denen eine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ung voran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inzelnen  Kommandozeilenparameter sind durch Leerzeichen getrennt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fruf anzuha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Datei           Dateiname der Initialisierungsdatei (muss angegeben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Portnummer      1-4 je nach verwendetem COM-Port    (Default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Port,Adr,IRQ    Komplette Definition von COMX mit   (Angabe ist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adresse und IRQ                 fuer COM3 oder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Baudrate        Baudrate                            (Default: 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:Wortlaenge      Wortlaenge 7 oder 8 Bit (sinnvoll)  (Default: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Paritaet        Paritaet Gerade Ungerade Keine      (Default: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:Stopbit        Stopbit 1,2                         (Default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Handshake       Handshake Kein Software Hardware    (Default: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TNC-SW          Kennung "TAPR","TF"                 (Default: TA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               Empfangsecho fuer Testzwecke        (Default: ke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:+-Std,+-Min     Globaler Zeitoffset zur UTC-Zeit    (Default: 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name fuer eine ASCII-Datei welche die Befehle zur TNC-Neu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TNCINIT-Anweisungen entha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Portnummer,C:Portnummer,Basisadresse,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u verwendende Schnittstelle kann durch Angabe ihrer Portnummer 1=COM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=COM4 ausgewaehlt werden. Dabei werden die vordefinierte Basisadresse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definierte IRQ der angegebenen Schnittstelle COM1-COM4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 nichtgenormten COM3,4-Karten und den alten PCjr von IBM ist der COM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in der Form &lt;Portnummer,Basisadresse,IRQ&gt; vollstaendig spezifiz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nummer     COMX X=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adresse   Hexadezimale Portadresse in Pascal-HEX-Notation mit fu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m "$"-Zeichen z.B. 338Hex ist mit $338 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           Interruptmeldeleitung der Schnittstellen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COM4 mit IRQ3, Basisadresse 2E8 wird mit "C:4,$2E8,3" angege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PS2-Systemen iat die Angabe von Basisadressen im gesammten IO-Bere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B ($0000-$FFFFH)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rate fuer die serielle PC-Schnittstelle zum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:Wortl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laenge auf der seriellen Schnittstelle. Sinnvolle Werte sind 7 ode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Parit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aetspruefung anhand folgender Zeichencodes: "K" = keine Paritaetsprue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" = gerade Parit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" = ungerade Parit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:Stop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ahl der Stopbits auf der seriellen Schnittstelle 1 od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TNC-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Kennung "TAPR" oder "Beliebig z.B. TF" wird vom Programm fuer TNC-S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zifische Anwendungen wie Uhrzeit/Datumsformat oder Befehlszeilen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e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mmintern wird nur die Kennung "TAPR" eindeutig abgefragt, daher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r SW-Bezeichner frei waehlbar -allerdings nicht "TAP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aufruf zur Bildschirmausgabe der vom TNC waehrend der 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fangenen Echodaten. Dient zur Hilfe bei der individuellen Schutzzeiterm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. Mit E:ON wird Echo eingeschaltet und E: oder E:OFF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isungen fuer TNCINIT in der Initialisieru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Initialisierungssdatei stehen die Befehle fuer den TNC und die Befeh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fuer das Programm TNCINIT selbst. TNCINIT-Kommandos belegen pro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o eine eigene Dateizeile. In diesen Zeilen duerfen keine fuehrenden Tab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n oder Leerzeichen enthal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INIT kann mit folgenden Befehlen in der Initialisierungsdatei konfigu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gesteu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:Characterdelay i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CD:Characterdelay (Zeichenschutzzeitin ms) wird die Schutzzeit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elnen Zeichen festgelegt. Dieser TNCINIT-Befehl aendert die Stanfdard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ung in TNCINIT von 25ms fuer die auf diesen Befehl folgenden 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:Linedelay i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LD:Linedelay wird die Schutzzeit nach der Uebertragung einer Zeile zum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stgelegt. Diese beinhaltet die mittlere Verarbeitungszeit eines Befeh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NCINIT-Befehl aendert die Standardeinstellung von 300ms in TNC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 von LD: und C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beiden Befehle sollten die ersten beiden Zeilen einer jeden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sein um die Schutzzeiten der Zeichen und Zeilnuebertragung zu 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Delay in ms (Unmittelbar ausgefuehrte Schutz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:Delay kann nach einer Datenzeile eine Schutzzeit in ms eingefu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Befehl wird unmittelbar ausge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:  Kiss-Reset-Befehl ueber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K: wird ein KISS-Reset-Befehl abhaengig von der TNC-SW TAPR oder WA8DED/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TNC ue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Synczeich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Befehl dient zur Unterstuetzung der Baudratenermittlung bei Multim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n mit Autobaud-Routinen wie KAM oder PK232. Mit A:42 ("*") sch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INIT das Synczeichen solange, bis sich der Multimodecontroller mit der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rate 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eichenschutzzeit wird ueber den Character-Delay Parameter CD: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:Breakzeit i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BR: wird fuer die angegebene Zeit in ms ein Break-Signal auf der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ttstelle ausgegeben. TNCs mit TAPR-SW (oder kompatibler) schalten dar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 in den Kommandomodus. Dieses Verfahren ist sicherer als z.B. das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:Byte1,Byte2,Byte3,...,By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BYte)Befehl kann eine Liste von BYTES im Asciicode uebertrag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it einem Editor nicht erzeugbar sind, z.B. CTRL-C, ESC., CTRL-X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:  Datum und Uhrzeit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U: werden Datum und Uhrzeit der PC-Uhr zum TNC uebertragen. Das Forma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den TNC-Softwareparameter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:+-Std,+-Min  Datum und Uhrzeit mit UTC-Offset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r Angabe von Stunden und Minuten zum UTC-Offset kann der TNC in UTC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t werden. Der Parameterdateiparameter ueberschreibt den Kommando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enn dieser ebenfalls an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ON E:OFF  Empfangsecho 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E:ON und E:OFF kann zur Schutzzeitparameterermittlung das Empfangsech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tischen Stellen ein und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Kontroll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L-Befehl ermoeglicht ein Setzen der normalerweise fuer Hardware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en Leitungen RTS und DTR zum Auswaehlen eines TNCs an Schnittst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xern wie der TNCIO-Karte ueber ein Kontroll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Zusammenhang zwischen dem Kontrollbyte und den Handshakeleitungen is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llbyte     DTR     RTS          ein= +3V bis +30V (meist +7 bis +11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aus     aus          aus= -3V bis -30V (meist -7 bis -11V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aus   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ein   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ein   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Zusammenhang zwischen dem Kontrollbyte und der TNC-Nummer ist abhae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jeweiligen Multiplexerhardware und muss ausprob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:ON CL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INIT sendet normalerweise jede Zeile als Kommandozeile zum TNC, das hei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dem Senden einer Zeile wird der TNC in den Kommandomodus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REAK-Signal bei TAPR, ESC-Zeichen bei WA8DED/The Firm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as Neuladen von Texten in TNC-Mailboxen z.B. beim PK232 muss die 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mschaltung deaktiviert werden. Derartige Texte koennen nach CL:OFF 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gen werden und nach der Textuebertragung wird mit CL:ON die normale 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ebertragung wieder eingestellt. TNCINIT uebertraegt standardmaessig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 als Kommando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 WA8DED-Hostmode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 dient dazu, einen TNC mit WA8DED-Software vom Hostmode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modus zurueckzuschalten. Diese Funktion ist ganz nuetzlich wen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Hostmodeterminalprogramm nach RESYNC-Errors (besonders SP) verabschi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 und der TNC im Hostmodus zurueckbleibt. Auch fuer DIEBOXEN gut verwen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:  WA8DED-Hintergrundzeilenmodus suchen und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F oder WA8DED erlaubt es im Terminalmodus eine angefangene 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er mit CTRL-R in den Hintergrund zu schieben, damit zwischenzei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troffene Ausgaben abgerufen werd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Booten eines PC bei laufendem TNC kann dieser durch Gammel an der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esen Modus geraten, wodurch keine Initialisierung moeglich ist. Die R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 erlaubt es diesen Zustand zu erkennen und zurueckzu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Kommentarzeilen zur Doko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ganz empfehlenswert Initialisierungsdateien mit Kommentarzeilen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en. Dazu gibt es folgende Moe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staendige Kommentarzeilen beginnen mit ": " und dem Kommentartext.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zeichen darf kein weiteres Zeich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 : Initialisierungsdatei fuer Kiss-Reinitialisierung S1.1.6B-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TNCINIT-Befehle koennen durch mindestens 1 Leerzeichen oder 1 TAB 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tare angehaengt werden. TNCINIT trennt einen Befehl nach dem ersten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Leerzeichen ab und ignoriert den Rest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 CD:25     Zeichenschutzzeit 25ms fuer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atenzeilen die zum TNC uebertragen werden, duerfen keine Kommentar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en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ktur einer Initialisieru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TNCINIT-Initialisierungsdatei aehnelt einem Batchfile mit linearem Ab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saechlich ist mit den TNCINIT-Befehlen in Verbindung mit den TNC-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einfache Kommandosprache zur automatischen TNC-Konfiguration ent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bedingt folgenden Aufbau einer Initialisierungs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finition von Schutzzeiten fuer die Ue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usfuehren von Befehlen oder Uebertragung von TNC-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infuegen von Schutzzeiten in den Ablauf der Initialisieru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3. sind bei Bedarf mehrfach innerhalb der Initialisierungsdatei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derho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einer Kombination der TF/WA8DED -Befehle, HR:, K: und RR: ist folgende 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folge zwischen diesen Befehlen einzu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 vor HR: oder R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: vor R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ist sichergestellt, das sich diese Befehle nicht gegenseitig stoe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influssen oder gar zum Aufhaengen von TNCINIT fu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von Initialisierungsdateien fuer TN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Beispiele besser sind als 1000 Worte hier meine Reinitialisierungsdatei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S1.1.6B-Software mit Nachrichtenab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Beispiel einer Initialisierungsdatei fuer eine S1.1.6B-Software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Rueckschalten aus dem KISS-Modus und Neuparametrierung de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Gueltig fuer TNCINIT ab Version 8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Standardschutzzeiten def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:20            Zeichenschutzzeit (Character Delay)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:200           Zeilenschutzzeit  (Line Delay)     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TNC aus KISS-Modus zurueck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:               KISS-Reset-Befehl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2000           Nach KISS-Reset 2s (2000ms) warten bis TNC-SW neuange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Schnittstellen und Handshakeparameter def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l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f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f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lf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AX25 Parameter des TNC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len 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mode 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itconv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rs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ela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Rufzeichen (Benutzer und Nachrichtenablage PMS) und CTexte setzen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diverse Formatparameter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all dl5fb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call dl5f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ext * DL5FBD-1 * Gerd Michael aus Frankfurt-Nied,JO40HC,DOK F43 * "MSG -&gt; DL5FBD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part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usa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am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TNC Warmstart zur Aktivierung der Schnittstellenparameter der TAPR-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2000           Nach Restart 2s (2000ms) w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:-2             Zum Abschluss noch Datum und Uhrzeit des TNC mit UTC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zweites Beispiel eine Initialisierungsdatei zur KISS-Einschaltung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232 mit AUTOBAUD-Routine beim Initi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KISS-Einschalten PK232 mit AUTO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:500      0,5 Sekunden Zeichenpause bei AUTOBAUD-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42        AUTO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2000      Danach 2s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:25       25ms  Zeichenpaus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:200      200ms Zeilenpause fuer Normalue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2000      Nochmal 2s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drittes Beispiel die Initialisierung eines PK232 und das Einspiel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in eine PK232-Maildrop anhand eines Initialisierungsbeispiels vom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9AAD. Bei Experimenten mit diesem Beispiel bitte die Stationsdaten vom T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durch die eigenen Daten er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on        Echo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:500      0,5 Sekunden Zeichenpause bei AUTOBAUD-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42        AUTO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2000      Danach 2s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:25       25ms  Zeichenpaus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:500      200ms Zeilenpause fuer Normalue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Test von DG9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 no xx0xx nocall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 Moin! Du bist verbunden mit Thomas - DG9AAD - in Wefer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 Kein Rechner am PK232MBX - Bitte  H  fuer Hilfe oder  R 1  fuer Inf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9003211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P Titel?:/Text eingeben, (CTRL-Z) oder /EX zu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G9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L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:OFF   Kommandozeileneinschaltung fuer Mailbox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Rechner wird eben fuer andere Aufgaben gebraucht - oder ich bin nicht d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kannst hier jedoch eine Nachricht fuer mich hinterlassen. Hilfe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es mit (H)elp. Verlassen der Mailbox mit (B)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Schluss noch eine kleine Stations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H (LOC)-------&gt; Weferlingen (JO 52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X ------------&gt; Yaesu FT-470 Duoband H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---------&gt; Schneider Euro-PC (XT kom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/Software ---&gt; PK-232MBX + Term V 9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 ------------&gt; Comet Duoband-GP fuer 2m/70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 ------------&gt; H36, Wolfenbue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's Name-------&gt;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ie-DTMF-Code-&gt; 439 via DB0OI [438.67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:ON   Kommandozeileneinschaltung wieder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1 &lt;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1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1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: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-Parameter und 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orgaben der Zeitparameter sind die bei mir funktionierend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einem TNC2c TF2.1c/TAPR S1.1.6B (CPU-Taktfrequenz: 4.9M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r Version 1 dieses Programms mussten viele OMs die Parameter ae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her sind diese jetzt ueber die Kommandozeile ein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Befehl E: erlaubt die Darstellung der empfangenen Daten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erleichtert die Parameter-F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erkung: Allgemeingueltige Parameter gibt es leider nicht. Insbesonder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-Taktfrequenz des TNCs beeinflusst die Geschwindigkeit en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wender mit TNCs und 2,45MHz-Takt (Landolt) muessen Ihr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ell anpassen. Der Referenztakt an der SIO muss auf 600 Hz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ellt sein, sonst gibts nur Aerger mit TAPR 1.1.6/7 und TF2.1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parameter und Parameterkennungen sind Gross-/Kleinschrift-unabhaeng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ttstellendefinition COM3 und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3 und COM4 sind standardmaessig mit den Parametern meiner IOSA-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=3 Basisadresse=338H IRQ=2 (C:3,$338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=4 Basisadresse=238H IRQ=5 (C:4,$238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definiert. Andere Basisadressen und IRQs koennen mit dem erweiterten C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jederzeit definiert werden. Wer Lust zum Quellcodeaendern ha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Unit V24.PAS die dortigen Parameter auf seine Schnittstellen anp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ieser Anpassung sind die neuen Parameter die Defaultparameter fuer CO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n Basisadresse und IRQ sind dem Handbuch der Schnittstellenkart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diese Daten nicht verfuegbar sind hilft euch folgendes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st aus der naechsten Mailbox das Programm COMFIND von mir aus und la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bei installierter COM3/4-Hardware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ermittelt die Basisadresse der COM3/4-Karte durch ein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sterinhaltsver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ntfernt alle Programme die COM1/2 verwenden. Dann probiert ih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Terminalprogramm z.B. TERM,PCPLUS oder TELIX bei eingestellter Ba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die IRQs 2-5 durch bis vom TNC die Zeichen empfa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so ermittelte IRQ ist der IRQ der COM3/4-Schnit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e neue V24-Schnittstellenbibliothek V5.0 erlaubt die Verwendung der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s 8-15 fuer Hardwarespezialisten die ihre COM3/4-HW modifizi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it ist auch die Unterstuetzung dieser Spezialports gewaehrle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zu beachten, dass auf keinen Fall zwei Schnittstellen auf den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zugreifen duerfen, da dies zur Beschaedigung der COM-Schnittstellen 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gilt fuer COM3 und COM4 die auf die COM3/4-IRQs 4/3 zugreif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