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eine Hilfe f�r die Bimm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DG0LHG @ DB0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! Ich fand es immer langweilig wenn mich jemand mit dem Befehl /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fen hatte und dann der Klingelton aus dem PC Lautsprecher heraus k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halb habe ich mal eine Klingel f�r GP Programmiert mit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dieses Programm *.voc Dateien abspielt , kann man die Ausgabe des Kl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n Pers�nlichen W�nschen anpass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 so eh ich es vergesse jegliche Sch�den an Hard oder Softwar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Autor nicht geltent gemacht werd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tr�gt die Versionsnummer 1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itte Meinungen , Hinweise , Fehler und Kritken an mich zu send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mu� wie Folgt bei Installier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Bimmel.exe mu� in das External Verzeichniss von G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ateien Bell.voc und CT-VOICE.DRV m�ssen direkt in das Verzeichni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aus GP gestartet wur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jedem Aufruf des Programm's sucht das Programm erst mal de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es einen gefunden hat dann wird der Klang �ber de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jedoch kein Sound Blaster gefunden wird das Programm abgebroc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as Programm nicht Richtig installiert ist wird ebende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geben was das Programm nicht gefunden hat (bei Version 1.0 st�r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ab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andozeilenparameter sind noch nicht erforderlich aber bei den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wird dann Die M�glichkeit bestehen anzugeben wie viel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lingelt werden so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damit .    73 de DG0LHG @DB0JES  Heiko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