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DY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P wyposa�ony jest tak�e w prosty edytor  pozwalaj�cy  na  pis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�tkich zbior�w  jak  NEWS.GPI,  CTEXT.GPI  czy  dokonywanie  zmian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biorze CONFIG.GPI. Edytor ten nie jest zbyt komfortowy i dlatego  ma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datny do pisania  d�u�szych  i  bardziej  skomplikowanych  tekst�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zywi�cie  wszelkich  zmian  w  zbiorach  mo�na  dokonywa�  za  pom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olnego ulubionego edytora nie wywo�uj�c  programu  GP.  Edytor  mu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owa� w trybie ASCII (ang. non document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zmiar  bufora  edytora  podawany  jest  w   zbiorze   CONFIG.G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nostka jest liczba linii (po 80 znak�w). Minimaln� d�ugo�ci� jest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ii (pojemno�� ekranu), maksymalna - 780 linii (ok.  64  kB).  Edy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e pracowa� w trybach wstawiania lub zapisu  prze��czanych  klawisz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, w zale�no�ci od wyboru trybu  zmienia  si�  rozmiar  znacznika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ranie. Podstawowe  funkcje  przesuwania  znacznika  na  ekranie  or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owania tekstu do bufora podr�cznego i wstawiania  zosta�y  om�w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y�ej. Nie jest on  niestety  wyposa�ony  w  funkcje  poszukiwania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st�powania tekstu. Maksymaln� d�ugo�ci� linii  w  edytorze  jest 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k�w, zajmuje ona wtedy oczywi�cie kilka linii ekranowych o  d�ugo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znak�w. Koniec linii oznaczany jest za pomoc� znaku rombu. Wczyt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 za�o�enie nowego zbioru dokonywane jest za pomoc� kombinacji ALT-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is zbioru na dysku - za pomoc� kombinacji ALT-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LISTA 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naki stacji odbieranych wpisywane s� przez program GP na list�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ugo�ci 40 znak�w. Lista ta jest niezale�na od listy prowadzonej prz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roler (patrz zestaw rozkaz�w). Dla  unikni�cia  komplikacji  nale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��czy� prowadzenie listy przez kontroler w trakcie pracy programu G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e ona by� nast�pnie w��czona przy opuszczaniu programu  GP  (rozka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CINI, TNCDEINI w zbiorze CONFIG.GP). Lista prowadzona  przez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  mo�e  by�  odczytywana  przez  korespondent�w  za  pomoc�   rozk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MHEARD. Operator stacji mo�e sprawdzi� czy stacje znajduj�ce  si�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cie s� tak�e wpisane do zbioru NAMES.GP. W tym celu nale�y zaznacz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��dane znaki za pomoc� znacznika lub myszy i  potwierdzi�  za  pom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wisza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ONITOR SELEKTYW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sje  1.50  i  nast�pne  wyposa�one  s�  dodatkowo   w 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ktywny pozwalaj�cy na obserwacje do o�miu ��czno�ci  w  niezale�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enku. Rozmiar bufora monitora selektywnego ustalany jest  w  zbior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GP za pomoc� parametru "SpyBuffer", a liczba okienek  za  pom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u "MaxSp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celu wyboru podgl�danych ��czno�ci nale�y najpierw wywo�a� li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ji (MH) a nast�pnie funkcje monitora selektywnego za  pomoc�  mys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 kombinacji klawiszy ALT-S. Wyboru znak�w stacji nale�y dokona�  (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jawieniu si� wezwania) za pomoc� znacznika i  potwierdzi�  za  pom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wisza RETURN. Mo�na tak�e w��czy� protoko�owanie podgl�du w zbior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kiety wymieniane w  obu  kierunkach  wy�wietlone  s�  w  r�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orach (wybranych w zbiorze CONFIG.GP). Opr�cz tre�ci wy�wietlane 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ejne numery odbieranych pakiet�w (wed�ug protok�u AX.25 od 0 do 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znaki stac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AUTOMATYCZA REJESTRAC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cz�wszy od wersji 1.60 mo�liwy  jest  tak�e  automatyczny  zap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branych ��czno�ci. W tym celu zak�adane s� zbiory o nazwach z�o�o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 znaku stacji  i  kolejnego  numeru  od  .000  do  .999  (przyk�ado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1KDA.000). Zbiory te zak�adane s�  w  katalogu  ustalonym  za  pom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u "Spy". Zako�czenie zapisu nast�puje  w  momencie  roz��cze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  podanych   stacji.   Wyb�r   znak�w   stacji   przeznaczonych 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ycznego zapisu dokonywany jest za pomoc� parametru  "AutoSpy"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biorze CONFIG.GP.  Parametr  "NoAutoSpy"  pozwala  na  podanie  znak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ji  kt�rych  ��czno�ci  nie  powinny  by�   wog�le   protoko�ow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k�adowo  w�asne  ��czno�ci.  Znaki  stacji  w  listach  musz�   b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zielone za pomoc� przecinka. Opr�cz znak�w stacji mo�liwe jest tak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anie dowolnych innych wyra�e� wyst�puj�cych w  nag��wkach  pakiet�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� to by� przyk�adowo informacje "fm" (from) i "to" w po��czeniu  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kiem. Zapis musi  odpowiada�  dok�adnie  formatowi  wyst�puj�cemu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��wku pakietu, nale�y wiec zwr�ci� uwag� na du�e i ma�e litery  or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st�py.  Dla  unikni�cia  zb�dnego  zapisu  pakiet�w   nienumerowa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zpo��czeniowych) nale�y w li�cie "NoAutoSpy" poda� "ctl U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k�adami zapis�w mog� by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py = fm SP6GWB ,fm SP6EEK,fm SR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utoSpy = OE1KDA,ctl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przyk�adzie tym rejestrowane  b�d�  ��czno�ci  prowadzone  prz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6GWB-0 (dlatego  wyst�puje  tu  odst�p,  przy  braku  odst�pu  by�y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wzgl�dniane  wszystkie  identyfikacje  wt�rne),  wszystkie   ��czno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wadzone przez SP6EEK i wszystkie ��czno�ci prowadzone przez  dowol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z�y SR6 (dlatego podany jest tu tylko prefiks.  ��czno�ci  prowad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z w�asn� stacje (OE1KDA) i pakiety bezpo��czeniowe b�d�  ignorow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wet je�eli korespondentem jest kt�ra� ze stacji  z  pierwszej  lis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a unikni�cia chaosu zalecane  jest  regularne  przegl�danie  katalog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wieraj�cego zapisy. Je�eli  zapisy  zawieraj�  zbiory  zakodowane 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oc� kodera 7+ mo�liwe jest ich wydzielenie. Dok�adniejsze informac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n temat zawarte s� w opisie kod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AUTOMATYCZNE WYKORZYSTANIE TRA��CZNO�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bi�r NAMES.GP  zawiera  zestaw  tras  po��cze�  z  poszczeg�lny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spondentami. Trasy te mog� by�  wykorzystywane  przy  automatycz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wi�zywaniu po��cze� oszcz�dzaj�c w ten spos�b konieczno�ci  kolejn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wi�zywania po��czenia  przez  szereg  w�z��w.  Program  GP  analizu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dunki wymienionych w�z��w po czym nawi�zuje po��czenia z nast�pny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do osi�gni�cia korespondenta. Nie jest to metoda  zbyt  efektywna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  raczej  czasoch�onna.  Program  GP  nie  posiada  te�  mo�liwo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ycznego rozpoznawania tras (jak program  SP)  lub  wymiany  t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ych z innymi  stacjami.  W  praktyce  zaoszcz�dza  to  u�ytkownikow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ch� pisaniny pod warunkiem, �e zawarto��  zbioru  odpowiada  stanow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zeczywistemu. Cz�ste  zmiany  stanu  sieci  powoduj�,  �e  pisanina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kcie QSO zostaje zast�piona  przez  pisanine  w  celu  uaktualnie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. Znacznie lepsze mo�liwo�ci poszukiwania tras daj� niekt�re nows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y w�z��w jak FLEXNET. Korzystne jest wiec korzystanie  z  nich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k najszerszym stopniu. I tu jeszcze jedna uwaga  odno�nie  niekt�r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�w ameryka�skich jak LAN-LINK. Ze wzgl�du na to, �e FLEXNET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em europejskim, nieznanym za oceanem, programy te nie  rozpozna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dunk�w  FLEXNET,  co  nie  tylko  nie  pozwala  na   korzystanie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zukiwania tras przez nie ale tak�e i nie  pozwala  na  takie  pro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automatyczne nawi�zywanie ��czno�ci, o ile trasa wiedzie przez w�z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bi�r NAMES.GP zawiera szereg linii o formac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&gt;ZNAK NAZWA; T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ubryce typ mog� wyst�powa� nast�puj�ce oznacze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 : skrzynka elektroniczna           (np. B&gt;SR5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stacja przeka�nikowa poziomu 2   (np. D&gt;OE1K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w�ze� FLEXNET                    (np. F&gt;SR6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w�ze� NET/ROM/TheNet, BayComNode (np. N&gt;SR6D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: w�ze� typu N, ale wymagaj�cy podania rozkazu C!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stacja indywidualna (terminal)   (np. T&gt;OE1K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przypadku u�ycia stacji indywidualnej typu terminal jako  stac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ka�nikowej GP nadaje automatycznie zdalny rozkaz //C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danie w�a�ciwego  typu  stacji  jest  istotne  poniewa�  niekt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cje dopuszczalne s� tylko dla  pewnych  typ�w  stacji.  Przyk�ado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cje "Check"  i  "List"  dost�pne  s�  jedynie  dla  stacji  typu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krzynek), tryb konferencyjny dost�pny  jest  tylko  dla  stacji  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cja has�a tylko dla w�z��w i skrzy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zwa stacji mo�e by� dowolnym �a�cuchem zawieraj�cym tak�e  zna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st�pu (GP rozpoznaje �a�cuchy o d�ugo�ci do 22 znak�w). Bardzo cz�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ywane jest tu imi� operatora. Trasa po��czenia zawiera ci�g stacji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aniem typu w postaci TYP&gt;Znak np.  F&gt;SR6BBS.  Znaki  i  typy  stac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z� by� podane du�ymi liter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k�adem zapisu mo�e by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T&gt;OE1KDA Krzysztof; T&gt;SR6DOP T&gt;SR6DOP-7 F&gt;SR6BBS F&gt;OE1XGR-2 T&gt;OE1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OE1XAB Wien.box; T&gt;SR6DOP T&gt;SR6DOP-7 F&gt;SR6BBS F&gt;OE1XGR-2 B&gt;OE1X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&gt;SP7MUD Adam; T&gt;SR6DOP T&gt;SR6DOP-7 F&gt;SR6BBS F&gt;OE1XGR-2 T&gt;SP7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OE1XGR-13 Wien.2; T&gt;SR6DOP T&gt;SR6DOP-7 F&gt;SR6BBS F&gt;OE1XGR-2 B&gt;OE1XGR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la  stacji  osi�galnych  bezpo�rednio  zb�dne  jest   dokonyw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ichkolwiek wpisowe. Du�ym  uproszczeniem  s�  zapisy  wielostopniow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&gt;SR6BBS Cz. G�ra; N&gt;SR6DOP N&gt;SR6DOP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&gt;OE1XGR-2 Wien Mitte; F&gt;SR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&gt;OE1KDA Krzysztof; F&gt;OE1XG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&gt;SP7MUD Adam; F&gt;OE1XG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OE1XAB Wien.box; F&gt;OE1XG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OE1XGR-13 Wien.2; F&gt;OE1XGR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la stacji z okr�gu Opolszczyzny  lub  G�rnego  �l�ska  pr�buj�c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wi�za�  po��czenie  z  jedna  z   wymienionych   stacji   wiede�sk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GP zestawi nast�puj�ca tras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SR6DOP N&gt;SR6DOP-7 F&gt;SR6BBS F&gt;OE1XGR-2 T&gt;OE1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k wida�, te same fragmenty tras mog� by� u�ywane wielokrotnie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nych po��czeniach, co oszcz�dza  zb�dnej  pisaniny.  Jednocze�nie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ie konieczno�ci dokonania zmian wystarczy dokona� ich tylko w jed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jscu zamiast w szeregu wpisowe. Zmiana trasy  po��czenia  z  Wiedni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maga�aby w pierwszym przypadku aktualizacji czterech linii w drugi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k�adowo tylko jedne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�z�y skro�ne SP wymagaj� podania  numeru  wyj�ciowego  kontrol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C. Osi�gane jest to przez  wprowadzenie  pseudoprzeka�nika  w  tra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��czenia, je�eli przyk�adowo stacja  docelowa  SP9UXZ  osi�gana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z kontroler nr. 1 w�z�a SP - SP9ABC  (konieczny  by�by  rozkaz  /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9UXZ 1) w trasie po��czenia wprowadzony jest pseudoprzeka�nik D&gt;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T&gt;SP9ABC D&gt;1 T&gt;SP9U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�eli kana� wej�ciowy stacji SP9ABC jest kana�em w�z�owym  nale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a�  w  powy�szej  trasie  N&gt;SP9ABC  (w�z�y  SP  odpowiadaj�   w�z�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/The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P w wersji 1.50 i nast�pnych mo�e obs�ugiwa� wi�ksza liczb� wej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cz. (dotyczy to  kontroler�w  wielowej�ciowych,  przyk�adowo  FAL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C3, p�ytka BayCom-USCC w  po��czeniu  ze  sterownikiem  TFPCX  2.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wid�owy wyb�r wej�� dokonywany jest w  oparciu  o  wpisy  w  zbior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G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x = stacja, cz�stotliwo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k�ado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0 = SR5BBS,144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 razie  potrzeby  w  znaku  stacji  w�z�owej  mo�e  by�  zaw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yfikator wt�rny. Znak stacji bez podania  identyfikatora  obejmu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�ny  zakres  ich  warto�ci   (0   -   15).   Posiadacze   kontroler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lowej�ciowych musz� wprowadzi� do  zbioru  przynajmniej  jeden  wp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go rodzaju. Dla kontroler�w jednowej�ciowych wpis jest zb�d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dobnie jak w  przypadku  konfiguracji  warunkowej,  mo�liwe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anie r�nych zestaw�w tras w  zale�no�ci  od  cz�stotliwo�ci  pr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korzystywana jest ta sama konstrukcja warunkowa co w przypadku zbio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G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 cz�stotliwo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k�ado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 433.6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awid�owy wyb�r  tras  i bramek  wej�ciowych  kontroler�w  wyma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rowadzania rzeczywistej cz�stotliwo�ci pracy przez operatora  stac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dej z bramek wej�ciowych mo�e by� przypisanych wi�cej cz�stotliwo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y, ale nie odwrotnie. Program  GP  uwzgl�dnia  jedynie  pierwszy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is�w  przypisuj�cych  bramk�   danej   cz�stotliwo�ci   pracy.   D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r�nienia mo�na wiec w zapisie cz�stotliwo�ci podawa�  przecinek  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y  znak  rozdzielaj�cy  zamiast  kropki  lub  pos�u�y�   si�   tyl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naczeniem pasma (przyk�adowo 433.675, 433,675 i 70cm mog� by� u�yte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isach odpowiednio: PORT0 = SR6BBS,433.675, PORT1 = SR6BBS-2,433,675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2 = SR6BBS-12,70cm). Pozwala to np. na wyb�r odpowiedniego  wyj�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wej�cia  w�z�a)  dla  r�nych  szybko�ci  pracy  (1200  bit/s, 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s, 9600 bit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mbinacja ALT-N pozwala na dopisanie stacji do zbioru NAMES.GP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kcie  ��czno�ci.  Ze  sposobu  tego  mo�na   korzysta�   w   trak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wi�zywania ��czno�ci przez w�z�y TheNet i podobne. Dla w�z��w FLEX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iej jest korzysta� z ich mo�liwo�ci  wyszukiwania  trasy.  Wpis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bioru NAMES.GP  dokona� w dowolnym czasie za pomoc� edytora tekst�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asymbol   %DIGI%   jest   zast�powany   przez    znak    stac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ka�nikowej (poziomu drugiego, ang. digipeater)  przypisanej  dan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j�ciu. Pozwala to na  dalsze  uproszczenie  listy  tras,  przyk�ado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z opuszczenie warunk�w &lt;IF...&gt;. Jest on u�ywany we wpisach tras 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u D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KONFIGURAC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r�cz podstawowej konfiguracji  programu  dokonywanej  w  zbior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GP mo�liwa jest zmiana niekt�rych parametr�w na bie��co. J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konywane w okienku konfiguracyjnym (ang. set-up) otwieranym za pom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binacji ALT-U lub myszy. Mo�na w ten spos�b dokona�  zmian  kolor�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stu zg�oszenia dla korespondent�w  (prompt),  automatycznego  zapi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or�w  (back-up)  lub  w��czy�  zdalne  sterowanie  w  danym  kan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zczeg�lne punkty menu wybierane s� za pomoc�  znacznika  lub  mysz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konane  zmiany  zapisywane  s�  w  zbiorze   CSTAT.GPB   w   momen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szczania programu  GP  i  wczytywane  przy  ponownym  jego  starc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mienione zmiany mog� by� dokonywane oddzielnie dla ka�dego kana�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yb�r koloru mo�e by� przerwany  za  pomoc�  klawisza  ESC.  Tek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g�oszenia dla korespondenta ustalany  jest  globalnie  dla  wszystk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a��w. Jest on jednak nadawany dopiero na �yczenie  (rozkaz  //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).  Dalszymi  punktami  s�  Echo  (w��czenie  lokalnego   echa   tz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owania nadawanego  tekstu  do  okienka  odbiorczego),  sygnalizac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ych odbieranych w innych kana�ach (RXClick, 0 - sygna� wy��czony,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w��czony  w  niewy�wietlanych  kana�ach,   2   -   we   wszystkic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niesienie (d�ugo��  linii),  d�ugo��  pakietu,  spos�b  przesuw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ych na ekranie (skokowo co linie lub  p�ynnie),  automatyczny  zap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bior�w kodowanych  za  pomoc�  koder�w  7+  i  LCPlus  (Code-Auto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nie  dla  wszystkich  kana��w),  automatyczny  zapis   zawarto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or�w na dysku lub dyskietce i wsp�czynnik  op�nienia  kompensuj�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�ksza  szybko��  nowoczesnych  komputer�w   dla   unikni�cia   b��d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acji kontrolera (dla procesor�w 386 mo�e on le�e� w  zakre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- 2, dla 486 - 2.0 -  2.5).  W  razie  potrzeby  nale�y  go  dob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sperymental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b�r  maksymalnej  d�ugo�ci  pakietu  zale�ny  jest  od   jako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��czenia.  W  przypadku  silniejszych   zak��ce�,   wi�kszej   licz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t�rze�  i  kolizji  pakiety  o  mniejszej  d�ugo�ci   maja   wi�ks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wdopodobie�stwo dotarcia do korespondenta. ��cza o  wy�szej  jako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� by� lepiej wykorzystane  przez  zastosowanie  d�u�szych  pakiet�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je   to   korzystniejszy   stosunek    informacji    u�ytecznej  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cyjnej (nag��wk�w, pokwitowa� itp.). Wyb�r  d�ugo�ci  pakie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onywany jest globalnie dla wszystkich kana�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�ugo�� linii dobierana jest  indywidualnie  dla  ka�dego  kana�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nie mo�e  ona  wynosi�  80  znak�w,  jednak  do  pracy  w  tryb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erencyjnym przez  w�z�y  (ang.  CONV)  korzystniejsze  jest  u�y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ugo�ci 65 znak�w. Stacja w�z�owa w trybie konferencyjnym dodaje pr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em znaki korespondent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okienku konfiguracyjnym monitora  mo�liwe  jest  podanie  teks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latarni, adresu docelowego i czasu powtarzania  tekstu.  Nadaw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stu radiolatarni jest szczeg�lnie  po��dane  w  rejonach o mniejsz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ywno�ci lub ma�ej g�sto�ci sieci. W  rejonach  o wi�kszym  nat�en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chu nie powinien on by� nadawany zbyt  cz�sto.  W  adresie  docelow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liwe  jest  tak�e  podanie  stacji  retransmitujacej.  Przyk�adowy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ami docelowymi mog� by�: "CQ" dla pakiet�w  nie  retransmitowa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 "CQ SR6BBS" dla pakiet�w retransmitowanych przez SR6BBS (odpada 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owo "via"). Tekst  radiolatarni  nadawany  jest  w  postaci  pakiet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numerowanych 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WYJ�CIE D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P pozwala na czasowe opuszczenie programu i przej�cie do  syst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cyjnego DOS (DOS-SHELL) w celu wywo�ania  kt�rego�  z  potrzeb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�w. Powr�t do programu GP  dokonywany  jest  za  pomoc�  rozk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Seria rozkaz�w TNCDOS  w  zbiorze  CONFIG.GP  pozwala  na  zmi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kt�rych parametr�w kontrolera na ten czas. Po powrocie  do  progra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 wpisywane s� ponownie warto�ci okre�lone rozkazami TNCINI.  Progra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�ywane nie mog� potrzebowa� zbyt du�o pami�ci,  poniewa�  wi�kszo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j jest zaj�ta przez program G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MY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GP mo�e by�  tak�e  obs�ugiwany  za  pomoc�  myszy.  Wyb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cji wymaga najechania znacznikiem  myszy  na  odpowiedni  symbol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i�ni�cia lewego klawisza. �rodkowy  klawisz  s�u�y  do  prze��cz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miaru  liter,  a  prawy  do  otwarcia  okienka  monitora  w   kan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biorczym. Program GP  rozpoznaje  automatycznie  obecno��  sterowni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zy. Zb�dne  s�  dodatkowe  deklaracje  w  konfiguracji  programu.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kt�rych  przypadkach  mog�  jednak  wyst�pi�  trudno�ci   np.   b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cznika myszy na ekranie. Dotyczy to  starszych  wersji  sterownik�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�cz  wymiany  na  nowsza  wersje  sterownika  mo�na  te�   spr�bow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acji sterownika  *.COM  zamiast  *.SYS.  Je�eli  program  GP 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guje na �rodkowy  klawisz  myszy  nale�y  wywo�a�  go  z  dodatkow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em  /3MOUSE.  Prawie  wszystkie  funkcje  programu   GP   (po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owaniem zawarto�ci  bufora  odbiorczego  do  nadawczego)  mog�  b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�ane za pomoc� odpowiednich kombinacji klawisz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 boku okienek kana�u i monitora  znajduje  si�  linia  wskazuj�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�o�enie w buforze  wycinka  wy�wietlanego  na  ekranie.  Przegl�d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stu dokonywane jest za pomoc� symboli strza�ek u g�ry  lub  u  do�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ka poni�ej lub powy�ej prostok�tnego wska�nika (skoki o strone)  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ci�gania prostok�ta w  odpowiednia  strone.  Przeci�gni�cie  wyma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echania na prostok�t wska�nikiem myszy i jazd� w  po��dan�  strone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i�ni�tym lewym klawiszem myszy. Po doj�ciu do  po��danego  miejsca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orze nale�y pu�ci� klawisz. Do  wy��czenia  linii  s�u�y  kombinac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B lub symbol B na ekran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PARAMETRY WYWO�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yfikacja dzia�ania  programu  GP  mo�e  by�  w  miar�  potrz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i�gni�ta przez wywo�anie go z odpowiednimi  parametrami.  Dotycz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u odmian tj. GP i GP2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ry /v i /e decyduj� o trybie wy�wietlania, odpowiednio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40W480 punkt�w)  lub  EGA  (640W350  punkt�w)  niezale�nie  od  tryb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anego w zbiorze CONFIG.GP. Wyb�r trybu zale�ny  jest  od  posiadan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ytki graficznej lub  najkorzystniejszego  jej  trybu  pracy.  Okien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italne wy�wietlane jest tylko w trybie V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r /h pozwala na zignorowanie przez GP braku kontrolera  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�d�w w jego synchronizacji. Dzi�ki  temu  mo�liwe  jest  wypr�bow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u  bez  do��czenia  kontrolera.  Dotyczy  to   tylko   przypadk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p�pracy z kontrolerem wyposa�onym w oprogramowanie WA8DED.  Parame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jest nieistotny w razie u�ycia  sterownika  TFPCR  i  kontrolera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bie KI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GP rozpoznaje automatycznie czy komputer wyposa�ony jest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atkowa pami�� XMS lub  EMS  i  wykorzystuje  te  obszary.  Je�eli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kiego� wzgl�du jest  to  niekorzystne  (przyk�adowo  na  wolniejsz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uterach mo�e doj�� do konflikt�w pomi�dzy sterownikami HIMEM.SY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PCR lub TFPCX) mo�na zakaza� wykorzystywania tej pami�ci odpowiednio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oc� parametr�w /NOXMS lub /NO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ry /XTKBD i /ATKBD pozwalaj� na podanie typu  klawiatury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padku gdy GP nie jest w stanie prawid�owo go rozpozna�. Przyk�ado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k reakcji GP na klawisze F11 i F12 wskazywa�by na konieczno�� u�y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TKBD a wy�wietlanie b��dnych znak�w na konieczno�� u�ycia /XTKB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r /3MOUSE mo�e  by�  u�yty  w  przypadku  posiadania  mys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osa�onej w trzy klawis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r /NOFIFO pozwala na wy��czenie  szesnastobajtowego  buf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ych zawartego w obwodzie 16550A (UART). Typ obwodu rozpoznawany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ycznie przez program GP co powoduje  automatyczne  wykorzyst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ora w przypadku stwierdzenia obecno�ci obwodu 16550A. U�ycie  buf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zwala na prace ��cza RS-232 z szybko�ciami do 115200 bit/s.  W  obw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s� wyposa�one nowsze modele  p�ytek  RS-232, w  starszych  model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ywany jest obw�d 8250 lub jego odpowiedni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r /CHECK pozwala  na  stwierdzenie  jakichkolwiek  zmian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e, dokonanych np. przez wir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r /KISSOFF pozwala na  wy��czenie  trybu  KISS  w  momen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szczania programu G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r�cz tego w wywo�aniu mog� by� podane parametry  pozwalaj�ce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�r jednej z alternatywnych konfiguracji progra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TRYBY PRZESUWANIATEKS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zesuwanie tekstu na ekranie mo�e by� dokonywane skokowo co li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 p�ynnie co dwa punkty graficzne.  U�atwia  to  czytanie  tekstu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ranie  w  trakcie  odbioru.  P�ynne  przesuwanie  tekstu  jest  jedn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cznie wolniejsze  ni�  skokowe  ze  wzgl�du  na  bardzo  du��  ilo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owanych danych. Mo�e to prowadzi� do problem�w z przepe�nianiem s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ora TNC w  u  posiadaczy  wolniejszych  komputer�w.  Tak�e  niekt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ytki graficzne, zw�aszcza SVGA, mog� sprawia� k�opoty. Nale�y w ta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padku zrezygnowa� z p�ynnego przesuwu tekstu.  W  razie  skasow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 zafa�szowania tre�ci obrazu nale�y na kr�tko przej�� do DOS aby 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rocie otrzyma� znowu prawid�owy obra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TRYB PODPORZ�DKOWANY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oprogramowaniu WA8DED i  TF  wyst�puj�  dwa  tryby  pracy:  try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owy i podporz�dkowany (ang. host). Pierwszy z nich podobny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sadniczo do zwyk�ego trybu pracy oprogramowania TAPR  i  przewidzi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wsp�pracy  ze  zwyk�ymi  programami  terminalowymi  (np.  PROCO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IX).  Wszystkie  odebrane  dane  s�  przekazywane   natychmiast 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utera. Oczywi�cie i w tym przypadku kontroler jest w pewnym stopn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porz�dkowany: rozkazy otrzymuje on z komputera. We w�a�ciwym  tryb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porz�dkowanym kontroler nie przekazuje nawet danych do komputera b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zymania odpowiedniego rozkazu. Programy terminalowe musz�  odpytyw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kolei wszystkie kana�y logiczne kontrolera z odpowiednia  szybko�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 nie dopu�ci� do przepe�nienia jego bufora. Kodowanie i  dekodow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iet�w w oparciu o  protok�  AX.25  dokonywane  jest  w  kontroler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obnie jak w programach TAPR. W miar�  potrzeby  program  terminalow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 tak�e odpytywa� informacje o stanie po��czenia, liczbie  powt�rz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p. B��dy wyst�puj�ce w trakcie wymiany danych pomi�dzy kontrolerem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uterem sygnalizowane s� przez GP jako b��dy synchronizacji.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 d��y w�wczas do ponownego zsynchronizowania kontrolera i  ponown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czytania danych. Proces ten mo�e by� w razie  potrzeby  przerwany 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oc� kombinacji  CTRL-BREAK.  Na  ekranie  wy�wietlane  jest  w�wcz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enko pozwalaj�ce  na  rezygnacje  lub  p�niejsze  podj�cie  proc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acji po wy��czeniu i ponownym w��czeniu kontrol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y  z  synchronizacja  nie  wyst�puj�  gdy  stosowany 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ownik  TFPCR  i  kontroler  w  trybie  KISS  lub  sterownik  TFPC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ogramowanie TAPR nie posiada  jak  dot�d  trybu  podporz�dkowanego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atego praca w trybie KISS jest w takim przypadku  jedyn�  mo�liwo�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p�pracy z GP, SP, THP i podobnymi program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przypadku  braku  reakcji  kontrolera  nale�y  sprawdzi�  czy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biorze CONFIG.GP podany jest prawid�owy numer ��cza RS-232, szybko��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wentualnie  numer  przerwania  a  nast�pnie  sprawdzi�  kabel  ��cz�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uter z kontrolerem TNC. Do po��czenia wystarczy kabel troj�y�o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razie korzystania z pami�ci  XMS  nale�y  w  zbiorze 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a� (lub zmodyfikowa�) li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HIMEM.SYS /NUMHANDLES=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ATEK A. PROGRAM TFP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steruj�cy TFPCR  pozwala  na  skorzystanie  z  trybu  K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rolera  TNC  zamiast  z  oprogramowania  WA8DED.   W   kontroler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zorowanych  na  TNC2  (TAPR)  zalecana  jest  wymiana  oprogramowa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rolery  wielofunkcyjne  musz�  pracowa�  w  trybie  KISS,   wymi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ogramowania nie jest mo�liwa. Jedynym  wyj�tkiem  jest  MFJ-1278(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kt�re jego wersje pozwalaj� na uzupe�nienie oprogramowania o  wers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8DED. U�ywanie jakiegokolwiek programu korzystaj�cego z  tego  sam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cza COM co TFPCR po za�adowaniu tego  ostatniego  mo�e  prowadzi�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wieszenia si� sterownika TFPC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1. INSTALACJA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acja programu GP dla wsp�pracy ze  sterownikiem  TFPCR 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ni si� od instalacji dla  pracy  z  kontrolerem  TNC  wyposa�onym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8DED, poza tym �e zamiast rzeczywistego numeru  ��cza 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 by� u�yty pseudonumer 5. Do pod��czenia kontrolera  TNC  w  tryb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 wystarczy kabel troj�y�owy (sygna�y TXD, RXD i mas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2. INSTALACJA TFPC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rownik TFPCR.COM musi si� znajdowa� w  katalogu  wymienionym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iennej systemowej PATH,  dobrym  miejscem  jest  katalog  zawieraj�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zed  wywo�aniem  program�w  TFPCR  i  GP  kontroler   musi   b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��czony  w  tryb  KISS,  najlepiej  za  pomoc�  dowolnego  progra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owego jak PROCOMM lub specjalnych program�w prze��czaj�cych. 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dy mo�na tego dokona� za pomoc� rozkaz�w sterownika TFPC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owymi warto�ciami parametr�w przyjmowanymi przez sterown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PCR s� COM1 i 9600 bit/s. W razie potrzeby nale�y  wywo�a�  sterown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PCR z odpowiednimi parametra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xxx - szesnastkowy adres podstawowy, dla COM1 jest to 3F8,  dla  CO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8, adresy pozosta�ych ��czy znajduj� si� w opisie p�ytki  RS-232  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kcji MS-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NNNN - szybko�� transmisji, mo�liwe s� jedynie szybko�ci  2400,  4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 i  19200  bit/s.  Oczywi�cie  szybko��  wymiany  danych  pomi�d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uterem i TNC nie ma nic wsp�lnego z szybko�ci� transmisji w  kan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wy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 - numer przerwania, dla COM1 IRQ4, dla COM2 IRQ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- �adowanie AUTOKIS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n - numer COM (1 - 4), dla COM1 - COM4 zast�puje -a i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XX - numer przerwania w postaci szesnastkow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k�adowo u�ywaj�c COM2 z szybko�ci� 19200 bit/s mo�na wywo�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R -a2F8 -b19200 -i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R -C2 -b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2.1. START TFP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 wywo�aniu sterownik TFPCR wy�wietla informacje o numerze wers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ybranych parametrach. W przypadku zawieszenia  si�  programu  nale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ejno usuwa� u�ywane programy rezydentne w celu znalezienia  progra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oduj�cego konflikt. Najprawdopodobniej b�dzie to jeden  z  program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korzystuj�cych to samo ��cze szeregowe  lub  to  samo  przerwanie.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ie  potrzeby  mo�na  dokona�  zmiany  konfiguracji   p�ytki   ��c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ownik TFPCR zajmuje ok. 66  kB  pami�ci.  Po  wywo�aniu  sterowni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PCR nale�y wywo�a� program GP. Pozwala on te� na  pr�by  programu  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z do��cznego kontrolera T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3. UW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rownik TFPCR w  obecnej  wersji  mo�e  obs�ugiwa�  najwy�ej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a��w, nie posiada on te� nast�puj�cych rozkaz�w TF2.1c: A, E, H,  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RES, Z i @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trakcie pracy ze sterownikiem TFPCR nie mo�na u�ywa� program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zystaj�cych z tego samego ��cza RS-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�� liczba odbieranych pakiet�w powoduje  sp�nianie  si�  zeg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i  og�lne  spowolnienie  pracy  komputera.  Sterownik  TFPCR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ompilowany dla procesora 80286 i nie funkcjonuje na komputerach 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4. DODATKOWE MO�LIWO�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4.1. PARAMETR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r -s powoduje  u�ycie  zbioru  AUTOKISS.CFG  (musi  si�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jdowa� w aktualnie  u�ywanym  katalogu  lub  w  katalogu  szczytow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oot)). Cala zawarto�� zbioru wysy�ana jest powoli do kontrolera TNC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e zawiera� odpowiednie rozkazy prze��czaj�ce w tryb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4.2. ROZKAZ @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 uruchomieniu program�w TFPCR i  GP  mo�liwe  jest  prze��cz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rolera w tryb KISS za pomoc� rozkazu ESC @Kkiss on (TNC2)  lub 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KESC@K (TF2.1c). Pozwala on na przekazanie kontrolerowi TNC  dowol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kaz�w poprzedzonych ka�dorazowo ESC @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4.3. USUWANIE TFP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usuni�cia sterownika TFPCR z pami�ci s�u�y program UNTFP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5. ZMIANA PARAMETR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iana parametr�w  mo�liwa  jest  za  pomoc�  programu  DEBUG. 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�aniu programu  DEBUG  i  za�adowaniu  sterownika  TFPCR  para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jduj� si� pod kolejnymi adresami za "Params at" (przyk�adowo  6D0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tabeli poni�ej podano ich offset (szesnastkowo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    D�ugo��        Warto�� pocz�tkowa       Znacz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6              "      "                 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    1              0x60                     ident.wt�rny +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     1              4                        maks. ilo�� po��c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    1              0                        nie zmieni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     1              0                        1 - w��cz. di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a     1              0x40                     p-pers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b     1              0x0a                     SL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     1              0x1e                     TX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     1              1                        1 - w��cz.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e     1              1                        ax.25 wersja 2 (0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     1              4                        MA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    1              0x0a                    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     1              4                        F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     1              0                        spr.zn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     1              0                        1 - w��cz. dupl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     1              0                        nie zmieni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     1              0                        nie zmieni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     1              0                        nie zmieni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     2              0x100                    nie zmieni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     2              0x6400                   czas T2 (dzies.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b     2              0x5046                   czas T3 (dz. 1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d     2              0xf802                   adres RS-232 (2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f     2              0x300                    przerwani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     2              0x8025                   szybko�� (9600 bit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     1              0xfe                     wektor przerw.(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ATEK B. ALTERNATYWNY SPOS�B INSTALAC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ORSTWA OE1KD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 zainstalowaniu programu GP w dowolnym  katalogu,  mo�e  to  b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P, nale�y za�o�y� dodatkowy katalog \BIN (jego nazw�  nale�y  dopi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zmiennej PATH w AUTOEXEC.BAT) i umie�ci� w nim plik  o  nast�puj�c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�ci (komentarze s�u�� tylko jako wyja�nienie i nie s� konieczn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path=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zapami�tanie starej warto�ci zmiennej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%path%;\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wa path wskazuje te� na \gp, podobni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gp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ywo�anie tfpcr, je�li zb�dne usun�� t�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zwala na wywo�anie gp z dodatkowymi paramet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p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o zako�czeniu sp usuwa tfpcr, je�li  usun��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%g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owr�t do starej warto�ci path, jest ona zmienna wiec m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zasowo przyjmowa� dowolne warto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unieci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si�gni�ty stan pocz�tkowy sprzed wywo�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ik ten powinien nosi� oczywi�cie troch� inna nazw�  ni�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�ywany, proponuje gp_.bat dla �atwiejszego zapami�t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oda powy�sza pozwala  na  wywo�ywanie  programu  GP  z  ka�d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olnego  katalogu  roboczego  bez  konieczno�ci  poszukiwania  go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drowania po katalogach za pomoc� rozkazu cd.  Zasadnicza  jej  zal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e by�  doceniona  po  zainstalowaniu  innych  (praktycznie  j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liwe dla wszystkich) u�ywanych program�w: edytor�w  tekst�w,  in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�w komunikacyjnych, kompilator�w, asembler�w, bank�w danych i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uje ja ju� od szeregu lat na wielu komputerach  i  praktycznie 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rafi�em na program kt�ry nie da�by si� zainstalowa� w ten spos�b.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lu  przypadkach  rozkaz  append  jest  zb�dny.  W  pliku  mo�e   b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awiona,  a  potem  skasowana  dowolna  potrzebna   ilo��   zmien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owych, je�eli obszar zmiennych  systemowych  oka�e  si�  za  ma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na powi�kszy� go za  pomoc�  rozkazu  shell  w  zbiorze 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oda  ta  pozwala  dodatkowo  na  unikni�cie  kilometrowych  d�ugo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iennej path niezale�nie od liczby zainstalowanych program�w i  licz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log�w w kt�rych si� znajduj� co skraca wyra�nie czas poszukiwani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�ywania program�w. Wszystkie pliki wywo�uj�ce musz� znajdowa� si�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logu \bin a w  kra�cowym  przypadku  zmienna  path  mo�e  wskazyw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towo  tylko  trzy  katalogi:  szczytowy  (root  -  \),   k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wieraj�cy MS-DOS i katalog \b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 za�o�eniu dowolnej struktury katalog�w roboczych (zawieraj�c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sty, programy, odbierane informacje itp) u�ytkownik mo�e wywo�ywa�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 ka�dy z zainstalowanych w powy�szy spos�b program�w  bez  potrz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zukiwania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m nadzieje, �e spos�b ten spotka si� z pozytywnym  przyj�ciem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tanie uznany, nie tylko przeze mnie, za u�atwienie w p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ATEK C. PROGRAM 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steruj�cy TFPCX pozwala na u�ycie modemu BayCom  (Digi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 p�ytki BayCom USCC zamiast kontrolera TNC do wsp�pracy z SP, GP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P. Modem ten w przeciwie�stwie do programu BayCom mo�e by� pod��cz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 tylko do wej�cia szeregowego COM1 -  COM4  ale  te�  i  do  wyj�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karki LPT1 - LPT4. W wersji 2.00 TFPCX  mo�e  obs�ugiwa�  r�wnole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 modemy i p�ytk� USCC.  TFPCX  zast�puje  w  tym  przypadku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uj�cy  TFPCR.  TFPCX  zawiera  tak�e  prosty  program   terminalow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zwalaj�cy  na  samodzielna  prace  bez   wykorzystania   wymienio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�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FPCX  przewidziany   jest   do   bezp�atnego   rozprowadzania 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dowiskach amatorskich. Autorem programu  jest  Rene  Stange,  DG0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PCX oparty jest na kodzie �r�d�owym TFPCR.  Stawia  on  do��  wysok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magania odno�nie szybko�ci  przetwarzania  i  dlatego  mog�  wyst�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y  w  trakcie  pracy   na   wolniejszych   komputerach   (XT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�stotliwo�ci� zegarowa 4.77 MHz) zw�aszcza przy wy�szych szybko�ci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ji. W praktyce wymagany jest  komputer  klasy  XT  pracuj�cy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�stotliwo�ci� zegarowa 8 MHz lub komputer  AT.  Obci��enie  komput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  dwudziestocztero-krotnie  wi�ksze  ani�eli  w  przypadku  obs�u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era TNC pracuj�cego z ta sama szybko�ci� transmis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dobnie jak nowsze wersje oprogramowania TF pozwala on na prace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ie D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rownik TFPCX, jako program rezydentny,  zajmuje  pewien  obsz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i�ci komputera co mo�e spowodowa� konieczno�� zmniejszenia  d�ugo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or�w u�ywanych przez programy terminalowe (SP, 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nfiguracja programu SP dla pojedynczego modemu  jest  identycz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k w przypadku wsp�pracy  ze  sterownikiem  TFPCR  i  wymaga  pod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numeru ��cza szeregowego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przypadku wykorzystania dw�ch modem�w lub p�ytki USCC program 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 by� skonfigurowany jak dla wsp�pracy z p�ytka DRSI (wymagane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ycie SP w wersji 5.xx, 6.xx lub 7.xx). Sterownik TFPCX musi by� tak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�any w trybie DR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�wnoleg�a   praca    ze    sterownikiem    TFPCR    lub    inny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erami TNC tak�e wymaga u�ycia  trybu D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ne programy jak GP i THP wymagaj� jedynie  podania  pseudonume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za szeregowego - 5, reszta konfiguracji pozostaje bez zm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la unikni�cia b��d�w i przek�ama�  w  odbiorze  mo�e  si�  okaz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ieczne  zrezygnowanie  w  wykorzystania  pami�ci  EMS  lub  XMS. 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iguracji programu SP nale�y ustawi� w tym celu parametr  SWP=0,  G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 by� wywo�any z parametrem /NO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1. ZASADA DZIA�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FPCX jest programem rezydentnym  i  musi  by�  uruchomiony  pr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�aniem programu terminalowego (SP,  GP).  Po  jego  uruchomieniu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��czeniu modemu lub p�ytki USCC komputer zachowuje si� jak kontr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C.  Nawi�zywanie  ��czno�ci  i  przegl�danie  odebranych   informac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liwe jest po wywo�aniu SP, GP lub trybu terminalowego TFPCX. J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c analogiczna sytuacja jak w  przypadku  wywo�ania  L2  w  program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Com.  Odbi�r  danych  sygnalizowany  jest   za   pomoc�   prostok�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j�cego w prawym, g�rnym rogu ekranu (do w��czenia  wska�nika  s�u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 -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awa czasu dla TFPCX oparta jest na sygnale wyj�ciowym kana�u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znika 8253. Sygna� ten  powoduje  wywo�anie  podprogramu  przerw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 8. Podprogram ten wywo�ywany jest z cz�stotliwo�ci� odpowiadaj�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ora krotnej szybko�ci pracy, a  wiec  dla  1200  bit/s  -  1800  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ja�nia to  wspomniane  powy�ej  wymagania  odno�nie  szybko�ci  p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ut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ak��cenia  w  odbiorze  pakiet�w  mog�  by�   tak�e   spowodow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�nieniami w wyst�powaniu przerwa� spowodowanymi  operacjami  dost�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dyskietki lub dysku lub konfliktami z programami wykorzystuj�cym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o przerwanie albo zmieniaj�cymi parametry  pracy  licznika  8253.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a�cowym przypadku mo�e doj��  nawet  do  zawieszenia  si�  komput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mi takimi s� MS-Windows, Quick C, MS-Word  5.0/5.5  i  niekt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owniki mysz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wyst�pienia problem�w  mo�e  doj��  tak�e  w  przypadku  u�y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ownika pod systemem operacyjnym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��dy w odbiorze mog� by� tak�e spowodowane dost�pami  do  pami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lub XMS oraz praca niekt�rych sterownik�w (przyk�adowo EMM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zyczyna b��d�w mog� by� te� niekt�re sterowniki klawiatury (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ale�ne od u�ywanej wersji systemu operacyjnego D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ekt�re typy komputer�w (zw�aszcza przeno�nych) wyposa�one  s�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ypowe ��cza szeregowe RS-232. W takim  przypadku  nale�y  pod��cz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o wyj�cia L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2. POD��CZENIE MOD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BayCom mo�e by� pod��czony do  wyj�cia  szeregowego  COM1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4.  Wykorzystywane  s�  w�wczas  przewody  (w  nawiasach  podane 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rowadzenia na wtyku dziewiecion�kowym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     n�ka 20 (4)     dane wyj�ciowe +/- 12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     n�ka 4  (7)     PTT, -12V - RX, +12V -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     n�ka 5  (8)     dane odbie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    n�ka 7  (5)     m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      n�ka 2  (3)     zasilanie +12V dla mod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j�cie TxD znajduje si� na sta�ym poziomie +12V co upraszcza zasil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u. Napi�cie zasilaj�ce  jest  nieco  wy�sze  ani�eli  w  przypadk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u BayCom. W modemach wyposa�onych w obw�d scalony  TCM3105  mo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 konieczna zmiana dzielnika zasilaj�cego n�k�  7  tego  obwodu. 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ni�ciu programu za pomoc�  TFPCX  -U  sygna�y  TxD,  DTR  i  RTS 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��czane co oznacza wy��czenie mode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uga  mo�liwo�ci�  jest  pod��czenie  do   wyj�cia   r�wnoleg�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nics: LPT1 - LPT4. Wykorzystywane s� w tym przypadku sygna�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1-6  n�ki 2-7        zasilanie modemu +5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7    n�ka 8          dane nadawane, poziomy T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8    n�ka 9          PTT, 0V - RX, 5V -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    n�ka 11         dane odbie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    n�ki 18-25      m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rownik TFPCX mo�e wsp�pracowa�  z  dowolnymi  typami  modem�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kt�re z nich (AM7910/7911) mog� wymaga�  przed�u�enia  czasu  TX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ozkaz @TA). Praca z wi�kszymi szybko�ciami transmisji (o ile  pozw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o  szybko��  przetwarzania  posiadanego  komputera)  wymaga  u�y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owiedniego mode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3. WYWO�ANIE 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PCX wywo�ywany jest za pomoc� rozka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PCX [-PCOMn[:xxx] | -PLPTn[:xxx] | -PUSCC[:xxx:n:nnnn]] [-Bnnn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Inn]  [-Nx] [-H]  [-C] [-D]  [-Dx] [-Fzbior] [-T] [-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ycie parametr�w jest dowolnie jest to zaznaczone za  pomoc�  nawias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adratowych) i w wi�kszo�ci przypadk�w konieczne s� jedynie niekt�re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. Niekt�re z parametr�w wymagaj� podania kilku  danych  liczbowy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one w�wczas oddzielone od siebie za pomoc�  dwukropka.  Parametry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�aniu oddzielone s� znakiem odst�pu. Dozwolone jest u�ycie du�y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ych l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powoduje wy�wietlenie listy parametr�w TF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COMn[:xxx] pozwala na wyb�r ��cza szeregowego (n = 1 - 4),  dodatko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na poda� jego adres - xxx.  Jest  to  konieczne  tylko  w  przypadk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ypowej konfiguracji  kana�u  lub  dla  starszych  wersji  BIOS 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�uguj�cych ��czy  COM3  i  COM4.  Przyk�adowo  dla  COM3  by�ob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COM3:338.  Adres  podawany  jest   tu   w   postaci   szesnastkowe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k�adniejsze om�wienie  zawarte  jest  w  instrukcji  DOS  lub  p�yt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-232. Obs�uga wi�kszej  liczby  wej��  (do  sze�ciu)  wymaga  pod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owiedniej liczby parametr�w -P w kolejno�ci zale�nej od konfiguracj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z�dz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LPTn[:xxx] - wyb�r ��cza Centronics (n =  1  -  4),  dodatkowo  mo�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a� jego adres - 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USCC[:xxx:n:nnnn] - parametry p�ytki USCC: xxxx  -  adres,  n-  nu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rwania, nnnn - �r�d�o  sygna�u  zegarowego,  0  -  wy��czony,  1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wany przez program, 2 - generowany przez zewn�trzny generator,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chodz�cy z modemu DF9IC. Ka�da z cyfr liczby nnnn odpowiada jedn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czterech wyj�� p�ytki US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nnnn[:nnnn] - ustala szybko�� transmisji (300, 1200, 2400, 4800,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/s,  dla  p�ytek  USCC  do  38400  bit/s).  Szybko��  podawana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zielnie dla ka�dego z modem�w lub wyj�� p�ytki  USCC.  Modem  Bay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widziany jest do pracy z szybko�ci� 1200 bit/s,  p�ytka  USCC  mo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 wyposa�ona w modemy  9600  bit/s.  Szybko�ci  transmisji  podane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iguracji SP, GP lub innych program�w terminalowych s� nieistot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xx  -  ustala  numer  przerwania  przewidzianego  do   wsp�pracy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mi  terminalowymi  SP  i  GP.   Dopuszczalnym   zakresem 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0-0xff. Standardowo stosowane jest przerwanie 0xfd (dla  odr�nie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 TFPCR) a jego zmiana konieczna jest jedynie w przypadku gdy jest 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j�te przez inne progra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- powoduje zaniechanie  wy�wietlania  zg�oszenia  programu  po  j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�aniu. Parametr ten nie ma wp�ywu na wy�wietlanie meldunk�w b��d�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B - Wy��czenie migaj�cego wska�nika sygnalizuj�cego odbi�r danych g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pracuje samodzielnie (bez wywo�ania SP lub 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D - op�nienie dost�p�w do dysku  w  trakcie  nadawania  lub  odbio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et�w w przypadku wyst�pienia konflikt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[xx] - W��czenie wska�nika nadawanie/odbi�r wy�wietlanego na  ekr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(GP). Wska�nik ten pomaga przy strojeniu blokady szum�w. Warto�� 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re�la kolor (w  postaci  szesnastkowej),  pierwsza  cyfra  odpowi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��danemu kolorowi t�a, druga - napis�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- (debug), wywo�anie w trybie testowym. W trybie tym generowany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gna�  akustyczny  o  cz�stotliwo�ci  wyst�powania  przerwa�  a   wi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zykrotnie wi�kszej ni� stosowana szybko��  transmisji.  Jego  zmi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regularno�ci i zak��cenia pozwalaj� na wykrycie  nieprawid�owo�ci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y TFPC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DM - wykorzystanie meldunk�w p�ytki D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 - symulacja sterownika D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zbi�r - podaje nazw� zbioru zawieraj�cego  parametry  konfiguracyj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owo stosowany jest zbi�r TFPCX.INI. Zbi�r ten i zawarte  w  n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y konieczne s�  jedynie  do  pracy  w  trybie  terminalowym.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padku wsp�pracy z SP (GP) obowi�zuj� parametry tam ustalone. Zbi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PCX.INI jest zbiorem ASCII i mo�e by� zmieniany za  pomoc�  dowoln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ytora  ASCII.  Przyk�adowo  mo�e  on  zawiera�  nast�puj�ce   rozka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ogramowania  WA8DED ("^" oznacza znak daszka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&lt;z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&lt;tekst powital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ja�nienie ich  znaczenia  podane  jest  w  spisie  rozkaz�w  progra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owego a wy�wietlenie  warto�ci  nast�puje  po  podaniu  rozk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PCX -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d wersjami MS-DOS  5.xx  i  6.xx  sterownik  TFPCX  mo�e  zos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�adowany do g�rnego obszaru pami�ci komputera. Do  tego  celu  nale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y� rozkazu LOADHIGH. Mo�liwe jest jednak�e wyst�pienie konflikt�w  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ownikiem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to�ciami standardowymi (w przypadku wywo�ania  bez  dodatkow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�w s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OM1, -B1200 i -I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pracy w zakresie KF i z modemem pod��czonym do LPT1 konieczne by�o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�a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PLPT1 -B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 mo�e  obs�ugiwa�  do  dwudziestu  kana��w  logiczny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  pod��czeniu  modemu,  uruchomieniu  SP  albo  GP  i  w��czen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owania na ekranie powinny by� wy�wietlane odbierane  pakiety.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ciwnym przypadku nale�y usun�� TFPCX za pomoc�: TFPCX -U i  wywo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ponownie w trybie testowym. Jako�� otrzymanego  sygna�u  d�wi�kow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kazuje tu na wyst�puj�ce problemy. Nale�y zwr�ci�  uwag�  na  r�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ko�ci przed i po wywo�aniu SP (GP). Zupe�ny  brak  tonu  wskazuje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nice  konstrukcji  komputera  a  serie  nieregularnych  trzask�w 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uchomieniu SP (GP) na jego przeci��enie (zbyt ma�a szybko��).  W  ob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ch przypadkach nale�y zrezygnowa� z u�ycia TFPC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ak  odbioru  mimo  poprawnego  tonu  wskazuje  na   wyst�pow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�w z modemem lub po stronie radiowe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piero po uzyskaniu poprawnego odbioru mo�na przyst�pi�  do  pr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w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o zako�czeniu pracy mo�e by� usuni�ty za pomoc� rozkazu: TF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4. PROGRAM TERMINALO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FPCX wyposa�ony jest w bardzo prosty program  terminalowy  dzi�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mu mo�liwa jest tak�e praca bez wykorzystania SP (GP). Po  wywo�an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�ci rezydentnej nale�y wywo�a� cze�� terminalowa za pomoc�  rozkaz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PCX -T. Zako�czeniem pracy terminalu jest kombinacja ALT-X,  przed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lecane jest wy��czenie pods�uchu (monitorowania)  za  pomoc�  rozk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MN. Program terminalowy mo�e by� tak�e stosowany do  wsp�pracy  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ownikami TFPCR i DRSI-TNCTS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trybie terminalowym  u�ytkownik  ma  do  dyspozycji  nast�puj�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kazy (odpowiadaj�ce rozkazom WA8DED i TF z modyfikacjami dla syst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&lt;czas&gt; - oczekiwanie (ang. timeout) w systemie DAMA, warto�� 1 ...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, standardowo  120.  Warto��  0  powoduje  wy��czenie  rozpoznaw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ji D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znak  [znak   ...]   -   rozkaz   po��czenia   z   podaniem   stac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ka�nikowych, w kanale logicznym  0  mog�  by�  nadawane  pakiety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bie bezpo��czeniowym. Warto�� identyfikatora wt�rnego ustalana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ycznie  w  przypadku  po��cze�   wielokrotnych   z   tym   sam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spondentem. Mo�liwe s� po��czenia wewn�trzne z w�asn� stacja. Nu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j�cia mo�e by� podany w rozkazie lub jest brany z listy zak�adanej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oc� rozkazu @L. W przypadku jego  braku  wykorzystywany  jest  k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a (tryb bezpo��czeniowy). W przypadku wielokrotnego po��czenia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m  samym   korespondentem   dokonywana   jest   automatyczna   zmi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yfikatora wt�rnego (SSI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przerwanie po��cz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sek - czas oczekiwania na odpowiedz (FRACK)  w  sek,  standardowo 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to�ci powy�ej 16 oznaczaj� wielokrotno�� 10 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0|1 - wczytanie informacji  (0)  lub  stanu  programu  (1)  w  tryb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orz�dkowa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w�asny_znak&gt; - wprowadzenie w�asnego zna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HOST 0|1 - prze��czanie trybu terminalowego (0) i podporz�dkowaneg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0 ... 10] - wy�wietlenie informacji o stanie wybranego kana�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NIUSC+- - wyb�r trybu monitorowania, standardowo 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...127 - liczba powt�rze�, standardowo 10, 0 - nieogranicz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1...7 - liczba niepotwierdzonych pakiet�w (MAXFRAME), standardowo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0...255 - persistence, standardowo 64, przy pracy w systemie D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owana jest warto�� 255 niezale�nie od wprowadzon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0|1 - w��czenie lub wy��czenie retransmis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 - prze��czenie w tryb terminalowy (jak JHOS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0...20 - wyb�r kana�u, 0 - tryb bezpo��czeniow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...127 - TXDELAY w wielokrotno�ci 10 ms, standardow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0|1 - nadawanie tekstu powitalnego (1), standardow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|2 - wyb�r wersji protok�u AX.25, stosowana wersj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0...127 - czas slot time, wielokrotno�� 10 ms, standardow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0|1 - blokada nadawania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0...10 - maksymalna liczba po��cze�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1  0...65535  -  parametr  u�redniania  SRTT   przy   wzro�cie   R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owo 7. SRTT = (A1WSRTT+RTT)/A1+1). D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2 0...65535 - parametr u�redniania SRTT przy spadku RTT,  standardo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RTT = (A2WSRTT+RTT)/A2+1). D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3 2...16 - wsp�czynnik do obliczania T1, standardowo 2.  T1=A3WSR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- podanie liczby wolnych bufor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0...63 - s�u�y do ustawienia poziomu reakcji  blokady  szum�w,  0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ada wy��cz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- 0|1 - dupleks (1), normalni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  1...256  -  maksymalna  d�ugo��  pakietu  IPOLL,  0  nie  nadaw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owo 60. D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L wyj�cie:znak ... - pozwala  na  przyporz�dkowanie  ka�demu  z  wyj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ku osi�galnej przez  nie  stacji  (np.  w�z�owej).  @L  bez  pod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u powoduje  wy�wietlenie  listy,  @L-  -  jej  skasowanie.  D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nsmisji skro�nej lista musi  zawiera�  znaki  obu  uczestnicz�c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- informuje o stanie po��cz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T wyj�cie - dane statystyczne odnosz�ce si� do podanego  wyj�cia. 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 kolejno�ci: numer wyj�cia, jego  typ,  ca�kowita  liczba  nada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iet�w,  liczba  nadanych   pakiet�w   informacyjnych   (I),   licz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wierdzonych pakiet�w  informacyjnych,  ca�kowita  liczba  odebra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iet�w,  liczba  odebranych  pakiet�w  informacyjnych   (I),   licz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wid�owo  odebranych  pakiet�w  informacyjnych  oraz  liczba   b��d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st�puj�cych w kontrolerze USCC (dla  modem�w  -  0).  @ST-  s�u�y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wania wskaz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2 0...255 - czas T2, 100 W 1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3 0...32267 - czas T3, 18000 W 1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4 - odpowiada czasowi T2 dla D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  -  TXTAIL,   odcinek   czasu   przed   wy��czeniem   nadajnika 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lokrotno�ci 10 ms (0 - 65535). Modemy  wyposa�one  w  obw�d  scal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10/7911 mog� wymaga� dobrania warto�ci tego paramet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 0|1 - Ustala czy pakiety nienumerowane UI nadawane s� z bitem 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 0|1 - w��czenie lub wy��czenie kontroli znak�w, standardow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ak jest nast�puj�cych rozkaz�w  zawartych  w  oprogramowaniu 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.3b): A, E, H, K, @F, @K i @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 po��czeniu z w�z�em pracuj�cym w systemie DAMA TFPCX przechod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ycznie w ten tryb i nadaje informacje jedynie na  rozkaz  w�z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iety odebrane od w�z�a DAMA wy�wietlane  s�  w  okienku  monitora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atkiem [DAM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systemie DAMA stacja u�ytkownika kontaktuje  si�  z  w�z�em 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zona jedynie w trakcie wywo�ania, dalsza komunikacja sterowana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z w�ze� kt�ry odpytuje po kolei wszystkie po��czone stacje. Daj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niejszenie liczby kolizji pomi�dzy nie  s�ysz�cymi  si�  stacjami.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olicach w kt�rych brak jest w�z��w DAMA  niemo�liwe  jest  stosow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go systemu. Parametry dla systemu DAMA s�  niezale�ne  od  ustalo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zwyk�ej pracy packet-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rownik TFPCX mo�e obs�ugiwa� do sze�ciu  wyj��  zewn�trznych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 wyj�cia lokalne (mog� one by� wykorzystywane do po��cze� pr�bny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j�cia te ponumerowane s�  od  0  do  7.  W  przypadku  korzystania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�kszej liczby wyj�� poszczeg�lne rozkazy musz�  zawiera�  odpowied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y  zako�czone  dwukropkiem,  przyk�adowo  C  1:  &lt;znak&gt;.  Meldun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�wietlane na ekranie poprzedzone  s�  tak�e  numerem  wyj�cia.  Nu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atnio u�ywanego wyj�cia jest zapami�tywany przez TFPCR dzi�ki  cz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 musi on by� powtarzany w ka�dym  rozkazie  przeznaczonym  dla  t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go wyj�cia. Niekt�re z program�w terminalowych mog� jednak  wymag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tarzania numeru w ka�dym z rozkaz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zkazy: B, O, P, T, W, X, @C, @D, @T2, @T4 i @TA odnosz�  si�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dego z wyj�� oddziel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5. BLOKADA SZUM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rownik  TFPCX  jest  wyposa�ony  w  podprogram  blokady  szum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zwalaj�cy na otwarcie blokady szum�w odbiornika. Pr�g reakcji blok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um�w TFPCX ustalany jest za  pomoc�  rozkazu  @C  0...63.  Warto��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oduje wy��czenie tej funkcji, pozosta�e  -  warto��  progowa,  kt�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inna by� ustalona  praktycznie  na  podstawie  obserwacji  wska�ni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wanie/odbi�r.  Pr�by  dobrze  jest  rozpocz��   od   warto�ci  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program blokady szum�w reaguje tylko na sygna�y packet-radio  o  t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j  szybko�ci  transmisji  i  powinien  by�  wy��czony  w   kana�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szanych (przyk�adowo 1200/9600 bit/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6. UZUPE�NIENIA W WERSJI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s�uga p�ytki BayCom USCC (parametr -PUSCC) z czterema wyj�ci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bs�uga dw�ch modem�w  BayCom  r�wnolegle  (nale�y  poda�  dwukrot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 -PCOM/LPT). Maksymalna  liczba  wyj��  wynosi  8  z  tego  dw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tnie mog� by� u�ywane jedynie do po��cze� wewn�trzny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s�uga p�ytki DRSI (parametr -DR, rozkazy P, @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�ne kolory nadawanych i odbieranych tekst�w (parametr 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Parametr  TXTAIL  dla   modem�w   wyposa�onych   w   obw�d   scal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910/11 (rozkaz @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�liwo�ci pracy jako w�ze� skro�ny (rozkaz @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wi�kszenie liczby kana��w logicznych d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ATEK D. ZESTAW ROZKAZ�W OPROGRAMOWANIA WA8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&lt;znak&gt; [&lt;znak&gt;...]    -  connect,  rozkaz  nawi�zania  po��czenia  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ja o podanym znaku,  w  miar�  potrzeby  przez  odpowiednie  stac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ka�nikow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- disconnect, rozkaz przerwania po��cz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sek&gt;                 - frame acknowledge, czas oczekiwania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kwitowanie (1 - 15, standardow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- wy�wietlenie listy odbieranych stacji (=M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n                     - n = 0 : zaprzestanie prowadzenia li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= 1 : wznowienie prowadzenia li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= 2 : kasowanie li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&gt; 2 : okre�la d�ugo�� li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znak&gt;                - podanie w�asnego zna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n                     - n = 0 : pakiety monitorowane  wy�wietlane 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z podania cz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 = 1 : do  tre�ci  informacji  o  st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u dodany jest czas 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= 2 : czas i data dodane s� te� do tre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kiet�w monitorowany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HH:MM:SS              - ustawienie zeg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MM/DD/RR              - ustawienie daty w formacie ameryka�sk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DD.MM.RR              - ustawienie daty w formacie europejsk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s                     - tryb monitorowania  (s  mo�e  by�  jedna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ni�szych mo�liwo�ci lub ich kombinacj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- monitor wy��cz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 - monitorowanie pakiet�w 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- monitorowanie pakiet�w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- monitorowanie pakiet�w steruj�cy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&lt;liczba&gt;              - retry, maksymalna liczba powt�rze� (0 - 127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ieograniczona, standardowo 1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&lt;liczba&gt;              - maxframe, maksymalna liczba niepokwitowa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kiet�w (1 - 7, standardow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&lt;warto��&gt;             - parametr p-persistence (0 - 255,  standardo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0|1                   - w��czenie  lub   wy��czenie   retransmis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kiet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&lt;d�ugo��&gt;             - txdelay,  czas  oczekiwania  po  w��czen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adajnika (w jednostkach po 10 ms, 0  -  1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dardowo 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0|1                   - nadawanie tekstu powitalnego CTEXT 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zygnacja z ni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1 &lt;tekst&gt;             - wprowadzenie tekstu powitaln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&lt;czas&gt;                - okre�lenie odcinka czasu "slot time" (0 -1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dardowo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prawniony spos�b losowego dost�pu do kana�u polega  na  wygenerowan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zby losowej, por�wnaniu jej  warto�ci  z  parametrem  p-persist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�eli warto�� ta jest  mniejsza  nast�puje  odczekanie  odcinka  cza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wnego slot time przed  podj�ciem  ponownej  pr�by.  Dla  dopuszcze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ych do g�osu zalecana jest warto�� p-persistence 40 - 64 i slo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0|1                   - zablokowanie  (lub  aktywacja)  prze��cz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dawanie - odbi�r (PT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&lt;liczba&gt;              - dopuszczalna liczba r�wnoleg�ych po��cze� (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10, standardow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                     - lista wolnych bufor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0|1                  - p� dupleks (0) lub pe�ny dupleks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                     - informacja o bie��cym stanie po��cz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2 &lt;czas&gt;              - odcinek czasu T2 (0 - 65535, w jednostkach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3 &lt;czas&gt;              - odcinek czasu T3,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V 0|1                  - w��czenie   lub   wy��czenie   kontro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awid�owo�ci znak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zkazy C, D, F, N i O odnosz� si� do aktualnie aktywnego  kana�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eli aktywny jest kana� 0 - do wszystk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zkazy H i K zawarte s� w wersji  oprogramowania  NORD&gt;&lt;LINK  d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C2c, dla oprogramowania WA8DED istnieje zast�pcza funkcja 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