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 PACKET v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formacje ogol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 jest programem terminalowym, ktory aby pracowac potrzebuje tryb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programowania WA8DED ewentualnie Firmware. Moze byc uz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ze inne oprogramownie, ktore podtrzymuje tryb KISS. W tym przypa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zebny jest program DLIMEN zwany TFPCR. TNC bedzie tak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puszczalny gdy uzywa sie programu TFPCX od Y51GE i do tego pasuj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GP rozni sie od innych programow terminalowych tym, ze posi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czne powierzchnie uzytkowe i dlatego jest latwy do obsl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wszystkich waznych funkcji przewidziane sa ikony, ktore moga 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lane myszka. Jezeli nie jest podlacona zadna mysz, funkcja ta d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uaktywnic przez klawiature. GP daje mozliwosc pracy na 10 kanal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e byc jednak na zyczenie wywolana mniejsza liczba kana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trybu pracy MAILBOX istnieje przydatna funkcja, k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HECKLISTE (lista ta pojawia sie przy rozkazie "(C)heck") zapamietuj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jalnym buforze. Pozniej mozna wybierac z niej konkretne wy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y. To samo istnieje takze dla rozkazu "(L)ist". Poczynajac od wersji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ze inne systemy BBS-ow sa obslugiwane przez GP. Dodatkowo w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budowany jest maly edytor w ktorym edytowane moga byc krotkie tek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np. zbior konfiguracyjny, itp. Dla pracy GP potrzebny jest kompute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 kompatybilny z minimalna pamiecia wynoszaca 512 KB, karta grafic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ew. VGA i DOSem 2.0 ewentualnie nowsze wersje. Jezeli w uzywa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zamontowana jest pamiec EMS, to program GP instaluje w tej pami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or SCROLL-BACK zuzywajac pozniej tylko ok. 300 KB dla DOS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Roznica pomiedzy GP.EXE i GP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jest skompilowane w dwoch wariantach, ktore sa przeznaczone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nyzch procesorow. GP.EXE dziala na wszystkich procesorach rodz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, wiec na 8088,8086,80286 itd. GP286.EXE instaluje rozszerzon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azow 80286 nie pracuje wiec na 8088ew. 8086., tylko na 80286 tak 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a jego nastepcach. Jezeli zdazy sie proba uruchomienia tego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8088 lub 8086 nastapi przerwanie dzialania systemu. Poza t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286.EXE zachowuje sie tak jak GP.EXE. (Proby dowiodly, ze GP286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uje takze na XT ktore jest wyposazone w procesor NEC V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Nowsze wersje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kto interesuje sie najnowsza wersja programu GP moze wylac 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kietke z wystarczajaca na zwrot oplata pod wskazany adres DH1D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GP podoba sie Panstwu i czesciej go uzywacie, prosze przeslac kr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zte do DH1DAE@DB0SGL i prosze opisac konfiguracje system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zego kompu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uja mnie nastepujace punk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le RAM posiada wasz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zy uzywacie pamieci EMS- czy XMS? Jezeli tak to 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aka karte graficzna uzywacie Panstwo ktora pracuje bezproblemo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GP (producent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aka wersje DOSa uzywac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Pytania i propozyc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kto posiada pytania lub propozycje do nastepnych wrsji prosz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slanie w tej sprawie poczty do DH1DAE@DB0S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Prawa autors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jest programeme w stylu FREEWARE i moze byc kopiowany dla o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ecich dotad, dopoki nie pobierane za to beda zadne oplaty. Komercja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trybucja za oplata jest zabron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sze kopie musza byc jednak rozprowadzane z dokumentacja (G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siadac musza ewentualne zbiory pomocnic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moze byc uzywane przez wszystkich licencjonowanych radioamat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ki nie zostana cofniete im okreslone warunki. GP moze byc takze uzy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z nasluchowcow. Autor nie ponosi odpowiedzialnosci za funkc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padkowa uzywania programu oraz za ewentualne szkody powstale p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la obsluge lub uzycie nieodpowiednich funkcji. Uzytkownikowi pozostaj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boru to czy chce wspierac dalszy rozwoj programu przes skrom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arcie finansowe czy nie. Powinno sie miec jednak na uwadze fakt, 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orzenie tego programu kosztowalo wiele pracy. Dalszy rozwoj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zie kontynuow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ac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pracy GP zalecane jest posiadanie dysku sztywnego. Instalacjana dy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tywnym jest bardzo prosta. Potrzebne jest tylko wywolanie zbioru 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. dzieki temu stworzony zostanie pozadany zbior G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ie potrzebne dane zostana do niego skopiowane. W dalszej kolejn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sowany do wlasnych parametrow musi byc zbior CONFIG.SYS (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sny znak). Dla pracy zdalnego sterowania zalozony powinien 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tkowy podzbior.  Do tego podzbioru dostep posiadaja wszystkie o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je. Sciezka dostepu do niego powinna byc odpowiednio zmieniona w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ze konfiguracyjnym. Dla rozkazu zdalnego sterowania: "//RUN" m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 zalozony nastepny podzbior. Zastosowanie tego rozkazu spowod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lanie oddzielnego programu, ktorego wyswietlenie na ekranie zos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mienione w TNC a przy tym wyslane do korespondenta. Te oddziel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y powinny znajdowac sie w innym zbiorze niz GP gdyz w przeciw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moglby byc sam wywolany jako oddzielny program, co bezsprzecz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owadzic moze do komplikac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azy zdalnego sterowania wyjasnione sa w rozdzia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Przyklad instalac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poprawnej pracy GP potrzebne sa nastepujace zbi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.EXE  lub  GP286.EXE    (wlasciw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ATA.GP                (dane do okienka powitaln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GP                  (dane dla symb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GP                 (zbior konfiguracji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.GPT   (DL.GPT)     (teksty systemowe do sterow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.GPH   (DL.GPH)     (teksty pomocnicze do sterowa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zta zbiorow nie jest konieczna do pracy GP. W zbiorach CTEXT.GPI o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QRT.GPI mozna stworzyc wedlug wlasnych upodoban okienka tek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wietlane przy powitaniu lub pozegnaniu korespondenta w trak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adzenia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zbiorze NAMES.GP zapamietane zostana imiona i sciezki dostepu do n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ji ktore uzyly rozkazu //NAME. Mozna takze manualnie wywolywac stac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w tej liscie zawarta jest jakas stacja, wystarczy podac tylko jej zn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zka dostepu do tego znaku zostanie wzieta z tego zbi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GP ma byc zainstalowane na dysku sztywnym w podzbiorze "C:\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Wszystkie funkcje zdalnego sterowania maja sie znajdowac w zbio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:\GP\EXTERNAL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apisywanie tekstow powinno sie odbywac do zbioru "C:\GP\SAVE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yginalna dyskietka GP znajduje sie w napedzi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c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&gt;install a: c:\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gram instalacyjny zostanie uruchomiony i archiwum rozpakuj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ycznie do C:\GP. Po tym automatycznie bedzie sie znajdowac w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ze C:\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GP&gt;md external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GP&gt;md user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GP&gt;md sav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GP&gt;copy sysinfo.exe external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GP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az trzeba zmienic niektore wartosci w CONFIG.GP a takze sciezki doste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zdalnego sterowania i zapamietywania tekst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ir           =     C:\GP\USER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Dir       =     C:\GP\EXTERNAL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ir           =     C:\GP\SAV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Dir            =     C:\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a tym musi byc wstawiony wlasny zn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ll            =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:  MyCall            =     SP6VX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ad jako znak wstawione bylo NOCALL. trzeba wiec tylko zmienic t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sny znak. Dane dla portu szeregowego ustawione sa do tej pory na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w i na COM1, jezeli TNC pracuje z inna wartoscia bodow lub z in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m szeregowym wartosci te nalezy zmienic. (SerBaud i SerN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chcecie Panstwo uzywac GP poprzez inny port szeregowy (trzeci 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zwarty) dodatkowo podany musi byc numer tego PORTU i IRQ zlac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gowego poniewaz te sa normow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owiednie dane zaczerpnac prosze z instrukcji obslugi karty zlac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gowego. W dalszej kolejnosci zalozony powinien byc zbior NAMES.G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im imiona, sciezki dostepu, i znaki znanych stacji. Skladnie t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kow znajdziecie Panstwo w rozdziale 3.6 i w zbiorze NAMES.GP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ginalnej dyskiet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Praca z wieksza iloscia znakow (MY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GP ma byc uzywany na 1 komputerze lecz z wieksza iloscia zn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czesnie, istnieje mozliwosc instalacji dla kazdego znaku oddziel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u polaczeniowego, informacyjnego i pozegnalnego. Instalacja ta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zo prosta, potrzeba tylko stworzyc dla kazdego znaku inny podzbi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 zalozyc odpowiednie sbiory. Nazwy kazdego z podzbiorow odpowiada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demu znakowi. Nastepujace zbiory moga byc takze zainstalowan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m podzbiorze Wv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EXT???.GPI      teksty polaczeniowe (patrz rozdzial 5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ll&gt;.CPC        osobisty connect tekst dla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ll&gt;.GPM        zbior mail (poczta) dla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ycall&gt;.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w.INFO.GPI)     zbior informacji, ktore zostaja wysylane p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danie komendy /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T.GPI           tekst pozegnalny ktory jest wysylany przy /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zed rozdzieleniem polacze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zdy z tych zbiorow bedzie najpierw szukany w odpowiednim zbior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CALL. Jezeli nie zostanie tam znaleziony, bedzie poszukiwany w zbior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P. W tym jest takze mozliwe, aby czesc tekstow dla wszystkich lub ty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sci MYCALLS uzywac raz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Zbiory dodatko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Zbior konfiguracyj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Zbiorze "CONFIG.GP" zapamietane sa wszystkie parametry, k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zebuje do pracy GP. Sa one przy pierwszym uruchomieniu GP ustaw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zadane wartosci zwlaszcza parametry dla portu szeregowego V24, k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cznej, oraz sciezki dostepu do trybu obsl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dania zmiennych przydzialowych jest zawsze taka sama i ma for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inna   =   wartosc,    np."Zoom=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zbiorze konfiguracyjnym moga byc wprowadzane takze komentarze,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ym przed komentarzem musi byc wprowadzony srednik (;). Moga by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owadzane na koncu linii za rozkazem np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oom    =   2          ;Zoom ustawiony na wartosc 2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Ustawienie kol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an GP podzielony jest na szereg roznych okienek. Kolory poszczegol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enek moga byc ustawione wedlug wlasnego zycz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ie mozliwe kolory ekranu posiadaja nastepujace for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               =   czar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                =   niebi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               =   zie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an                 =   turkuso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              =   czerw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eta              =   czerwien 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nge               =   pomaran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tgray           =   jasno sz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green           =   jasno zie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cyan            =   jasno turkuso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red             =   jasno czerw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magneta         =   jasno czerwony 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              =   zo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      =   bi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ych ustawien kolorow istnieja nastepujace zmienne systemow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BackGround   =  kolor tla okna monitorow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ForeGround   =  kolor tekstu okna monitorowego, w ktor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zedstawiane sa pakiety informacyj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versAttr   =  kolor tekstu w okienku monitora, w ktor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zedstawiony jest monit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BackGround    =  kolor tla edy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ForeGround    =  kolor tekstu edy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nversAttr    =  kolor kursora i markera EOL w edyto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ackGround     =  tlo okienka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oreGround     =  kolor tekstu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versAttr     =  kolor belek wyboru oznaczonych zbi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BackGround   =  tlo okienka polaczeniowego (kanal 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ForeGround   =  kolor odbieranego tekstu w okien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czenio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versAttr   =  kolor wysylanego tekstu w okien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czenio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ckGround      =  tlo gornej listw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eGround      =  kolor tekstu gornej listw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versAttr      =  jezeli na jednym kanale jest odbierany tek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dnoczesnie aktywny jest inny kanal tz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dzie zasygnalizowany na ekranie - zmi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 kolor tekstu entego kanalu na ten k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BackGround     =  kolor tla okna statusow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ForeGround     =  kolor tekstu okna statusow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BackGround     =  tlo okienka wprowadzajac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oreGround     =  kolor tekstu okienka wprowadzajac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Ustawianie bufora Scro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 posiada do dyspozycji dla kazdego kanalu bufor tekstowy, w ktor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amietywane sa dane, i dane te moga byc takze stronicowane jezeli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suna. Wielkosci bufora mozna indywidualnie ustawiac. Jego wielk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wana jest w liczbie linijek, kazda po 80 znakow tzn. aby us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sciwa wielkosc bufora w bajtach nalezy liczbe linijek pomnozyc p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zbe 84 gdyz tyle bajtow potrzeba do zapisania jednej linijki(80-teks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ty kolor). Liczba linijek moze sie wahac pomiedzy 40 a 779, liczba 40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mniejsza wartoscia, poniewaz tylko 40 linijek miesci sie na ekra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zba 779 jest w tym przypadku maksymalna. W procesorach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dresowanych moze byc maksymalnie tylko 64 KB w jednym segmen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ieci i 779 linii odpowiada wlasnie 6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uffer      =   bufor okna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uffer       =   bufor edy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uffer       =   bufor monitora i kanalow 1-10, tu nie be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dana jednak tylko jedna liczba lecz tyle 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st zdefiniowanych kanalow (channels) 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k i wielkosc buforu monitora. Liczby t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ddzielane znakiem "," i podawan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lejnosci: monitor, kanal1, kanal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al3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Ustawianie zeg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zawiera funkcje SCREENSAVE ktora wygasza ekran jesli przez pe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s nie bedzie nacisniety zaden klawisz lub nie zostanie wyswietlony z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y tekst. Czas ten mozna ustalic w zbiorze konfiguracyjnym. Rozkaz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o brzmi: "SCREENSAVE" i jest podany w minu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zk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AVE    =   5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wia czas screensave na 5 mi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zna ustalic takze jak dlugo powinno byc wyswietlane okno pop-up czy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p: meldunek o "connect" Do tego celu egzystuje rozkaz "popuptime", c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tu jednak podawany wsekundach. Takze wewnetrzny zegar GP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wialny, odnosnie do zegara systemowego PC . Dzieje sie to dzie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azom "time" i "zone". Rozkaz "time" definiuje wewnetrzny zegar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nosnie do zegara PC w minutach, Rozkaz "time=-60" nakazuje spozni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zegarowi GP w stosunku do zegara PC o 60 minut. Rozkaz "zone"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lyw na macro "%z" ktore pokazuje w tekstach informacyjnych uzyw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fe czasowa. Dla automatycznego prowadzenia LOGu zapewnione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tkowo ustalenie czasu UTC. Ustalic go mozna za pomoca rozkazu "ut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to tak samo zalezne jak w przypadku rozkazu "time" w przesunie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czsowym odnosnie do czasu systemu PC, i podawane jest w minutach, 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c=-1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az "connectbell" podaje nam jak czesto powinno dzwonic jezeli pola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 nami inna stacja. W tym przypadku emulowany bedzie sy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icz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bell=5" pozwala na pieciokrotny dzwonek przy polaczen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Konfiguracja portu szeregow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jest wstanie pracowac z kazda kombinacja adresow portow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umerow IRQ szeregowego po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y IRQ moga takze przyjmowac specyficzne dla AT wartosci a w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ze wartosci miedzy 8 i 15. Jezeli uzywa sie pierwszego lub drugiego po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gowego, ogolnie numery portu i IRQ sa unormowane i znane GP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 wypadkupotrzebne jest tylko podanie numeru portu szeregow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ie wartosci moga byc podane dziesietnie lub szestnastkowo pr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stnastkowymi musi byc jednak podany znak $ np: $3F8. Nie moze 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eniona liczba bitow stopu, bitow danych oraz bitow parzystosci. S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wione przez GP na nastepujace wartosci: 8 Datenbits, 1 Stopbit,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tawienia portu szeregowego istnieja nastepujace rozkaz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nr      =     numer zlacza szeregow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baud    =     wartosc bodow szeregowego przek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port    =     adres portu zlacza szeregow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rq     =     numer IRQ zlacza szeregow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 Ustawienie sciezek doste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rozkazow zdalnego sterowania //Dir, //Write, //Read i /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 byc podana sciezka dostepu, do ktorej owe rozkazy maja do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ie obce stacje posiadaja ten sam priorytet tzn. moga czy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ie pliki, ktore znajduja sie w tym zbiorze a takze zakladac dowo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i. Dla dzialania tej funkcji powinien byc zalozony oddzielny zbior. Roz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ustawienia sciezki dostepu brzmi: "UserDir". Dalsza sciezka musi by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ana dla rozkazu //RUN, zbior posiada wowczas zewnetrzne progra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rginalnej dyskietce zawarty jest program SYSINFO.EXE w zbio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.GP. Ten program jest takze do uruchomienia z poziomu DOSa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azem zdalnego sterowania //RUN i daje on informacje o konfiguracji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zka dostepu do zewnetrznego programu ustawiana jest za pomo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azu "ExternalDir". Dalej mozna ustalic sciezke dostepu do nagry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ow. Mozliwe jest to za pomoca rozkazu "SaveDir". Wartosc wpis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zbior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 Inicjalizacja TNC i deinicjalizac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 starcie i koncu GP, TNC moze byc inicjalizowany wedlug wlas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dobania. Skladnia inicjalizacji jest zawsze nastepuja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INI    =   &lt;rozkaz t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&lt;rozkaz tnc&gt; moga byc wstawione wszystkie komendy The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oftware. Moga one byc dowolne z wielu komend inicjalizacji zawart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ze konfiguracyjnym. Dla deinicjalizacji TNC obowiazuja t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unki jak dla inicjalizacji z ta roznica, ze tu rozkaz TNCDEI musi 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dstawiony w nastepujacy spos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DEI    =   &lt;rozkaz t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zeli chcemy podczas pracy GP wywolac DOS-Shell, konieczne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aczenie Monitora TNC, pomiewaz GP nie przesluchuje TNC podc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hell i dlatego moze dojsc do przelewania sie bufora TNC. Dla 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padku sluzy rozkaz TNCDOS, w ktorym okreslone bedzie ja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y TNC ustawione beda na jakie wartosci jezeli uruchomi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stanie DOS-Shell. Po zakonczeniu Shella wartosci TNCINI beda powrot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orzone. Skladnia tych rozkazow jest taka sama jak wyz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DOS    =    &lt;rozkaz t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7 Ustawianie druka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chcemy wydrukowac jakies QSO na drukarce, mozna wydruko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ieramy i wysylany tekst w wielu roznych krojach pisma, tak jak 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zywiscie pozwala drukarka. Wszystkie drukarki kompatybilne z EPSO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ruja duze mozliwi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atrybutu moze byc uzytych maksymalnie 10 znakow srterujacych.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 jednak oddzielone przecinkiem i podane w formie decymalnej. Roz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print" ustawia atrybut druku dla odbieranego tekstu, roz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sPrint" do przez siebie wysylanego teks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d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Print    =   Znak1, Znak2, Znak3,....Zna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rsPrint     =   Znak1, Znak2, Znak3,....Znak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owiednie sekwencje znakow dla wybranych atrybutow druku wz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na z instrukcji obslugi poszczegolnych druka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8 Inne parametry ustawc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sciwe ustalenie uzywanych kanalow odbywa sie za pomoca rozk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nels". Moze on przyjmowac wartosci pomiedzy 1 a 10 nie moze 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ane jednak wiecej kanalow niz zapewnic moze TNC poniewaz dochod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zie do czestych meldunkow o bledzie. GP nie ma mozliwosci ustawi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symalnej ilosci zarzadzanych przez kaszdy TNC kanalow i dlat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est uzalezniony od indywidualnych potrzeb TNC. Dobrze jest 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kosc ustawiona jest najwieksza liczba kanalow na ilu pracowac m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. Jezeli zostanie ustawionych mniej, moze to prowadzic do problem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dy gdy jestesmy podlaczeni na kanale ktory nie jest obslugiwany p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d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  =   &lt;1...10&gt;     (np.Channels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zkaz Mycall wprowadza systemowi wieksza ilosc znakow wywolawczy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jalizuja TNC tym odpowiadajac. Mozliwe jest ustawienie dla kazd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lu innego znaku. Znaki rozdzielopne musza byc przecinkiem i podan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epujacej kolejnosc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d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all     =   &lt;monitor&gt;,&lt;kanal1&gt;,&lt;kanal2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all     =   SP6VXO..SP6VXO-1..SP6VXO-3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 pomocy rozkazu NoName mozemy ustawic w jaki sposob zwracac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zie komputer do stacji ktorych imie nie jest jeszcze zapamiet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ro %N w zbiorach *.G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d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ame     =   &lt;zwr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zkaz "Prompt" definiuje Systemprompt, ktory bedzie wyslany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owqadzeniu rozkazu zdalnego sterowania do stacji przeciwnej, do czasu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zie to zdalne sterowanie aktywne. Prompt pozwala sie zmienic w Setu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ze podczas pracy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d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   =  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okienku monitorowym istnieje mozliwosc wprowadzenia na zyczeni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iedzy pojedynczo pokazywanymi liniami pakietow - dodatkowa pu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, ktora czyni okno monitora bardziej przejrzystym. Tworzy sie to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y rozkazu "InsertMon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ladnia   =   InsertMonLine =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yczne prowadzenie Logu pozwala sie uruchomic za pomoca rozk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d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      =  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zeli wlaczone jest automatyczne zapisywanie logu, dodatkowo pod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 byc jeszcze czestotliwosc na ktorej prowadzimy lacznosc Packet-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ze to byc albo dokladna czestotliwosc lub tylko pasmo na ja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ujemy, np. 430.625 lub 70 cm. Dlugosc nie moze je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kraczac 7 li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lad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G      =    &lt;czestotliwo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zkaz Backup umozliwia zapamietywanie bufora tekstowego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onczeniu pracy GP oraz ponownym starcie spowoduje zalad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 pamieci. W ten sposob nie zgina zadne dane QSO nawet jesli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tanie przerwany podczas prowadzenia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lad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     =   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erane na kanalach pakiety QSO moga byc takze sygnalizow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tycznie, tzn. wydawany jest akustyczny sygnal gdy odebrany zos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is pakiet. Dzieje sie to za pomoca rozkazu "RXClick". Mozliwe opcje m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epujace funkc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 Zadnego sygnal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Sygnal akustyczny tylko wtedy pakiet zostanie odebrany na in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le niz aktywn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Zawsze akustyczny sygnal, nawet gdy pakiet zostanie odebrany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ywnym kana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lad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Click      =      &lt;0..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zyk meldunkow obslugi moze byc takze ustawiony w zaleznosci 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dobania. Wybrane moga byc te jezyki dla ktorych istnieje odpowied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 *.GPT. W programie tym uzyto dwoch jezykow: niemiecki i angiel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lad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anguage =  &lt;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anguage =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gielskie teksty obslugi (G.G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anguage =  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lska wersja jezykowa; plik PL.GPT w pracowaniu-dop.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zeli rozkaz zostanie opuszczony, przy polaczeniu przejety bedzie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yk obslugi, aktualny jezyk systemo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Pliki *.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dluzenie pliku ".GPI" odnosi sie do "Graphic Packet Infofile". Pliki z 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dluzeniem zwieraja testy informacyjne ktore moga byc czytane p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 stacje poprzez okreslone rozkazy zdalnego sterowania uzyte p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ow. We wszystkich plikach ktore posiadaja to przedluzenie mozli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zarezerwowanie miejsc dla Macros. Do dyspozycji stoi w sumie 9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erwacje dla poszczegolnych Macros i odpowiadajace im Macros brz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epuja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V  =  numer wersji tego programu, w tym przypadku "1.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=  znak stacji przeciwne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 =  imie stacji przeciwne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  =  wlasny z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K  =  numer kanalu na ktorym zostanie wlasny tek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=  aktualny czas GP w formacie GG:MM:SS:, np "10:23: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 =  aktualna data z dniem tygodnia, np. "25.03.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 =  odpowiada znakowi dzwonka (0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  =  jezeli stoi do dyspozycji plik "NEWS.GPI" pod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stanie odpowiednia wskazowka na istnienie tego plik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przeciwnym wypadku 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Z. =  podaje strefe czasowazegara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=  wprowadza przesuniecie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. =  znak proce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  =  czyta linijke z ORIGIN.GPI (wybor przypadkow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?  =  zada podania od zalogowanej stacji jej imi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niewaz nie jest ono naniesione do NAMES.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zliwe jest takze wprowadzenie danej ktora okresla ogolna dlugosc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to przydatne dlatego, gdyz Macros nie posiadaja zadnej zdefiniowa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lugosci, lecz waha sie ona w zaleznosci od podlaczonej stacji np.%N-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wanie odbywa sie przez wprowadzenie podwojnego krzyza i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eslone przez dwucyfrowa liczbe. Jezeli wlasciwy tekst Macro jest dluzsz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 podany format, wowczas reszta zapelniona bedzie pustymi zna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%N#20" dostarcza imie polaczonej stacji, ogolna dlugosc Macro wy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ak zawsze 20 znakow. Wazne jest podawanie formatu wtedy gdy chc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slac jakis tekst posiadajacy wewnatrz jakie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przyklad zastosowania Macro mozna przedstawic pli "CTEXT.G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Plik(i) "CTEXT???.G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 ten zawiera zwykly tekst powitalny, ktory zostaje wyslany jezeli podla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o nas jakas inna stacja. Standardowy tekst powitalny nosi naz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.GPI moga byc jednak zalozone alternatywne teksty powital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czas pracy GP istnieje mozliwosc ich uaktywnienia. Wiecej na ten te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ane jest w rozdziale 5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Plik "NEWS.G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 ten sluzy do zapamietywania aktualnych nowosci. Tekst moze 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czytany za pomoca rozkazu zdalnego sterowania "//NEws". Jesli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nieja zadne aktualne wiadomosci, tekst ten moze byc wykasow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Plik "&lt;mycall&gt;.G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 ten wyswietlany jest za pomoca rozkazu zdalnego sterowania "//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iera on krotka informacje o wlasnej stacji. Dla &lt;mycall&gt; musi 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awiony wlasny znak (np.SP6VXO.G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e byc zalozona wiec wieksza ilosc plikow informacyjnych dla wiecej niz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ego uzytkownika, gdy istnieje taka potrz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Pliki "F1.GPI".."F2.GPI"...."F12.G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ym pliku moga byc zapamietane macro tekstowe ktore sa bardzo cz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wane. Teksty te beda wywolane przez klawisze F1...F12 wraz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noczesnym nacisnieciem Shift`tu. Nazwa pliku odpowiada klawiszow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yjnemu, Macropliki F11 i F12 moga byc uzyte na komputerach k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adaja klawiature MF2 gdzie funkcjonuja klawisze F11 i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Plik "QRT.G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 ten zostanie wyslany gdy partner z QSO wysle rozkaz //Q. Po wysla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o pliku polaczenie zostanie przerw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6 Plik"RUN.G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przez partnera QSO wyslany zostanie rozkaz "//RUN ?" to wys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tanie zawartosc tego pliku. Plik ten powinien posiadac krotki 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ich zewnetrznych programow ktore moga byc uruchom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da //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7 Plik "ORIGIN.G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ym pliku uzytkownik zapamietywac moze oryginalne cytaty itd. i 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a Macros %O umieszczac w CTEXT. Dla kazdego cytatu je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pozycji tylko jedna linijka, ktora moze posiadac maksymalni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Zbiory "&lt;call&gt;.G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zbiorach tych zapamietane moga byc osobiste teksty polaczeniowe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eslonych stacji tzn. OM X moze byc inaczej witany niz OM Y. Jez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czymy sie z jakims OMem dla ktorego istnieje oddzielne powitanie czy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 *.GPC, zignorowany zostanie zbior "CTEXT.GPI" a wyslany zos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snie zbior *.GPC. Osobiste teksty polaczeniowe moga posiadac tak 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zbiory *.GPI rozn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Zbiory "&lt;call&gt;.G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szerzenie to oznacza "Graphic Packet 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omoca tych zbiorow mamy mozliwosc skierowac osobiste wiadomosc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eslonego odbiorcy (znaku). Jezeli zostaniemy polaczeni z ta stacja, 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jscu normalnego tekstu powitalnego wyslany zostanie ten zbior.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ego znaku istniec moze jednak tylko jeden taki zbior. W zbiorach *.G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a byc uzyte takie same macros jak zbiorach *.G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z stacje przeciwna zbior ten moze byc skasowany po wydaniu kome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lnego sterowania //Kill. Powinna ona byc podana na koncu kazd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ego zbioru. Zbiory *.GPM posiadaja zawsze wyzszy priorytet od zbi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Zbior "MHEARD.G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zarzadza wewnetrznie lista MH, w ktorej z kolei zapamietywane jest 20 ostat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szalnych znakow. Od poczatku stacji liste te mozna wywolac za pom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azu "//MHe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zakonczeniiu GP lista ta bedzie zapamietana w zbiorze "MHEARD.G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Zbior "NAMES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zbiorze tym zapamietane sa imiona i sciezki polaczen innych stac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czone stacje moga nanosic sie na ta liste uzywajac rozkazu //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iewaz w liscie imion chodzi o zwykly tekst ASCII, mozna ja sam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eniac. Dokladniejsze informacje o skladaniu zapisu sciezek polaczeniow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jduja sie w rozdzial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Zbiory "*.GP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zbioru".GPB" oznacza "Graphic Pocket Backup" i znajduje sie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ach, ktore sa zakladane przez GP, aby zapamietac dane programow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onczeniu programu GP i aby zaladowac je ponownie przy now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owaniu programu. Zbiorami tymi nie wolno manipulowac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eki tym zbiorom mozliwe jest zkonczenie programu GP podc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adzenia lacznosci oraz ponowne jego wystartowanie bez wczesniejsz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rywania QSO. W zbiorze CSTAT.BPB zapamietane beda dane QSO, w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ze BUFFERS.GPB - bufor tekstowy, (BUFFERS.GPB tylko wtedy, gdy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GP zawarty jest rozkaz "Backup=ON"). W zbiorze CSTAT.GPB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amietany bedzie poza tym stan zdalnego sterowania dla kazdego kan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z softscrolling`u (wlaczony lub wylaczo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Zbior "BINDATA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 ten zawiera dane dla okienka powitalnego. W trybie EGA oki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italne z przyczyn technicznych nie moze byc jednak pokaz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Zbior "ICONS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zbiorze tym zapamietane sa dane symboli graficznych. S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owadzane do pamieci przy uzyciu dyskietki/dysku sztywnego, wowc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y posiada sie zainstalowana pamiec EMS lub XMS. W tym przypa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 ten bedzie zaladowany do tych pamieci przy startowaniu progra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c w tym momencie do dyspozycji GP bez dalszego siegania na dy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tywny.Zbior musi sie znajdowac w tym samym spisie co GP. Jez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uje tego zbioru, na miejscu symboli pokazane zostana tylko pr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rwone pola, sposob funkcjonowania GP nie pozostanie narusz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Zbiory "&lt;mycall&gt;.GP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szerzenie zbioru ".GPL" oznacza "Graphic Packet Longfile". Sa to zbior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ymi Logu, ktore sa zakladane przez oddzielnego Managera Log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kazdego MYCALL zalozony zostanie jeden zbior Logu aby otrzy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sza przejrzystosc. Dla roznych SSID nie beda jednak zakladane za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e zbiory. Format danych Logu jest kompatybilny do zbioru LOG w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Zbiory "*.G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y te zawieraja teksty systemowe oraz teksty obslugi GP. Dzieki t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liwe jest uzycie GP z roznymi jezykami narodowymi. Istnieje mozliw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rzadzania az osmioma roznymi jezykami jednoczesnie. Ze wzgledu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bkosc dostepu teksty te zapamietane moga byc w specjalnym formacie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sze informacje prosze sie zwrocic do DHIDAE@DB0SGL.DEU.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Zbiory "*.G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zbiorach tych zapamietane sa teksty pomocnicze do obslugi programu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y te sa wysylane gdy jakas stacja poda rozkaz //Help. Poniewaz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odzi tu do tak duzej predkosci zostal wybrany inny format niz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ow *.GPT. Kazdy tekst poprzedzony jest poprzez "@" ktoremu przypis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zie kazdy rozkaz jak np: ilosc sygnifikacyjnych liter tzn. jak maksymal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e byc skrocona pisownia rozk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jatek tworzy tekst wyswietlanej w calosci kolumny w ktorej pokazan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ie rozkazy HELP tzn: po rozkazie //Help nie podany zostal z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y parametr. Tekst ten jest oznaczony dwoma znaczkami "@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Zbiory "&lt;call&gt;.GP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y te maja znaczenie jedynie dla Sysopow Digipeaterow TheNet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-, Flexnet-, oraz Mailboxow DieBox. W zbiorze tym zapamietan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owiadajace sciezki hasel. Blizsze informacje do tego w rozdziale 5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Komendy klawia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Komendy klawiatury, ktore sluza do wszystkich kana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..F10            =  Przelacza na kanal 1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ew. ALT-F1      =  BB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ew. ALT-F2      =  Funkcja DieBox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            =  Przelacza na kanal Moni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             =  Przelacza do edy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             =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          =  Softscroll dla kazdego kanalu (wl/w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             =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         =  Zakonczy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          =  Zoom wl/wyl (tylko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4              =  Skasowac okienko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6              =  Pokazuje ostatni meldunek Link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7              =  Pokazuje ostatni meldunek o ble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&gt;               =  Przelacza pomiedzy trybem wstawian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dpisy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Komendy ktore sluza tylko dla kanalow 1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       =  Belki Scroll`u wl/w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  =  Zestawienie polac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      =  Przerwanie polac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        =  Ustawienie Mycall (tylko gdy Dis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  =  Zapamietywani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      =  Wysylanie zbioru (tylko gdy connected)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8        =  Przelacza Splitscreen (wl/w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9        =  Linie dzielace Splitscreen przesunac do 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       =  Linie dzielace Splitscreen przesunac do d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      =  Wybor Connect-tek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         =  Podanie czestotliwosci p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.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Wysyla Macro tekstowe 1...10 (F1.GPI...F10.G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       =  Wypisuje date w buforze przepisuja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       =  Przejmuje czas zegara do bufora przepisujac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Y        =  kasuje linijke w buforze przepisuja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Jednoczesnie bedzie skopiowana do buf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redniego i moze byc ponownie odtwor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a pomoca 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      =  Linijke skopiowac do bufora posredn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        =  Bufor posredni skopiowac do linijki (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O        =  Wybiera przypadkowo jedna linijke ze zbi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ORIGIN.GPI" i kopiuje ja do buf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zepisujac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&lt;ins&gt;     =  Kopiuje wyselekcjonowany tekst z okienka R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y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Rozkazy edy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=  Ladowac tek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=  Zapamietywac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Y     =  Wymazywac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Jednoczesnie bedzie skopiowana do buf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redniego i moze byc odtworzona za pom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   =  Skopiowac lin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     =  Bufor posredni skopiowac do linijki (Paste) dal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szystkie komendy sterowania kursorem (pat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ze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Komendy BBS-Menu i Lis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     =  Sortowanie Checklisty (nie przy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wisze kursora =  Ustawienie listwy wyboru na wybrany z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ja&gt;         =  Wybor linii odczytu lub rezygnacja z wy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         =  Wysylanie rozkazu "odczytaj" do MailBo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     =  Opuszczenie Check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Sterowanie kursorem i ekra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Up          =  Przesuwa bufor tekstowy do 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        =  Przesuwa bufor tekstowy do d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Right       =  Porusza kursor w pra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Left        =  Porusza kursor w le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    =  Przesuwanie o jedna strone w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    =  Przesuwanie o jedna strona w d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ageUp       =  Przeskok na poczatek tek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ageDown     =  Przeskok na koniec tek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ursorRight  =  Ustawia kursor na poczatku prawego wyr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ursorLeft   =  Ustawia kursor na poczatku lewego wyr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=  Ustawia kursor na pierwszej szpalcie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=  Ustawia kursor na koncu linii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  Funkcje "Ladowac tekst" i "Wysylac zbior" oczekuja podania nazwy zbi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zeli pojawiaja sie w tych nazwach tzw. Wildcards, a wiec: * lub 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ywowany zostanie File-Select-Box i zbior moze byc wybrany ze sp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zeli jako nazwe zbioru podany zostanie jakis podzbior, uzyta zos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ycznie nazwa wywolujaca *.* i pokazana zostanie odpowiedni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a wyboru rozpoczyna sie zawsze z ewentualnymi aktualnym podzbior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nikajacymi z wlasciwych zbiorow. Podzbiory rozpoznaje sie p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(\), ktory wystepuje wprost w nazwie. Poprzez wybor jakie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dzbioru, zmieni sie sciezka i pokazana zostanie zawart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go zbioru. Klikniecie na spisie "..\" zamienia na poprzedni s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)   Klawisze Home i End sa z braku stosownych klawiszy w monitorz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alach 1...10 inaczej umieszczone. Przy kanalach tych pomiedzy ty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awiszami okienko komunikatow przesuwane bedzie do gory lub w d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Wytwarzanie znakow ASCII 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ormalnym wypadku znaki ASCII 1-31 mozna wytworzyc pop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cje klawiszy Ctrl-[A..Z] ewentualnie poprzez inne kombinac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em Ctrl. Niektore funkcje Ctrl sa jednak zajete przez GP np.Ctrl-D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 przypadku zamiast znaku 4 w buforze zapisu wprowadzona bedzi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zeba zastosowania znaku ASCII pojawia sie jednak rzadko i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reslonymi warunkami. W tych szczegolnych wypadkach znaki te moz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tworzyc przy pomocy klawisza ALT i bloku numerycznego. W tym cel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ezy nacisnac klawisz ALT i trzymac go. Wowczas mozna na klawiat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ycznej wytypowac dowolna liczbe 1...255 i puscic klawisz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Praca w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Informacje ogo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daje mozliwosc prowadzenia 10 lacznosci jedniczesnie. Do tego c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zy 10 kanalow na ktorych moze byc prowadzone po 1 QSO. Na kanaly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na sie przelaczac za pomoda klawszy F1...F10. Dla kazdego kan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nieje mozliwosc ustawienia jednego wybranego znaku za pomoca ALT-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chcemy stworzyc polaczenie z inna stacja musimy przelaczyc si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is wolny kanal, wcisnac kombinacje klawiszy ALT-C i podac w okien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 stacji z ktora chcemy sie polaczyc. Jezeli stacja ta jest naniesion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w zbiorze z imionami (NAMES.GP) wystarczy podanie znaku bez sciez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zeciwnym wypadku konieczne jest podanie sciezki oddzielonej spacj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znakiem wywolawczym. Jezeli chcemy np. polaczyc sie SP6VXO po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K0NK i SR6BBS a SPVXO nie jest jeszcze naniesione w zbiorz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onami. Trzeba na zapytanie o znak odpowiedziec: "sp6vxo ok0pb sr6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rz instrukcja TNC 2). Jezeli SP6VXO jest jednak naniesiony n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on to wystarczy podanie tylko tego znaku. Jezeli chcemy zakonczy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czenie wystarczy wcisnac kombinacje klawiszy ALT-D. Jezeli je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czonym na wiekszej ilosci kanalow jednoczesnie, to na gornej list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okazane zostanie, ze na innym kanale zostal odebrany inny tek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zostal jeszcze przeczytany. W takim przypadku pojawi sie odpowied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 menu w innym kolorze. Dodatkowo istnieje mozliwosc potwierd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branych przez TNC komunikatow sygnalem akustycznym. (patrz rozdz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8) Jezeli polaczeni jestesmy z jakas stacja, mozemy zaczac spokoj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unikowac sie. Tekst wyswietlany bedzie w gornym okienku i moze 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towany klawiszami kursora. Aby wyslac linijke tekstu nalezy ja napisa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wierdzic ENTER`m. Edytor wprowadzania (gorne okienko ekranu G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ada dodatkowo automatyczne przenoszenie wyrazow tzn.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agnieciu konca linii bedzie on przepisany do nastepnej linijk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rzednia bedzie automatycznie wyslana. W ten sposob nie be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hodzic do niekontrolowanych przerwan wyrazow na koncu linij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epna dobra strona jest to, ze nie potrzeba wcale wciskac ENTER pisz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uzsze teksty. Wystarczy tylko pisac niemartwiac sie o wyslanie linij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u. Jedynie na koncu nalezy potwierdzic ostatnia linijke ENTERE`m j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ada mniej niz 80 znakow. Przenoszenie wyrazow jest ustawion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ane 80 znakow w linii. Wartosc te mozna zmienic w SetUpie. J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ne jesli znajdujemy sie w trybie Convers w jakims DigiPeaterze. W 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padku wyslana linijka bedzie poprzedzona znakiem nadawcy i dlug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jki zwiekszy sie przez to. Pomyslowe jest wiec w koleczkach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noszenie wyrazow ustawic po 65 znakach w linii.5.10 Prowadzenie LOG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zyczeni moze byc prowadzony przez GP wewnetrzny LOG. Nastepuj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zypadku uzycia w zbiorze konfiguracyjnym komendy "Log = ON".5.11 Rozne Connect-tek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umozliwia zarzadzanie roznymi tekstami "polaczeniowymi". Mozliwe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zesniejsze ich przygotowanie i szybkie uzycie w odpowied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ch. Standardowy tekst "polaczeniowy" nosi nazw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EXt.GPI". Alternatywnie teksty moga byc zalozone w ten sposob, 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ks nazwy zbioru moze byc poszerzony maksymalnie o trzy litery. N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TEXT_A.GPI", "CTEXT_01.GPI", "CTEXTABC.GPI"... Przy pracy z wieks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scia Mycall moze w tym momencie dojsc jednak do pewnych komplikacj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alternatywnie teksty egzystuja dla jednego z wielu znakow. Jez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rany tekst alternatywny nie zostanie znaleziony, wyslany zos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owy C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Filetransfer (AL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ta wysyla zbior z dyskietki lub z dysku sztywnego do partnera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 czym w tym przypadku Macros jakie znalazly zastosowanie w zbio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PI zostana zignorowane. Istnieja trzy mozliwosci przesylania zbio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Przesylanie zbiorow tekstow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Przesylanie zbiorow binarn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Przesylanie zawartosci edy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 przesylaniu zbiorow tekstowych zbior taki bedzie normal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wencjonalnie przeczytany i wyslany do partnera QSO. Nie bada ja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 tym przesylane okreslone znaki jak np. LF czy EOF tzn. tekst be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ko zmieniony. Przy zbiorach tekstowych nie odgrywa to jednak zad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i. Jezeli chcemy jednak przesylac zbiory, ktore nie moga byc zmie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zn. ktore zostana odebrane przez partnera QSO i u niego zapisan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kietke lub dysk sztywny jak np. zbiory *.EXE lub obrazki GIF etc. Trz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przeslac w sposob binarny. Przesylanie AutoBin jest rozszerz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sylania binarnego. Uzyty jest tu jednak prosty protokol poprzez 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ierdzone moga byc ewentualne bledy przy przesylaniu. Przed wlasci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slaniem zbioru, do odbiorcy wyslany zostanie komunikat o j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ugosci, zostanie to potwierdzone przez program terminalowy. Wowc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poczyna sie wlasciwe wysylanie zbioru. Po zkonczeniu wyslana zos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 sprawdzajaca, ktora zostala policzona w ciagu wysylania zbioru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zliwia programowi terminalowemu odbiorcy porownanie z wielk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zymana poprzednio. Jezeli wartosci sa rozne znaczy to, ze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sylaniu nastapil blad i zbior przeslany jest bezuzyteczny a wiec moz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kasowac. Ten tryb przesylania jest kompatybilny do Turbo Packet 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Mozliwe jest to jednak tylko wtedy gdy odbiorca uzywa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owego, ktory posiada ta mozliwosc przekazywania zbiorow czyli 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cket, ew. SP. Przy przesylaniu AutoBin odbiorca musi zawsze sw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zelaczyc na odbior i wowczas dopiero nadawca moze rozpocz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wanie. Jezeli zostanie zrobione inaczej wowczas Header na pocza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sylania zostanie nie odebrany, nie odkodowany i nie potwierdzony tz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sylanie nie moze sie odbyc. System DieBox umozliwia od wersji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rywanie i odczytywanie zbiorow przy pomocy trybu AutoBin w syste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Blizsze informacje w rozdziale 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ylanie zawartosci edytora odpowiada przesylaniu zbioru tekstowego lecz</w:t>
      </w:r>
    </w:p>
    <w:p>
      <w:pPr>
        <w:pStyle w:val="PreformattedText"/>
        <w:bidi w:val="0"/>
        <w:spacing w:before="0" w:after="0"/>
        <w:jc w:val="left"/>
        <w:rPr/>
      </w:pPr>
      <w:r>
        <w:rPr/>
        <w:t>w miejsce zbioru wysylana jest zawartosc wbudowanego edytora tekstow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 roznica jest to, ze przy wysylaniu edytora nastepuje sprawd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os. Powinno sie z tego powodu uwazac aby nie doszlo do nipozada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ykorzystania. Wszystkie rodzaje przesylu moga byc w kaz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cie przerw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Zapis QSO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niejace QSO moze byc zapamietane na rozne sposoby. Jezeli zapis z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ywowany, zmienia sie odpowiedni tekst menu bedacy uzyteczny prz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onczeniu nagrywania.  Ponizwej podaje opisy roznych metod nagryw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 Zbior tekstow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ktory jest w obecnym momencie odbierany na ekranie bedzie zapis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yskietke lub dysk sztywny. Dzieje sie tak dlugo az zapis zos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onczony. Zapamietany zostanie jednak tylko ten tekst ktory po wlacze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i nagrywania zostal odebrany. Wysylany przez na tekst bedzie tak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amiet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 Drukark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metoda zapisu funkcjonuje tak samo jak "Dyskietka/Dysk sztyw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" lecz w tym przypadku uruchomiona zostanie drukarka i tekst 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zie przez nas wyslany, wydrukowany bedzie z innym atrybutem dr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. obraz druku odbieranego tekstu jest inny niz wysylanego (jak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anie). Atrybuty druku moga byc ustawione w zbiorze konfiguracyj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azami: "DefaultPrint" oraz "InversPrint". Poniewaz DOS traktuje nazw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arek jak nazwy zbiorow, ktorys z nich moze byc "wydrukowany". Dzie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to wtedy gdy w miejsce "LPT1"..."LPT4" lub "PRN" podamy nazwe zbi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cel. Zbior ten moze byc w kazdwj chwili wydrukowany przez DO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&lt;zbior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AGA: Jezeli ma byc wydrukowany jakis zbior, zbedne jest zapy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y zbior z ta sama nazwa juz istnieje? W przypadku zapisu s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bior zostaje skasowany a na jego miejsce zostaje nagrany ten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a zawartoscia. W przypadku drukowania pytanie jest zbed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iewaz jest ono skierowane do drukarki istniejac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3 Zapis wycinka tek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ac mozna dowolny wycinek z bufora tekstowego. Przydatne jest to 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czytalismy np. z Mailboxu interesujacy tekst a wczesniej nie wlaczylis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u online. W ten sposob mozna dopiero po przeczytaniu zdecydowac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y chcemy nagrac te wiadomosc czy 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amietany moze byc jednak tylko ten tekst dtory sie znajduje w bufo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owym. Jezeli bufor tekstowy jest maly, moze dojsc do tego, ze cz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u zostala juz zapisana inna trescia i tamten tekst automatycznie z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acony. Dlatego dla jednego kanalu na ktorym jestesmy czesto polaczeni 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zym Mailboxem powinno sie wybierac relatywnie duzy bufor tekst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.500 linij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ze obrazki GIF etc. gdy sa kodowane w format tekstowy za pomoca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 innych  programow wiec powinny byc zapisywane dla bezpieczen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sze w trybie online. Zbiory zapisanie w 7Plus szczegolnie najlepiej daja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ywac w funkcji Code-Autosave. (Patrz 5.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zbior docelowy mozna podac albo jakis zbior, albo urzadzeni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zapis prowadzony bedzie na jednej drukarce, obraz druku odpowi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i w punkcie 5.3.2. Dla drukowania wycinka trzeba podac odpowied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wy drukarki np:"LPT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 Zapis Auto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ta zapisuje zbior binarny z protokolem przekazu ktory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ybilny do Turbo Packet, SP i AHP (Automod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ladniejszy opis patrz punkt 5.2. Jezeli chcemy odebrac zbior binarny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zego partnera QSO, trzeba najpierw uaktywnic u siebie zapamiety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ow binarnych, zanim partner rozpocznie wysyl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chcemy zapamietac zbior binarny, ktory jest zakodowany przez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oze zbior ten byc zapisany bezproblemowo jako normalny tekst, a w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rybie "Dyskietka/Dysk sztywny online" (patrz punkt 5.2).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ach jest to nawet konieczne, poniewaz Mailboxy nie podtrzym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go rodzaju przesylu zbiorow binarn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5 Code Auto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uto-Save jest przydatna funkcja do zapamietywania zakodowanych w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 i LCPlus zbiorow. Zapamietywanie jednego z takich zbiorow bedzi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m przypadku zorganizowane wprost automatycznie przez GP i w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ob niepotrzebne sa zadne obawy i troska o prawidlowa nazwa zbioru i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poznane zostana wszystkie zbiory w 7Plus oraz LCPlus a wiec tak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y .ERR- i .COR. Funkcja ta jest bardzo praktyczna wtedy gdy jak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ub obrazek zostaly podzielone na mniejsze czesci. Poniewaz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iera prawidlowa nazwe dla odpowiedniego zbioru, nie trzeba sie 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le troszczyc, lecz podac tylko np. "R 10-20" i rozpoczac delektac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ty z filizanki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ob funkcjonowania tego uzytku jest relatywnie pro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momencie gdy zostanie rozpoznany jakis Header 7Plus a nagrywan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wlaczane, wowczas GP aktywuje automatycznie zapamietywanie Onl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nalizuje to w okienku informacyj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chodzace zbiory beda tak dlugo zapamietywane az odebrany zos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nal koncowy. W ten sposob powstaly na dyskietce/dysku sztyw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 zawiera tylko informacyjne dane, pozostaly tekst, np. Mailbox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 zostana zapamietane. Funkcja ta jest aktywowana i deaktywowana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-Menu, blizsze informacje do tego w rozdzial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Kopiowanie tekstu do edy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wersji 1.20 istnieje mozliwosc kopiowania juz odbieranego tekstu z ok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O do edytora oraz dalsza obrobka. Do funkcji tej jest jedn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zebna mysz!!! Aby skopiowac wybrany tekst do edytora, trzeba wpie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ycinek ten zaznaczyc za pomoca myszy. W tym celu wciskamy przyc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zy na linii ktora rozpoczyna ten tekst, i w takim stanie poruszamy mys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gore lub w dol az do momentu gdy wszystkie wybrane linie tekstu zost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aczone poprzez inwersje koloru. Wowczas poszczamy przycisk mysz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skamy kombinacje klawiszy Ctrl-&lt;ins&gt; lub Ctrl-K. Jezeli w edyto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jduje sie jeszcze jakis inny tekst ktory nie zostal zapamietany, pojawi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owiedni komunikat i opcje do wybrania. Jezeli wybierzemy  "przerwa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bruch) wyselekcjonowany tekst nie zostanie skopiowany do edytora lec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ostanie tylko wyselekcjonowany. Nowa selekcja tekstu na tym samy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e spowoduje wykasowanie dotychczasowej selekc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Tryb zdalnego stero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zapewnia caly szereg komend zdalnego sterowania, ktore wprowad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e partner QSO. Wszystkie komendy zdalnego sterowania musza 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rzedzone dwiema palkami w prawo, gdyz w ten sposob GP rozpoznaj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komendy zdalnego sterowania. Moze dojsc jednak przypadkow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ylek, gdy w pierwszej szpalcie jakies zdanie rozpoczyna sie przypadk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ema palkami. Wydarzyc sie to moze szczegolnie przy uzywaniu Miobox`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y niektorzy OMowie w ich poczynaniach z jakichkolwiek powodow uzyw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d zdalnego sterow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eg powodu zalecane jest przy uzywaniu Mailbox`u na odpowied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e wylaczyc tryb zdalnego sterow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 poszczegolnych komend znajduje sie w zbiorze "HELP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 ten musi sie zawsze znajdowac w takim samym spisie jak GP, ponie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tartowany on zostanie po uzyciu przez partnera QSO komendy "//h"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go wyslany. Poniewaz plik ten uzywa standardu DOS moze on byc tak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lany przwz D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rozkazow ktore sluza manipulacji i zarzadzaniu zbiorami musi 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ana w zbiorze konfiguracyjnym sciezka dostepu. Wszyscy uzytkown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a ten sam priorytet i moga przy tym uzywac wszystkich dostep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azow. Dlatego jako spis powinien byc wybrany inny niz GP. Rozkaz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any sciezki dostepu w "CONFIG.GP" to "UserDir=&lt;sciezka&gt;". Jezeli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zainstalowany na dysku sztywnym sciezka dostepu musi byc koniecz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eniona poniewaz rozkazy z tego zbioru nie beda mogly byc uzyte. Rozk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lnego sterowania moga byc wywolane takze przez samego uzytkownik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fekt zostanie wyslany do partnera QSO tak jak gdyby on sam je po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eje sie to za pomoca klawisza &lt;esc&gt;. Po wcisnieciu pojawi sie okienk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rym nalezy podac rozkaz zdalnego sterowania (np."&lt;esc&gt;//h" wysyla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niczy do stacji przeciwne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Programy zewnetrz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 pomocy rozkazu zdalnego sterowania "//RUN&lt;program&gt;" partner Q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e uruchamiac przez nas samych napisane programy. Emisja t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ow nie dzieje sie na ekranie lecz zostaje przemienione w TNC. Az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iana zawartosci ekranu mogla funkcjonowac, programy te mus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wac standardu DOSa. Poza tym programy te nie moga zadac zad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owadzen z klawiatury. Wszystkie ewentualne potrzebne wprowad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y musza otrzymywac poprzez linie z komenda. Jako przyklad m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zyc tu program napisany w Pascalu - "HELP.PAS". Przy wysyla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ow moga byc uzyte Macros, tak samo jak w zbiorach *.GPI. Jez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emy pisac zewnetrzne programy w TURBO PASCALU 4.0/5.x/6.0, trz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ziac pod uwage to, ze nie mozna uzywac jednostki CRT gdyz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wietlenie ekranu zapisuje automatycznie wprost do pamieci ekranu 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wa funkcji BIOS tzn. omija standartowe wyswietlenie DOSa.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wnetrzny program do dyspozycji znajduje sie na dyskiet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INFO.EXE", ktory dostarcza krotki opis systemu uzywanego PC.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wnetrznych programow musi byc zalozony oddzielny zbior, w ktorym b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 znalezienia. Sciezki dostepu do tego zbioru musza byc po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owiednio w zbiorze konfiguracyjnym. Komenda do tego brz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Dir=&lt;sciezka&gt;.5.7 Split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zeli chcemy podczas QSO obserwowac dodatkowo Monitor, mozna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oca ALT-F8 podzielic ekran, przy czym w gornej czesci prowad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zie dalej QSO a w dolnym przedstawiony bedzie Monitor. Z klawisz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i ALT-F10 mozna dokonac przesuwania linii dzielacej pomiedzy ty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ma okienkami. Splitscreen pozwala sie wlaczyc i wylaczyc praw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ciskiem myszy. Wielkosc okienka daje sie zmieniac gdy nakieruj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 myszki na linie dzielaca ekrany, przycisniemy lewy przycis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uszymy mysza w gore lub w dol.5.8 Scroll-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wietlanie ekranu moze zostac zatrzymane gdy wcisniemy przyc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Lock. Te sama funkcje przyjmuje przycisk "ScrLock" na list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zielajacej pomiedzy ekranem QSO a ekranem Monitora. Przelacznik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e byc wlaczany i wylaczany za pomoca mys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WAGA!!!: Wyswietlanie ekranu jest zatrzymane tak dlugo jak aktyw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funkcja Scroll-Lock (swieci dioda LED Scroll-Lock ew. przelacz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jest "wcisniety"). Jezeli zapomnimy ponownego wcisniecia t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ji moze dojsc do przeladowania bufora TNC a tym samym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kac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Split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zeli chcemy podczas QSO obserwowac dodatkowo Monitor, mozna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oca ALT-F8 podzielic ekran, przy czym w gornej czesci prowad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zie dalej QSO a w dolnym przedstawiony bedzie Monitor. Z klawisz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i ALT-F10 mozna dokonac przesuwania linii dzielacej pomiedzy ty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ma okienkami. Splitscreen pozwala sie wlaczyc i wylaczyc praw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ciskiem myszy. Wielkosc okienka daje sie zmieniac gdy nakieruj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 myszki na linie dzielaca ekrany, przycisniemy lewy przycis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uszymy mysza w gore lub w d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Scroll-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wietlanie ekranu moze zostac zatrzymane gdy wcisniemy przyc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Lock. Te sama funkcje przyjmuje przycisk "ScrLock" na list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zielajacej pomiedzy ekranem QSO a ekranem Monitora. Przelacznik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e byc wlaczany i wylaczany za pomoca mys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WAGA!!!: Wyswietlanie ekranu jest zatrzymane tak dlugo jak aktyw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funkcja Scroll-Lock (swieci dioda LED Scroll-Lock ew. przelacz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jest "wcisniety"). Jezeli zapomnimy ponownego wcisniecia t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ji moze dojsc do przeladowania bufora TNC a tym samym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kac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Rozkazy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li chcemy zmienic parametry TNC mozemy to uczynic naciska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 &lt;esc&gt;. Wowczas pojawi sie okienko gdzie wprowadzic mozna roz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NC. Przez ponowne wcisniecie klawisza &lt;esc&gt; okienko to moz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knac bez ewentualnego wprowadzania jakiegos rozkaz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Prowadzenie LOG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zyczeni moze byc prowadzony przez GP wewnetrzny LOG. Nastepuj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zypadku uzycia w zbiorze konfiguracyjnym komendy "Log =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Rozne Connect-tek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umozliwia zarzadzanie roznymi tekstami "polaczeniowymi". Mozliwe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zesniejsze ich przygotowanie i szybkie uzycie w odpowied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ch. Standardowy tekst "polaczeniowy" nosi nazw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EXt.GPI". Alternatywnie teksty moga byc zalozone w ten sposob, 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ks nazwy zbioru moze byc poszerzony maksymalnie o trzy litery. N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TEXT_A.GPI", "CTEXT_01.GPI", "CTEXTABC.GPI"... Przy pracy z wieks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scia Mycall moze w tym momencie dojsc jednak do pewnych komplikacj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alternatywnie teksty egzystuja dla jednego z wielu znakow. Jez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rany tekst alternatywny nie zostanie znaleziony, wyslany zos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owy C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Funkcje Sysop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uzytkownikow Digipeaterow -TheNet, -BayCom, -FlexNet a tak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`ow DieBox, GP zapewnia automatyczne generowanie h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lo bedzie automatycznie wygenerowane i zapisane do buf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pisujacego, skoro tylko nadeszla odpowiedz Digi na rozkaz "SY" 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W". MUSI byc jednak w kazdym przypadku wyslany do Digi przynajmn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az "SY", aby moglo byc wygenerowane przez GP haslo. Prz Mailbox`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Box, haslo bedzie aulomatycznie generowane przy Log`owaniu.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dego Digi ew. Mailbox`u musi byc zalozony oddzielny zbior, ktory posi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wy Digi/Mailbox`ow i zawiera sufiks ".GPW". Jezeli znak posiada S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 to byc takze podane w nazwie zbioru, jednak bez myslnika. Przy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 dla SP6OWB-1 musial by miec nazwe "SP6OWB1.GPW". Zbi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lowe moaga zawierac tylko wlasciwa tasiemke haslowa, ew. przy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iocyfrowa liczbe dziesietna i przy DieBox 60 linijek kazda po 27 zna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funkcja hasla mogla funkcjonowac kazdorazowa stacja miusi 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esiona w zbiorze NAMES.GP, przy czym chodzi o wlasciwe podanie ty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-BayCom musza byc deklarowane jako "N&gt;", poniewaz uzywaj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y hasla Th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3 DieBox-Auto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eBox od wersji 1.9 oferuje mozliwosc wgrywania zbi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nych z pomoca trybu AutoBin do systemow Mailbox'ow, ewentual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ownie odczytywanie. Sposob postepowania nie rozni sie przy tym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ychczsowej metody wgrywania lub odczytywania zbio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dorazowo trzeba tylko wloczyc w GP zapamietywanie lub wysyl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in a reszta pojdzie automatycz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 odczytywaniu wiekszej ilosci zbiorow binarnych musimy je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zac, ze przy kazdym zbiorze binarnym zapamietywanie AutoBin m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 recznie wloczone. Niestety calkowita automatyzacja trybu Box-Au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jest mozliwa, poniewaz w #BIN#-HeaderMailbox'u brakuje informacj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wie zbioru. Zbiory binarne w Mailbox'ach rozpoznaje sie po dolacz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ytulu zwrocie-"(Bin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Uzycie Milbox-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epujace Utilities do uzycia Mailbox'u bazuja na funkcjach roz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ow BBS, gdy chcemy wyswietlic spis wszystkich dostep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kow. Spisy te otrzymuje sie w systemach DieBox z polec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heck ew. (L)ist &lt;rubryka&gt;, przy innych systemach BBS z roz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dami L. Jezeli nie jestescie jeszcze zapoznani z praca Milbox'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czytac prosze zgloszenie pomocnicze Mailbox'u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'y zapewniaja mozliwosc wylistowania wszystkich nowych zapisow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tniego polaczenia. Lista taka odpowiada przy kazdym systemie Mailbox'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eslonemu formatowi. GP jest przygotowane aby rozpoznac wszyst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owiednie listy obecnych systemow BBS. Rozpoznane zost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BB (przetestowane zostaly wersje 5.13 i 5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K5SG-BBS (DB0SA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GP odbiera taka liste zapamietana ona zostanie w specjal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orze. Bufor ten wyposarzony jest w menu wyboru, tak ze mozna wybie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ie wygodnie dowolny zapis do odczytania. Wybrany zapis zost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ycznie wyposarzony w rozkaz do czytania i wyslany do Mailbox'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niej wystarcz tylko czekac na tekst. Po tym jak zostanie przerw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znosc z Mailbox'em. lista ta zostanie znow skasowana. Lista ta be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kasowana wtedy gdy polaczenie zostanie przerwane przez sam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tkownika, czyli przez Disconnect lub rozkaz QUIT Mailbox'u.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 Link failures itd. lista ta zostanie zachowana i moze byc ponow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ta przy pomownym polaczeniu sie z Mailbox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owiony Connect po Timeout musi sie jednak odbywac na tym samy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e !!! Poniewaz egzystuje tylko JEDNO menu wyboru, funkcje ta mo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wac tylko wtedy gdy jest sie polaczonym TYLKO Z JEDNYM MAILBOX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TYM SAMYM  CZASIE, w przeciwny wypadku wszystkie zapisy z roz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'ow zostana zapisane w jednym buforze i dojdzie do bledow. Uzy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 funkcji przedstawia sie nastepuja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olaczyc sie z Mailbox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yslac odpowiedni rozkaz Check do Mailbox'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o tym jak nadejdzie calkowita lista i pojawi si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'u, z ALT-F1 wybrac funkcje Check wybrac kurs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dana do czytania i zaznaczyc spacja. Jezeli chc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cje te przeczytac wciskamy ENTER wowcz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rzebujemy tylko poczekac na wybrana informac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 3 mozna dowolnie powtaz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chcemy przeczytac tylko jedna informacje wystarczy nastawic lis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boru na zadany zapis i wcisnac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zyczenie lista ta moze byc sortowana na rubryki, przy czym lista ta be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ewne bardziej przejrzysta poniewaz najczesciej interesujemy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eslonymi rubry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w BBS Menu znajduje sie stara lista a nowa zostanie odebrana poj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omunikat "Alte Liste loeschen Ja/Nein/Abbruch" (skasowac stara lis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/nie/przerwac). Jezeli wybierzemy "Ja" stara lista zostanie skasowan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topiona nowymi zapisami "Nein" dostawi nowe zapisy do starej li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uch" przerywa funkcje czyli wyslanie rozkazow Check lub List zos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ini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Funkcja listowania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listowania ma w zasadzie taka sama funkcje jak funkcja Che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kcjonuje jednak tylko Milbox'ami typu DieBox. Lista moze 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ko ustawiona w jedna rubryke. Przy listowaniu innej rubryki wczesniej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y zostana skasowane. Zastosowanie tej funkcji wyglada nastepuja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zyc sie z Mailbox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ylistowac zadana rubryke np. "L IBM" (dalsze info przeczy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ze w zgloszeniu pomocniczym Milbox'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o tym jak nadeszla calkowita  lista i pojawi si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'u wybrac z ALT-F2 funkcje listowania, wybrac kurs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dane informacje do czytania i zaznaczyc spacja. Jezeli chc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e informacje czytac trzeba wcisnac ENTER. Pozn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starczy poczekac na informacje. Punkt 3 mozna dowol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tarz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zeli chcemy przeczytac jakis zbior to wystarczy nakierow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we wyboru na zadany zapis i wcisnac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Edytor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tor ten to prosty instrument do obrobki mniejszych zbiorow tekstow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p. zbioru konfiguracyjnego lub tekstow informacyjnych jak "NEWS.GPI" 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EXT.GPI". Edytor nie zapewnia jakiegos szczegolnego komfortu obsl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ie podstawowe funkcje sterowania kursorem sa latwo dostep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a tym edytor ten posiada te dobra strone, ze nie trzeba opuszcz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GP aby wyedytowac jakis tekst. Wielkosc pamieci edytora mo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wic wedlug wlasnych potrzeb w zbiorze konfiguracyjnym. Pamiec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m podana jest w linijkach po 80 znakow. Minimum jest 40 linij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795 (ok. 64 KB). Egzystuja dwa tryby w ktorych edytor m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owac. W trybie wstawiania wszystkie znaki stojace po prawej str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a przesuwane beda w prawa strone, a nowe znaki zostana wstaw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ekstu. W trybie przepisywania zamiast tego nowy znak be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eszczony w miejscu gdzie stoi kursor czyli na starym znaku. Optycz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poznac mozna tryb wstawiania przez "polowe" kursora, natomiast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bie przepisywania wyswietlany jest "pelen" kursor. Przelaczanie t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bow odbywa sie za pomoca klawisza INSERT. Przy uzyciu edyt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pomiedzy linia tekstowa a linia ekranu musi byc roznica. Jedna l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anu moze posiadac maxymalnie 80 znakow i zawierac te znaki ktor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zeczywiscie widoczne na ekranie. Linijka tekstu moze skladac sie z wiekszej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sci linijek ekranu, jest to  ilosc ktora dostepna jest po zapamietan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u. Edytor GP opracowywac moze linijki tekstu o dlugosci do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ow, zostana one jednak podzielone na mniejsze linijki ekranu kazda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znakow. Dla linijki ekranu zapewnione jest maxymalnie 80 znak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sprobujemy wpisac wiecej nia 80 znakow do linijki ekranu (w try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awiania), dzialanie klawiatury zostanie zignorowane. Koniec linijki tek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znaczony jest malym rownoleglobokiem. Jezeli brakuje go to prz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amietywaniu dostawiona zostanie kolejna linijka do poprzedniej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awiania CR/LF miedzy liniami ekranu. Do ladowania jakiegos tek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ezy wcisnac kombinacje klawiszy ALT-L i podac nazwe zbioru. 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ac tekst nalezy wcisnac ALT-S i podac nazwe zbioru. Jezeli chc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ozyc nowy zbior ktory nie egzystuje jeszcze na dyskietce lub dy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tywnym wcisnac nalezy ALT-L i podac zadana nazwe zbioru. Zapy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y zalozony ma byc nowy zbior nalezy potwierdzic wprowadzajac "J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Lista MH(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zarzadza wewnetrzna lista MH ktora zawiera 40 ostatnio slyszal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ji. Lista ta moze byc wyslana do przeciwnej stacji za pomoca rozk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MHeard. Lista MH zawiera wasze informacje z kanalu monitorowaneg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owadzona jest tylko na najswiezszy stan po przelaczeniu n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b monitora nie powinien byc "N") Lista MH daje mozliwosc sprawd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y slyszana stacja zapisana jest w zbiorze NAMES.GP. Aby to sprawd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zebujemy tylko naprowadzic listwe wyboru na znak i wcis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Wybor moze takze sie odbywac za pomoca myszki, ktorej spos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onowania jest identyczny jak w BBS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Au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outer w GP pomaga Panstwu w polaczeniu sie ze znanymi stacj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z podawania kompletnej sciezki lub kolejnego recznego przechodz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z Digi. Warunkiem tego jest tylko fakt, ze znana nam jest sciezk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nej stacji i zostala ona naniesiona do zbioru NAMES.GP. Zapisy na lis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a zawsze nastepujaca skladn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&gt;CALL NAME; SCIEZ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zne jest wlasciwe podanie typu, gdyz przez to GP rozpoznaje jakie akc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a byc przeprowadzone a jakie nie. W ten sposob funkcje List i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a byc uzyte tylko w Mailbox'ach, podczas gdy informacja z pom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azu zdalnego sterowania "//&lt;n&gt; &lt;tekst&gt;" moze byc wyslana tylko 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y ktore polaczone sa z TERM (koncowka terminal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e stacji moze posiadac puste znaki i moze teoretycznie miec dowo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ugosc, w programie bedzie jednak za kazdym razem pokazywane tylk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wszych liter imienia. Wziete pod uwage musi byc jednak to, ze znaki i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pisane duzymi literami, tak jak w nizej podanym przykladz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stacja jest osiagalna wprost bez uzywania Digipeater'a, wowczas z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zki jest zbyteczny, przeciwnym razie sciezka zawiera spis koniecz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'ow. Zapis Digipeater'a ma zawsze skladnie TYP&gt;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moze przyjmowac nastepujace lit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: Mailbox               (np. B&gt;D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: Digipeater            (np. D&gt;DB0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: FlexNet-Digipeater    (np. F&gt;DB0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: NetRoom-Digipeater    (np. N&gt;DB0D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: Koncowka terminalu    (np. T&gt;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zeli koncowka terminalu uzywana jest jako Digipeater, wowczas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uje automatycznie odpowiedni rozkaz zdalnego sterowania, a w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"//C...". Na podstawie tego oznaczenia typu GP rozpoznaje w jaki spo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inien laczyc poprzez  pojedyncze stac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 sciezki wyglada przykladowo t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H1DAE Ulf; D&gt;DB0NWS D&gt;DB0FN T&gt;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tym wypadku GP wysyla do TNC rozkaz "C DH1DAE DB0NWS DB0F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w spisie sciezki podany jest jednak jakis Digi N&gt; lub F&gt; 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H1DAE Ulf; N&gt;DB0HSK N&gt;DB0DOZ D&gt;DB0FN T&gt;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czas sekwencja polaczenia wyglada nieco inaczej. Teraz najpier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czony zostanie Digipeater DB0HSK, pozniej zostanie rozkaz "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DOZ" i w nastepnej kolejnisci "C DH1DAE DB0F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Odwolujace sie zapisy scie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liscie sciezki nie musi byc podana kompletna sciezka, lecz wystarczy tak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udowanie innej znanej jez sciez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&gt;DB0FN Digi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&gt;DB0WST wezel sieci zach.; F&gt;DB0FN F&gt;DB0W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&gt;DB0ME-3 Digi Solingen; F&gt;DB0WST N&gt;DB0M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&gt;DB0SGL Mailbox Siegen; F&gt;DB0FN B&gt;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&gt;DB0IZ Milbox Solingen; N&gt;DB0ME-3 B&gt;DBO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kowita sciezka do DB0IZ np. bedzie zlozona w tym przypadku ze sciez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B0ME-3 i do DB0WST. W rezultacie przy laczeniu utworzy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epujaca sciezk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&gt;DB0FN F&gt;DB0WST N&gt;DB0ME-3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ycie zapisow sciezek odwolujacych sie do innych  ma dwie zal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Nie trzeba sie tyle "napisac" (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Lista sciezki jest kombinowana, pomimo wypadniecia jakie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reslonego Digipeater'a lub dodania nowego Linku, potrz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lko zmienic JEDEN zapis sciez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Autrouting poprzez SP-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w sciezce wystepuje Link poprzez sp-geteway, podany musi byc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 za znakiem takze numer portu. Daje sie to zrobic przez jeden Tr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nowicie przez jeden "Dummy-Dig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L9ZZZjest jednym SP-Gateway, ktory jest z portem 0 na 70 cm i z por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2m QRV. OM A jest na 2m QRV i chce polaczyc sie z DB0XYZ na 70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owiedni rozkaz polaczenia powinien wiec brzmi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/C DB0XYZ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 sciezki w NAMES.GP wyglada wowczas 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&gt;DB0XYZ Testdigi: T&gt;DL9ZZZ D&gt;0 N&gt;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laczy najpierw DL9ZZZ i wysyla potem rozkaz "//C DB 0XYZ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zeli DL9ZZZ skonfigurowaljego Gateway jako Node, moze zami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&gt;DL9ZZZ podac takze "N&gt;DL9ZZZ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en moze byc nie tylko uzywany przez SP-Gateway, lecz np. takze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-Nodes, jezeli podany musi byc tam numer po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Niektore uwagi do Autorout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zapewne wczesniej juz zauwazyliscie,  Autorouter wykorzyst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owiednie meldunki polaczenia Digipeater'a, aby odnalezc wlasciwy we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cowy. Patrzac technicznie informacyjnie, sposob taki jest wpraw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kiem bezsensowny, lecz przy dzisiejszej sieci Packet-Radio z jej wes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inaczej nie jest to mozliw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szy Routing przejety zostal w kazdym wypadku przez Digipeater'y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 dlugo jak sie da powinien on byc wykorzystyw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 Digipeaterach FlexNet pokazane moze byc, ktore Digipeatery moga 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agniete przez FlexNet-Autorouting rozkazem ktory taka liste wywol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"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Funkcja Setup (ALT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daje mozliwosc zmiany pewnych parametrow podczas zmiany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to np. ustawianie kolorow czy tez aktywacja ew. dezaktywacja zdal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owania dla ktoregos kanalu QSO itp. Pojedyncze punkty Menu moga 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ierane albo przez przyciski kursora i ENTER lub przez podwoj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kniecie lewym przyciskiem myszki. Po opuszczeniu GP z ALT-X wszyst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iany tego Menu zostana zapamietane w zbiorze CSTAT.GPB i prz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epnym uruchomieniu GP nastawione znow na te warto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kazdego kanalu istnieje oddzielne Setup-Menu. Menu te nie sa 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zerne przy Mailbox- Utililties, przy edytorze, liscie MH i monitor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przy kanalach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Zmiana kol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tym jak wybierzemy odpowiednie Menu do zmiany kolorow nalez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wic liste wyboru na jeden z trzech atrybutow i za pomoca kursora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wo i kursora w lewo wybrac kolor. Odpowiedni kolor przedstawi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tanie w malym okienku. Jezeli kolory zostaly dopasowane wg wlas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yczen ,wybrac nalezy punkt Menu: "Geanderte Farben ubernehmen" (przy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ienione kolory) i wcisnac ENTER. Wybor kolorow moze byc w kazd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ili przerwany &lt;esc&gt; jednak nowe kolory nie zostana w takim przypad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jete. Jezeli chemy nowe ustawienie kolorow znow uzyc przy nastep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chomieniu GP, trzeba je odpowiednio zmienic w zbiorze "CONFIG.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Prompt zdalnego stero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Menu ustala obraz pojawienia sie Promptu zdalnego sterow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ory po wprowadzeniu rozkazu zdalnego strowania zostanie wyslan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ji przeciwnej. Prompt ten bedzie jednak wyslany tylko wtedy, gdy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a rozkazu zdalnego sterowania //PRompt ON zostanie zaktywow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en moze zawierac wszystkie Macros, ktore moga byc takze uzyw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zbiorach *.Gpi. Ustawienie to jest mozliwe globalnie dla wszystk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ow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Wlaczanie i wylaczanie zdalnego stero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menu nazwany "Fernsteuerung" (zdalne sterowanie) pokaz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ny stan zdalnego sterowania. Do wlaczenia i wylaczenia tego tr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ezy po prostu kliknac na ten punkt menu ew. wcisnac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wienie to jest wazne tylko dla aktualnie pokazywanego kana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Backup bufora tekstow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menu sluzy do wlaczania funkcji Backup, ktora zapamietuje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zczaniu programu GP aktualna zawartosc ekranu na dyskietce 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ku sztywnym i przy ponownym uruchomieniu odtwarza ja ponow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przeciwienstwie do innych zmian w Menu, wartosc ta nie be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amietana, lecz przy ponownym uruchomieniu przejeta zostanie wart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azu Backup ze zbioru CONFIG.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menu wlacza lub wylacza lokalne echo. W pozycji ON, wysy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bedzie pokazywany na ekranie. Jezeli wartosc jest OFF, tekst wysy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tanie stlumiony i pokazywany bedzie tylko tekst odbier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wienie to wazne jest tylko dla kazdorazowo pokazywanego kana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RX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pojeciem "RX-Click" rozumiemy akustyczny sygnal, ktory zwraca nas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ge na odbierany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ten moze przyjmowac trzy wartos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 Sygnal akustyczny jest zawsze wylacz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Jezeli na innym niz aktualnie wyswietlanym k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stanie odebrany jakis tekst, wowczas zabrzmi sy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ustyczny. Jezeli jednak na aktualnym kanale zos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brany jakis tekst, nie zabrzmi zaden sy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Wszystko jedno na ktorym kanale, jezeli zostanie odebrany j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kst zawsze zabrzmi wygnal akustycz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tawienie to obowiazuje globalnie dla wszystkich kana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Przerwanie linijki (Zeilenumbr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ten ustala jaka maksymalna liczba znakow moze posiadac je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jka. NP. przy koleczkach Convers powinno sie ta wartosc ustawic na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innych wypadkach wartosc ta powinna wynosic 80 znakow na li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wienie to obowiazuje dla kazdorazowo pokazywanego kana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8 Dlugosc paki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la ile znakow moze posiadac maksymalnie pakiet AX.25. Jezeli m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. relatywnie zle polaczenie z jakims Digi, wartosc ta nie powinna byc z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za, poniewaz szansa bezblednego przekazu jest wieksza przy krotszych n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 dluzszych pakietach. Nie powinno sie wybierac takze zbyt mal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osci, poniewaz wowczas potrzebna jest duza ilosc pakietow 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kazac wiadomosc. Wartosc ta sluzy globalnie dla wszystkich kana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9 Soft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da ta wlacza ew. wylacza funkcje Softscroll. Blizsze informacj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crolling'u znajdziecie Panstwo w rozdziale 14. Wartosc ta sluzy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dorazowo pokazywanego kana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0 Code-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cza lub wylacza funkcje AutoSave dla zbiorow w 7Plus i LC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osc ta sluzy globalnie dla wszystkich kanalow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sze informacje w rozdziale 5.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1 Czynnik opozniajacy (Verzogerungsfak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 szybkich komputerach jak np. 386 lub 486 moze dojsc w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tremalnych przypadkach do problemow z Timing'iem przy progr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ode, poniewaz procedura Turbo Pascala "Delay( )" pracuje w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zekiwaniom Borland'a a nie niezaleznie od uzywanego typu kompu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kladowo na 486/33 procedura pracuje podwojnie tak szybko jak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/16. Przez to moze dochodzic do bledow resynchronizacji, kto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rzeczywostosci sa niewielkie ale, program Timeout nie zaczekal wystarczj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ugo na kolejny znak i za wczesnie wywoluje resynchronizacje. Ab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rozwiazac mozna wybrac odpowiednia wartosc czynnika opozniajac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 386 powinien lezec on pomiedzy 1.5-2.0 a przy 486 pomiedzy 2.0-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2 Listwa dzielaca pomiedzy oknami QSO i Moni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niektorych funkcji ktore sa czesciej uzywane istnieja w Set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tkowe "wlaczniki" ktore moga byc wlaczane lub wylaczane za pom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zy. Symbole te sa w znacznej mierze samowyjasniajace 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podaje krotkie wyjasnien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RG: 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stotliwosc ktora bedzie podawana w Log'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: 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bor tekstow polaczeniowych (patrz 5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-&gt;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wersja przeglosu wl/wyl (j.ni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wl/wyl (patrz 1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lka&gt;/&lt;schod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scroll wl/w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(Ctrl-G) wl/w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AutoSave wl/w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m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alne sterowanie wl/w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IN-R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is Auto-Bin aktywacja/przerwa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in-T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sylanie Auto-Bin aktywacja/przer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z wywolanie tej funkcji mamy mozliwosc wprowadzenia rozkaz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zakonczenia pracy GP. Jezeli chcemy powrocic do GP, nalezy po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az DOS'a "EXIT"+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zbiorze konfiguracyjnym CONFIG.GP powinien naniesiony byc rozk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NCDOS=M 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iewaz w innym przypadku pojawia sie niebezpieczenstwo, ze TNC zape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nymi monitora ktore nie beda mogly byc ode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Uzycie mysz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do PC podlaczona jest myszka i zaladowany zosta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ycznie zostanie to rozpoznane przez GP. Wowczas mozna wszyst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ny i funkcje menu wybierac myszka. Poslugiwanie sie myszka jest bar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we. Aby wybrac ktoras ikone lub funkcje menu, nalezy nakiero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em myszki na wybrany obiekt i nacisnac tak dlugo lewy przycis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yszymy sygnal akustyczny. Przy odbiorze wielu ramek na ekr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cisk myszy trzeba trzymac nieco dluzej, az do momentu gdy zarejestr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P. Po sygnale akustycznym przycisk myszki nalezy puscic a wyb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zostanie wprowadzona. Jezeli z przeoczenia wybralismy niewlasc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e, nalezy przy wcisnietym przycisku myszy nakierowac kursor na i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ycje poza ikona ew. okienko menu i dopiero wowczas puscic przyc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zki. W menu Check i List myszka funkcjonuje tak samo jak wyzej j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e. Jezeli pomylimy sie i nacisniemy lewy przycisk myszki tan g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chcielismy, wowczas kursor myszki z wcisnietym przyciskiem przesu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ezy na listwe scrolling'u i dopiero wowczas puscic przycisk. W ty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a lewym przyciskiem takze prawy posiada swoja funkcje i pomimo t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odpowiada on wciskaniu spacji, za pomoca niego mozna zaznaczyc wie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ow do czytania. Najlepiej jest gdy wytestujemy sami funkcje mysz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luga jest przy wszystkich kanalach i okienkach menu jednolita i pr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auczenia 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Parametr linii dyspozyc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 wywolaniu GP moga byc przejmowane takze parametry linii dyspozycj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re wplywaja na przebieg programu. Wywolanie odbywa sie wowc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epujaco: "gp &lt;parametr1&gt;&lt;parametr2&gt;..." ew. "gp286&lt;parametr1&gt;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Parametry "/e" i"/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te przelaczaja GP w tryb EGA ew. VGA, bez zwracania uwag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arte w zbiorze "CONFIG.GP" ustawi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p/e" ew. "gp286/e" wlacza GP w tryb EGA (640x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p/v" ew. "gp286/v" wlacza GP w tryb VGA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Parametr "/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TNC przy wywolaniu znajduje sie np. jeszcze w trybie HOST, dochodz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ormalnym przypadku do meldunku o bledz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NC nicht im Terminalmodus" (TNC nie jest w trybie terminalowym), GP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m wypadku przyjmuje, ze TNC posiada albo zly Software ew.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suty, lub zostala ustawiona zla liczba bodow. Ominac to mozna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a parametru "/h", gdyz GP w takim razie zaklada, ze TNC znajduj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z w trybie HOST i nie czyni zadnych innych staran do przeloczenia g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b HOST. Jezeli jednak TNC jest rzeczywiscie zepsuty, dojdzie oczywis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ledu synchronizacji i program zostanie po krotkim czasie zakoncz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Parametry "/NOXMS" i "/NO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rozpoznaje automatycznie czy zainstalowana jest pamiec XMS czy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z skladuje automatycznie bufor odbioru i inne dane w tych zakres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ieci, dzieje sie tak aby oszczedzic miejsca w normalnej pamieci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yby jednak mialo dojsc do problemow z EMS lub XMS, mozna zakazac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wania odpowiedniego rozszerzenia pamieci, takze wtedy gdy jest 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nstalowana w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y moga wystapic np. przy uzyciu XMS (HIMEM.SYS), jez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nstalowany jest TFPCX. W ten sposob dochodzic moze do problemow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niejszych komputerach przy kazdym dostepie GP do XMS, objawiajac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ciezkoscia odbioru przy TFPCX. Praca PR bedzie wowczas wyraz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ezala. W tym wypadku powinno sie zrezygnowac z pracy XMS za pom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lania parametru /NOXMS. Parametr /NOEMS uniemozliwia uzy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ieci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Parametry "/XTKBD" i "/ATKB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te sa przewidziane na wypadek gdyby nie pracow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yczne rozpoznanie klawiatury. Aby moc uzywac klawiszy F11 i 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musi uzywac specjalnych funkcji BIOS, ktore na komputerach XT np.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zystuja i prowadzi to pozniej do problemow. W normalnym wypadku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poznaje wprawdzie automatycznie klawiature, lecz moze dojsc jednak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wnymi warunkami do problemow, poniewaz PC'ty w niektorych miejsc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sa tak "kompatybilne" hi. Jezeli dojdzie wiec do jakichkolwiek problem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 klawiatura tzn. jezeli na ekranie w okienku wprowadzajacym pojawiac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 stale jakiekolwiek znaki pomimo tego, ze nie wciskamy zad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wisza, nalezy odwolac sie do parametru "/XTKBD". Jezeli posiadamy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ciwienstwie klawiature z klawiszami F11 i F12 lecz GP nie reaguje 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e, powinno sie wyprobowac parametr "/ATKB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Parametr "/3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wspomaga w normalnym wypadku tylko lewy i prawy przycisk mysz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jednak posiadamy myszke z 3 przyciskami, wowczas srodk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cisk odpowiada funkcji ALT-Z. Do tego celu trzeba jednak powiad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o przyloczeniu myszki z 3 przyciskami za pomaca parame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"/3MO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Soft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czegolnoscia w GP jest mozliwosc przelaczania scroll'owania tek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iedzy "normalnym" scrolling'iem a "softscrolling'iem". Softscroll znacz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caly ekran tekstowy nie bedzie przesuwany w gore o jedna linijke tek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. o 8 ew. 16 linii graficznych, lecz o 4 ew. 8 linii graficznych. Poprze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odzi do miekkiego efektu przesuwania, ktore umozliwia takze czy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u podczas przesuwania linij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crolling posiada jednak tylko jedna decydujaca wade: jest bardzo wol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anowicie proporcjonalny do wielkosci przesuwanego wycinka ekranu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 predkosci powstaje przez olbrzymia ilosc danych, ktora wynosi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anie 80x40 znakow (przy wiekszym pismie 80x20 znakow), zaw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00 bajtow. Ta liczba miejsc pamieci musi byc przy softscrolling'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nozona 4 razy na linijke, tzn. softscroll jednej linijki przy malym pi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zie przesuwac 409600 bajtow, a przy duzym 819200 bajtow. Przy tak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sci danych pomaga wowczas tylko moc komputera, przykladowo 28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juz calkiem niezly do tego celu. Pomimo tego dochodzi, ze GP prz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zym ruchu monitora nie nadaza i TNC zapelnia sie. Dlatego zaleca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wanie sofrscroll'u tylko w polaczeniu ze Splitscreen, poniewaz w 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padku pojedyncze okienka tekstowe sa zasadniczo mniejsze i przy 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iejsza sie wielkosc scroll'owanych ilosci danych. Niestety przy niektor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ach VGA dochodzi do zaklocen gdy zostaje wlaczony Softscroo. Dziej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poniewaz zostalo to zaprogramowane w bliski 100% kimpatybiln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ob aby zapewnic wszystkim satndard VGA. Nie spelniaja jednak 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unku wszystkie karty VGA, szczegolnie karty Super-VGA sprawiaja w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po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wystepuja zklocenia i wykasowana zostanie zawartosc ekra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na to odwrocic poprzez krotkoczasowa zmiane na DOS-Shell oraz pow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P za pomoca "EXIT". Jeszcze podczas gdy ekran bedzie odbudowyw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inno sie wcisnac kombinacje klawiszy ALT-U, aby zaraz odrzucic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-Menu funkcje Soft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Czy jest tryb HOST przy TN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ewne zdziwiliscie sie juz, gdy zawsze prowadzona byla rozmowa tr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 polaczeniu z okreslonymi programami terminalowy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b HOST jest trybem pracy TNC-2, przy ktorym ruch danych pomiedz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em a TNC przebiega w calkiem szczegolny spos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ym trybie pracy program funkcjonuje jako "HOST" 9ang:pan) a TNC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ave" (ang:niwolnik), co oznacza ze TNC nie wysyla do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owego zadnych danych, dopoki ten nie poda rozkazu zgody na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en sposob jest gwarantowane, ze dane dostana sie do odpowiedn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u terminalowego. W praktyce program terminalowy wysyla zaws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ich kanalow terminalowych zapytanie czy dane naleza do nich 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? Jezeli potwierdzenie bedzie: tak, wowczas TNC wysyla dan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terminalowego. Dzieki tej metodzie trwa to zawsze kilka sek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im odebrane dane zostana pokazane na ekranie. Dzieje sie to tak gdy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sam nie moze rozpoznac na ktorym kanale wlasnie zostaly ode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 i dlatego musi odpytywac po kolei wszystkie kanaly. Poza tym GP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ze wiele innego do czynienia jak np. wydawanie tekstow dla siebi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ze zabiera trche czasu. Jezeli dochodzi podczas tej stalej wymi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ych do jakiegos bledu, rozpoznany on zostanie natychmiast przez GP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zie probowal aby doprowadzic TNC do zdefiniowania sta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tkownikowi zasygnalizowane bedzie to przez jedno oki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sationsfehler - blad synchronizacji). Tryb HOST nie moze 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ak zamieniony z rprotokolem AX.25. TNC jest rodzajem "midzypamiec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ora odbiera dane od urzadzenia radiowego z protokolem AX.25, zami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inny format i zapamietuje dotad dopoki program terminalowy o n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yta. Odwrotnie beda wysylane dane od PC do TNC, ktore znowu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tana zapamietane i zamienione na protokol AX.25. Na takie rzeczy 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p: liczba powtorek, az pakiet danych zostanie odebrany u stacji przeciw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blednie, program terminalowy nie ma zadnego wplywu. Jedynie mo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o to pytac i pokazywac dostarczone przez TNC informacje. Tryb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tal stworzony specjalnie dla "inteligentnych" programow terminalowych 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iwoscia Multiconnect'u i dla "normalnych" programow nie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uszczony. Niestety nie wszystkie oprogramowania TNC maja wszczep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ryb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kladowo Software TAPR nie posiada tego trybu. Tylko oprogram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 WA8DED i Firmware (NORD&gt;&lt;LINK) maja wszczepiony ten tryb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to podstawa aby programy takie jak GP, SP, THP itd. chodzily TYLK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m oprogramowaniem TNC. Tymczasem sa programy dodatkowe, k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tepuja TNC ew. dopuszczaja inne oprogramowanie TNC jako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to np. TFPCR wg DLIMEN, ktory przedstawia KISS-HOST-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 tym dopuszcza prace oprogramowania TAPR. Innym programem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wg Y51GE, ktory to nawet zastepuje cale TNC i czyni potrzeb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ko prosty modem pomiedzy PC i urzadzeniem radiowym. GP m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olpracowac z obydwoma tymi program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Blad synchronizacji (Synchronisationsfeh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y synchronizacji pojawiaja sie wowczas gdy przy wymianie da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iedzy GP i TNC zagubiony zostanie jeden lub wiecej znakow czy 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stana zmienione. W takim wypadku GP pobuje przywrocic TNC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finiowanego punktu wyjscia, aby funkcjonowac mogla dalsza bezble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iana danych. Jezeli nie moze byc stworzona zadna ponow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cja z TNC, GP zostanie zakonczone i wroci do DOSa. Moz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wydarzyc, ze TNC przerwany zostanie przez np. krotki spadek napiec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nie posiada wowczas zadnej mozliwosci zsynchronizowac ponowni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akiego przypadku wbudowany zostal "hamulec bezpieczenstwa", 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rywa proces resynchronizacji i pokazuje na ekranie menu k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uszcza decyzje o dalszym postepowaniu GP. Mozliwe jest to podcz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u resynchronizacji przy pomocy Ctrl-BREAK. Mozna w ten spos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chomic znow TNC bez potrzeby konczenia programu GP, wybieraj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menu "TNC reinitialisiren" (reinicjalizacja TNC). Oczywiscie pr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 faktem nalezy zresetowac TNC i odczekac pare sekund. Jezeli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wszym razem pojawi sie komunikat o bledzie, nalezy spokoj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bowac drugi raz. TNC po zresetowaniu potrzebuje zawsze troche cz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im staje sie gotowy do pracy. Dalsza mozliwoscia jest po pro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gnorowanie TNC. W tym przypadku nie odbywa sie zadna wymiana da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iedzy GP i TNC. Jezeli uzywane sa TFPCX lub TFPCR, nie pow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tapic w sumie zadne bledy resynchronizac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 Niektore por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zakonczenie niektore porady przy uzywaniu GP. Dla QSO 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w'em zaleca sie uzywania kanalu z mozlwie duzym bu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owym. Poniewaz z powodow oszczednosci pamieci nie moz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ich kanalow wyposazyc w tak duzy bufor tekstowy, zaleca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wanie ostatniego kanalu jako przeznaczonego dla QSO z Mailbox'em (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 4 przy max. ilosci 4 kanalow) oraz wyposazenie go w duzy bu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owy, poniewaz kanal ten bedzie dopiero wtedy podlaczony gdy zaj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tana wszystkie inne. W ten sposob ustalone jest ze mozna w kaz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cie polaczyc sie z Milbox'em, tkze wtedy gdy jest sie j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czonym z innymi stacjami. Dalszym powodem tego postepowania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lne sterowanie. Moze byc ono zalaczone i wylaczone niezaleznie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dego kanalu, a aktualna zawartosc zostanie zapamietana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zczaniu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 uzywaniu Milbox'ow powinno sie jednak w kazdym wypadku wylaczac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lne sterowanie, poniewaz w tekstach moga sie pojawic rozkazy zdal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owania, na ktore GP oczywiscie bedzie reagowal. Doprowadzic to m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eldunkow o bledach lub do czegos jeszcze gorszego. Jednak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nych" QSO mile widziane jest wlaczenie trybu zdalnego sterow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nie trzeba bylo stale wlaczac i wylaczac zdalnego sterowania, gdy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ym kanale prowadzone sa na zmiane QSO i praca w Mailbox'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yczne jest aby dla Mailbox'u uzywany byl jeden "specjalny" kanal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rym nie powinny byc prowadzone zadne QSO. Jezeli np. kanal 4 uzyw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jako kanal Mailbox'u, wystarczy za pierwszym razem wylaczyc zda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owanie i nie trzeba sie o to juz pozniej martwic. GP pracuj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ciwienstwie do innych programow terminalowych nie w try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owym lecz w trybie graficznym. Dobra strona tego jest piekny graficz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an na ktorym pracuje uzytkownik. Klopotem dla GP jest jednak walka z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 wieksza pamiecia ekranu co odbija sie pozniej na predkosci p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. Nie da sie tego ukryc, ze otrzymywanie informacji na ekranie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niejsze niz przy innych programach. Mozna to troche przyspieszyc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uterach ktore pozwalaja w Setup'ie tzw. "Shadow ROM". Niestety j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ko mozliwe na relatywnie  niewielu komputerach (np. NEAT-Boards).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o powodu takze muszka jest troche ociezala, trzeba wiec troche dlluz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trzymywac wcisniety przycisk myszy, az zostanie to rozpoznane p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. Takze przelaczenie na inny kanal jest mozliwe dopiero wtedy, 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ntualne rozpoczete wyswietlanie tekstu na ekranie zostanie zakonc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ie nacisniecia klawiszy zapisane beda jednak w buforze klawiatu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azdym przypadku rozpoznane, jednal tylko z krotkim opozni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sow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b testowy: Jezeli chcemy uruchomic GP bez TNC (do celow testow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.), mozna to uczynic za pomoca parametru "/h" (patrz 13.2). Jezeli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czas zamelduje blad synchronizacyjny, przerwac go mozna za pom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i potem wybrac z menu "TNC ignorieren" (ignoro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). W trybie tym nie jest oczywiscie mozliwe prowadzenie zadnego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tor jest jednak caly czas gotowy do pracy. Ten Trick udaje nam sie 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wamy TFPCX lub TFP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i przy uruchamianiu GP pojawia sie meldunek "TNC antwortet n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C nie odpowiada), pomiedzy PC i TNC jest cos nie w porzadku. Mo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 rozne przyczy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umer zlacza szeregowego w CONFIG.GP nie zgadza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le podana wartosc Baudrate w CONFIG.GP. IRQ portu szeregow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 zostal prawidlowo podany CONFIG.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zewod V24 do TNC jest uszkodzony lub niprawidlowo wykon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czenia do pio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NC jest zablokowany. Wtym wypadku pomaga tylko Reset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zeli przy uzywaniu TFPCX posiadamy wrazenie, ze dochodzi do problem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dbiorze, mozna to sprawdzic przywolujac TFPCX parametrem "-d", a w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PCX-d". Wydobedzie sie wowczas dzwiek z glosnika PC, na ktor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poznac mozna jakosc odbioru TFPCX. Jezeli dzwiek ten jest relatyw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ysty, wowczas nie ma zadnych trudnosci w odbiorze przy TFPCX. Jez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ak w dzwieku tym slyszalne sa wyrazne trzaski i lamania, oznacza to,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problemy z jakimkolwiek rezydentem w pamieci programem. Tak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moze byc powodem problemow w odbiorze. W takim wypa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ezy uruchomic GP z parametrem /NOXMS (patrz 13.3). Tryb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mozna zazwyczaj zakonczyc za pomoca "TFPCX-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