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PAUTO ab Version V1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AUTO ist eine Utility fuer User und erlaubt den Batchgesteuerten Abr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Informationen aus Digipeater und Mailbox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Abruf erfolgt einmal oder wiederholend mit einem festgeleg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zyklus, den man ein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AUTO laeuft auf IBM-PCs und kompatiblen unter dem PR-Programm GP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bitte, dass zum Aufruf des Programms Hauptspeich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Diesen muessen Sie zur Verfuegung stellen und notfalls di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hrer Konfigurationsdatei CONFIG.GP soweit abaendern, dass genu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zur Verfue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enz u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Rechte des Programms, der Dokumentation und der Beispiele verblei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 darf von Ihnen genutzt und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darf jedoch nur vollstaendig, d. h. inklusive diese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r Beispieldateien 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Erheben von Gebuehren wird von mir ausdruecklich unters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darf nicht ohne schriftliche Zustimmung als Beigab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merziellen Produkten angepriesen  und beigelegt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kosten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er der das Programm benutzt, hat dies dem Verfasser des Program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R oder direkt mitzut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pielungen in Telefon- bzw. andere Mailboxen sind dem Verf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zut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ird "as is" abgegeben, das heisst es gibt keine Gewa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, Fehlerfreiheit. Ob, und wie ein Support erfolgt, wird im Einzel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- 1995 by DL2GMT Thomas B. M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len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8467 Konsta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atzgeb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eglich waeren z.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yklisches Ueberwachung von Linkstr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yklisches Auslesen von Wetter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yklisches Auslesen von oertlichen Mail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slesen grosser Datenme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spielen von wiederkehr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es was sich sonst noch mit Stapeldateien beschreiben laes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Sie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PAUTO.EXE,  GPAUTO.DOC, *.G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as von Ihnen definierte Verzeichnis fuer Benutzerprogram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s steht in der Datei CONFIG.GP unter z.B. ExternalDir = c:\gp\external\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Sie das Terminalprogramm GP starten ist folgendes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AUTO benoetigt eine Stapeldatei, die entweder im gleichen Verzeichnis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s wie das Programm selbst, oder es muss beim Aufruf der volle Pfa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eldatei mit ue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r Stapeldatei unterliegt nur den Konventionen des Betriebs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 dies nicht beachtet werden, wird das Programm unmittelbar nach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Sie in ein freies Fenster, und connecten Sie den in der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AUTO.GPA eingetragenen Digipe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GPAUTO folgenderm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ecken Sie die &lt;ESCAPE&gt; Taste. In dem dann erscheinenden Fenster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s Programm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/GPAUTO c:\temp\xyz.gpa [Parameter 2,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eter 2 und 3 sind dabei optional und dienen der Makroprogramm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klaerung spa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apeldatei c:\temp\xyz.gpa  wird nun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sich die Stapeldatei im gleichen Pfad wie das Programm GPAUTO be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 reicht zum starten au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scape&gt;         //GPAUTO xyz.g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peldatei wird nach dem Starten abgearbeitet, und ggf. wiederho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 die Wiederholbedingungen nicht mehr zutreffen, ein Fehler unterlaeu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as Programm GP mit EXIT be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Speicherung der Daten nehmen Sie bitte so vor, wie Sie  es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, indem sie im GP die entsprechende Speicherung unter GP einl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inen Eintrag wie spaeter beschrieben, in der Stapeldatei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Achtung, die meisten Remotebefehle koennen nicht benutzt werden, da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n von GP (wegen GPRI-Programm) nicht durchlaufen wird. Dies be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auch die Anzeige, in der der QSO-Partner (Digi) angezeigt wird,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ich waehrend des Programmablaufs weiter vermittel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r eine 7Plus Autospeicherung stellt Ihnen aber GPAUTO einen Mechanismus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ehrend des Programmablaufs koennen Sie natuerlich in den anderen Kana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gewohnt arbeiten. Ein mehrfaches Aufrufen von GPAUTO in verschied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elen ist selbstverstaendlich moeglich, und wird nur durch Ihren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begrenzt. Sie sollten eine Stapeldatei aber nur einmal aufr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es sonst zu einem Dateikonflikt kommen koennte (mu� aber nicht unbeding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Abspeichern der Empfangsdaten sollte in unterschiedlich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(Ist eigentlich selbstverstaendlich oder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kann auch waehrend der Abarbeitung der einzelnen Befehle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t werden, indem Sie im Eingabefenster einen beliebigen Befe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eingeben. Achtung, wenn Sie hier einen weiterconnect mit c xyz ei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es spaeter Probleme bei einer Reconnect-Me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er existieren noch interne Kommandos, um den Programmablauf zu be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s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zweckmaessig, im GP die Echo-Funktion anzuschalten, dami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von GPAUTO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tapel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r Ablaufsteuerung werden alle Befehle fuer die auszufuehr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en und der Verbindungsabbau vom Benutzer ausgefueh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Befehle sind in der beim Start von GPAUTO angegebenen Stapel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verse Verwaltung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en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bindungs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bindungsab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ederho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ist nun eine einfache Ablaufprogrammierung. Die Kommando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GPAUTO besteht aus Befehlszeilen mit folgendem allgemeinen Aufb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 ***&lt;Befehlswort&gt;  =&lt;Befehls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**SEND           = show/dx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seNd           = Show/station dl2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**Send           = Qu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"=" wird bei manchen Befehlen als Trennungszeichen verwendet und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fehlsworte werden Gross- Kleinschriftunabhaengig ausgewertet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Befehlswoerter wie "***send" oder "***SenD" zulaessig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fehle in der Ablaufsteu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altungsdat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werden nur einmalig ausgewertet. Der letzte Eintrag ist gueltig (au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STARTBATCH, dies darf definitiv nur 1mal existie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NNOUNCE                   Zusaetzliche Informationen ueber den 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 Programms am Bildschirm ausgeb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sonders zum Testen sinnvoll, da hi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weiterte Informationen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e aktuelle Zeile der Stapeldatei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itzigen Klammern mit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ONNNODE  =&lt;Digi&gt;          Uebergibt GPAUTO den Einstiegsdigi. Di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er eine Reconnect-Ueberwachung benoe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ECHO                       Schreibt die uebertragenen Kommandos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ogdate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OOPTIME  =&lt;Min:Sec&gt;       Definiert eine im angegebenen 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ederholt abgearbeitete Ablaufsteuerungs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Verbindung mit ***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= 0, entspricht einmaligem Durch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Wuerde ein Neustart der Stapeldatei nach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e nach einer Wartezeit von 5 Minuten bewi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AVEFILE  =&lt;DATEINAME&gt;     Dateiname, in dem die empfange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speichert werden. Es wird alles mitgeschr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ch wenn die 7PLUS Autosave-Funktion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t. ! Bitte Kompletten Pfad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TARTBATCH                 Ab hier werden die Befehle abgearbeitet. Ob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len die Verwaltungsdat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IMES     =&lt;Anzahl&gt;        Anzahl der durchzufuehrenden Durchgae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bindung mit  LOO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=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UNDISC    =&lt;Zeit:String&gt;   Nach Ablauf der  angegebenen Zeit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ng gesendet, um Zeitlimits dive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boxen / Cluster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WATCH                      Beim Empfang von *** busy, Link-Failur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rd die Stapeldatei ab dem letzt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QUIT bzw ***BQUIT neu begonnen. Dies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ktiviert die Linkueberwachung, die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r bei konsequenter ANwendung von ***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d ***QUIT bzw. ***BQUIT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7PLUS     =d:\afu\save\    Speichert mit 7Plus codierte Datei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lesen in dem angegebenen Pfad u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chtigen Namen. Der Pfad muss vollsta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gegeben werden und am Ende immer mit \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s zur Ablaufsteuerung in der Stapeldat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BQUIT                      Wie ***Quit, sendet aber den Befehl By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ONNECT   = OE9XPI OE9XPR  Nimmt die Verbindung zu OE9XPI via OE9XPR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eser Befehl ist zum weiterconnec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wenden, damit die Connect-Ue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chtig funktioniert. Bei Unterbrechung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nnected to, Link Failure oder Busy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peldatei ab hier wiederh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rd zum weiterconnecten der send Befeh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ndet, funktioniert die Linkueberwach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orr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SC                       Kanal disconnecten, und GPAUTO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WAIT     = &lt;Min:Sec&gt;      Programmablauf fuer die angegeben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ter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QUIT                       Sendet den Befehl Quit aus. Dies wird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nect-Ueberwachung benoetigt. Bei ak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nnect-Ueberwachung darf man ein quit 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t dem Befehl send einl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REM Kommentar              Kommentarzeile fuer Anmerk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END      =&lt;Textzeile&gt;     Sendet eine Textzeile zum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XFILE    =&lt;Datei&gt;         Sendet die spezifizierte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WAITFOR   =&lt;Text  &gt;        Wartet solange bis in einer Empfangszei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ebergebene Text erscheint. Die Lage des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m String ist belieb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eispiel: der RMNC-Prompt "=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ehrend dem Ablauf von ***WAITFOR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f dem Kanal empfangenen Zeichen auf d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hirm dargestellt und ggf.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EXIT                       Die letzte Programmzeile. Danach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uerdatei gestoppt, und ggf wiederholt,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e definitionen ***LOOPTIME und ***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altungsdaten ***CONNODE, ***STARTBATCH und ***EX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ichteintragungen in der Stapel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Numerische Werte sind nur ganze Zahlen zulae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Stellen Sie sicher, dass sich in der Stapeldatei keine Leerzeilen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befinden. Diese werden als Dateiende interpretiert.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Stapeldatei kann an beliebiger Stelle ein Makro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zu geben Sie als Platzhalter %1 ein. Der String %1 wird dann waehrend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aufs durch den optionalen uebergebenen Parameter 2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kann durch Steuerbefehle manuell beeinflusst werden, in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m Eingabefenster, in dem das jeweilige Programm laueft manuell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n vorgenomm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XQUIT       Dies fuehrt zu einem Abbruch des Programms. Dabei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 mit allen Konsequenzen Abgebrochen. D.H. all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endet, inclusive Autospeicherung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XA [ON/OFF] Announce nachtr�glich ein bzw.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XSYS        Ausgabe der aktuellen Daten des Prozessesauf 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XHELP       Ausgabe der Befehle zur manuellen Beeinflus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XNEXT       Der Befehl DWAIT und die Wartezeit bei Programm-Schlei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rden manuell zurueckgesetzt. Damit kann Beispiels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ine eine Wartezeit z.B. fuer Testzwecke be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XRET        Wiederholt den letzten Befehl z. B. nach Abbruch. Dies is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nvoll, wenn vom Programm ein connect gesendet wird, und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rt�mlich via Tastatur ein CR abgesendet hat. Dadurch wu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ch das Programm aufhaengen, da nur ein Prompt 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 //XRET kann man dann das letzte Kommando wiederh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von GP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m Starten und Beenden des Programms mit //run wird eine entsprech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 ( Start...) ausgegeben, und auch gesendet. Diese Meldung von GP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zu Fehlern im Ablauf fuehren, da dann moeglicher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iegsdigi ein zusaetzlicher Prompt, oder eine Fehlermeldung empfang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 laesst sich aber dadurch vermeiden, dass man das Programm nu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//gpauto" ohne vorangestelltes //run aufr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zipiell kann man das Programm also auf beide Arten Starten, nur m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ann die zusaetzlichen Promptrueckmeldungen entsprechend berue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ehrend des Programm-Ablaufs werden Meldungen als Echo ausgegeben. Dies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en Befehl ***ANNOUNCE beeinflus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ae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einzelnen Zeilen der Stapeldatei duerfen eine Laenge von 250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ueberschr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Anzahl der Zeilen darf nicht groesser als 999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erzeilen werden wie ein ***EXIT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fehler, Abbrueche etc. fuehren nach einer festen Zahl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trollierten Programmabbr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ebertragen Sie nicht zuviele Daten, hier gibt es auch eine Beschraen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mit GPAUTO nicht funktion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ingt durch die Ausfuerung eines Remote-Programms lassen sich f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 nicht verwirkl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llte von dem Digi ein weiterfuehrender Connect durchgefueh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z.B. ***connect = oe9xpi  wird im entsprechenden Kanal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fuehrende Connect in der Kopfzeile nich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verse Funktionen von GP, wie z.B. BOX-Bin oder 7Plus Autosave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nicht aktivieren. Es stehen aber andere Hilfsmittel zur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 automatisches Connecten des Einstiegsdigis geht nicht, da de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direkt angesprochen werden kann. (Fuer TNC3 Benutzer geht es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Trick nach neusten Erkenntnissen doch... In diesem Fall bitt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 mel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s dem Gleichen Grund koennen die Parameter des TNC nicht beeinflu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(Dies geht auch beim TNC3 leider ni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ussbe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bitte, dass es sich momentan um eine Version mit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nummer handelt, in der noch Fehler enthalten sein koen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Fehler auftreten, untersuchen Sie bitte zuerst die Stapel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Misserfolg melden Sie diese bitte an mich mit der Stapeldatei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mitschnitt. Sollte der Fehler nicht reproduzierbar sein, kan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weiterhel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Einsatz des Programms waere noch zu bedenken, dass man laengeres bina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lesen nicht zu Hauptbetriebszeiten vornimmt. Das ist nicht sozial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urch Einsatz des Programms zu anderen Zeiten vermie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UNDISC ist nicht dazu gedacht, stundenlang einen Mailbo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legen obwohl man nicht arbeitet. Die anderen wollen auch eine Ch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 Box reinzukomm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moechte daher alle Benutzer des Programms dazu auffordern, zuerst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eber dei Folgen der Benutzung nachzudenken. Im uebrigen moechte ich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hinweisen, dass zumindest in Deutschland der unbeaufsichtigte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Funkgeraete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Tom DL2GMT @HB9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 besonderer Dank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1DAE, Ulf     fuer das Programm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3SBB, Tom     fuer einen Ausgiebigen Test dieses Programm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li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Beispiel fuer eine Stapeldatei. In der Mailbox OE9XPI sol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ik z.B. GP die aktuelle Version des Programmpaketes ausgele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bei soll alles protokolliert werden, und die einzelnen 7Plus Datei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Pfad abgelegt werden. Da eventuell Stoerungen auf der Linkstreck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uechen zu erwarten sind, sind diese abzufangen. Als Einstieg dien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NC-Digipeater DB0SIP. Nach dem Auslesen einer Datei soll eine Pause v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n eingelegt werden, damit die anderen Benutzer nicht gestoer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erst muss man sich auf dem EInstiegsdigi manuell connecten. Nach Empf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omptes startet man das Programm GPAUTO mit Uebergabe der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el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REM   Stapeldatei fuer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REM   GPAUTO fuer das Terminalprogramm GP ab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REM   Allgemeine Verwaltu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Connnode   = DB0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Rem   Alles protoko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SAVEFILE   = C:\temp\TEM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Rem   7Plus Dateien 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7PLUS      = c: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Rem   Linkueberwachung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REM   Auszufuehrende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start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connect    = oe9xpi oe9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waitfor    =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send       = r gp 120;u 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waitfor    = :DL2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B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waitfor    =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dwait      = 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connect    = oe9xpi oe9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waitfor    =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send       = r gp 121;u 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waitfor    = :DL2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B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waitfor    =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dwait      = 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rem Und so weiter bis zum letz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rem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connect    = oe9xpi oe9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waitfor    =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send       = r gp 140;u 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waitfor    = :DL2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B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waitfor    =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