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-Box Version 1.3  ------------------------------  Seit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  ���������              ��������       ������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     ��     ��              ��    ��     ��    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�     ��     ��              ��    ��    ��      ��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Graphic     ��     ��              ��    ��    ��      �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         ��������     ������    �������     ��  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     ��                     ��    ��    ��      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�     �� </w:t>
      </w:r>
      <w:r>
        <w:rPr/>
        <w:t>Packet              ��    ��    ��      ��  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     ��                     ��    ��     ��    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  ����                   ��������       ����� 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3                          (c) by Michael Rossol,DL1BJF @DB0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Version 1.3  ------------------------------  Seite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haltsverzeichn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           Allgemeine Information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.            Allgemeines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.            Bezugsquelle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.            Urheberrechte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           Installation/Update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.            Neuinstallation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            Update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           Besonderheiten beim starten von GP   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           Die Zusatzdateien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            SPERRE.BOX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            PW.EXE und PWGEN.EXE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            NEWS.BOX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.            QTEXT.BOX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.            LOGBUCH.TXT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6.            LOG.BOX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7.            &lt;Sprache&gt;.GBH /.GBL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8.            &lt;RUFZEICHEN&gt;.BEF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9.            CONFIG.BOX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0.           RUBRIK.BOX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1.           GP-BOX.INI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           Struktur der Dateiverwaltung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.            Erkennung von Rufzeichen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.            Fehlercodes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            Die BOX.EXE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.            Die Befehle der BOX.EXE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(elp), V(ersion)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(heck), D(ir)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(rase), L(ist)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(iet), R(ead)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(end)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(eak)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(ly), COR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us�tzl. Befehle des Sysops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BOX ON[OFF]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SENDAUTOBIN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7PLUSPARAM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            Die SYSBOX.EXE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Version 1.3  ------------------------------  Seite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            Die Befehle der SYSBOX.EXE   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2.            Zus�tzliche Befehle zur SYSBOX.EXE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(mport)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(nge)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n(ame)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 (Dos-Shell)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            Die MANAGER.EXE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.            Aktivieren der MANAGER.EXE             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.            Befehle der MANAGER.EXE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3.            Zus�tzliche Befehle zur MANAGER.EXE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, Ex(port)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R(eply), T(ransfer)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(bort), /IMPORTPATH, /EXPORTPATH      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            Die STORE.EXE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.            Installation von Store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.            Aufruf von Store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3.            Befehle von Store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4.            Nebenwirkungen von Store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            Diverses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.           Hinweis im CTEXT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hlu�bemerkungen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Version 1.3  ------------------------------  Seite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Allgemein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.  Allgeme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 Mailbox  soll  kein  Konkurrenzprodukt f�r andere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  Markt  befindliche Systeme sein. Sie entstand weil  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h  mit der GPRI-Programmierung  besch�ftigen  wollte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r nichts  besseres eingefallen ist als eine Mailbox f�r G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schreib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. Bezugsquel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  die  GP-Box  haben  will, der schicke eine Leer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R�ckumschlag und R�ckporto an folgende Adres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chael Ross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ur Alten Windm�hle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2351 Stemwede-Dielin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neuste  Version  wird  auch  in das Packet  Radio  Net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spie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ERR-Files  von  7PLUS  bitte  an mich, Michael (DL1BJ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icken. Sie werden dann umgehend bearbeitet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. Urheberrech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GP-Box  ist  Hamware und darf kopiert und weitergege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,  unter der Voraussetzung, da� das komplette 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gegeben wird, mit s�mtlichen  Dateien. Diese gilt a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r CB-Funk.  F�r  das  Programm  darf  keine Geb�hr erho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  und eine kommerzielle Nutzung sowie Vertrieb (z.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-H�ndler)  ist nicht gestattet  !  Die  EXE-Date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�rfen  nicht  ver�ndert  werden!  Ich  �bernehme  keinerl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ftung f�r eventuell auftretende Fehler  oder  Sch�den.  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h  das  Programm  eventuell  noch weiter entwickeln  wi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 ich den Quellcode  (noch)  nicht ver�ffentlichen. Al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  die  zur  GP-BOX  geh�ren wurden mit Turbo Pas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6.0 der Fa. Borland geschrieb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Installation/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h setze  voraus,  da�  GP  bereits erfolgreich installi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  und   die  Pfadeinstellungen  in  der  Config.GP  a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pa�t wu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bei ist folgendes zu beacht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Version 1.3  ------------------------------  Seite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ie  Pfadeinstellungen in der CONFIG.GP m�ssen mit einem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ackslash   ('\')   beendet  werden!   Bitte   vor   der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nstallation    �berpr�fen!    (Bsp:    EXTERNALDIR    =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:\GP\EXERNAL.GP\)  Zur  Installation  der  GP-BOX bitte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nbedingt   das   Installationsprogramm   "BOX-INST.EXE"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verwenden!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m�ssen nun alle Dateien, die zur GP-Box  geh�ren  in 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zeichnis  kopiert  werden, in dem sich auch die CONFIG.G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indet.   In   diesem  Verzeichnis  m�ssen  dann  folgen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en vorhanden sei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.EXE, MANAGER.EXE, SYSBOX.EXE,  STORE.EXE,  BOX-INST.EX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W.EXE,  PWGEN.EXE,  CONFIG.BOX,  DL.GBH,  DL.GBL,  BOX.DO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BRIK.BOX, SPERRE.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  Installation    wird   durch   das   Installationsp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-INST.EXE  ausgef�hrt. Beim Start des Programmes wird 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stes �berpr�ft,  ob  alle oben genannten Dateien vorha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d,  ist  dieses  nicht der Fall, so wird die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einer  Fehlermeldung abgebrochen. Ansonsten erfolgt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frage, ob  eine  Neuinstallation (F1) oder ein Update (F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ef�hrt werden so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Neu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 nun  die Funktionstaste  F1  bet�tigt,  so  wird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uinstallation  ausgef�hrt. Die Box-Inst sucht als n�chs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er CONFIG.GP die  Pfadeintr�ge des Externaldir's und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ir's.  Das  Installationsprg  gibt  nun einen m�gli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ad f�r die NeuInstallation vor,  dieser wird durch Einga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'J' �bernommen  oder  durch  Eingabe  von  'N'  kann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erer  Pfad  angegeben  werden.  Anschlie�end  werden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en umkopiert und gel�sc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die Funktionstaste  F2  bet�tigt,  so  wird  ein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ef�hrt,  falls   eine  �ltere  Version  von  der  GP-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funden wird, andernfalls erfolgt eine Fehlermeldung.  A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  kann  der  Pfad  der  Boxverzeichnisses  frei  gew�h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.  Wenn  ein anderer Pfad eingegeben wird, so kan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  Boxpfad   nach   erfolgreicher  Installation  gel�s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, da alle Daten, die in der alten  Version  der GP-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handen  sind in das neue Verzeichnis kopiert werden.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 Update  von V1.0 auf V1.3 ausgef�hrt, so wird  u.a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.BOX  gel�scht,  dieses bedeutet, das alle User  bei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wieder unbekannt  sind. Die  alten *.GBH/GBL  Date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 in das Verzeichnis OLDSPEAK umbewegt, da diese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er v1.2 kompaktibel si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Version 1.3  ------------------------------  Seite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Nach der Installation mu� unbedingt die CONFIG.BOX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</w:t>
      </w:r>
      <w:r>
        <w:rPr/>
        <w:t>angepasst werden !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Besonderheiten beim Starten von G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  der Version 1.3 besteht die M�glichkeit direkt �ber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 7PLUS-Korrekturfiles  zu  erstellen  und  autobin�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mit  7PLUS zu kodieren. Damit dieses funktioniert mu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dem Aufruf von GP folgendes beachtet werd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.EXE  oder  GP286.EXE sollte mit SHROOM aufgerufen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ROOM finden Sie in den Mailboxen, evtl wird es auch von G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geliefert.  Um  GP  nun  zu  starten  geben  sie  an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oberfl�che folgendes ei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ROOM -Q GP286.EXE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ROOM -Q GP.EX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   nach   dem   welches   Programm  geladen  werden  so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raussetzung  ist  nat�rlich,  das SHROOM sich im glei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zeichnis befindet wie GP.EXE (GP286.EX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nun �ber die GP-Box 7PLUS  aufgerufen, so wird ein te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 Speicherplatzes ausgelagert,  soda�  genug  Speicher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PLUS frei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der  Programmierung der GP-Box v1.3 ist mir aufgefall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der konventionelle Speicherplatz  ziemlich eng wird,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inen  Tests  konnte  ich  die  BOX.EXE  nur  noch  dre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rufen,  dann  war kein Speicherplatz mehr vorhanden. 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Manager bereits geladen,  so  kann nur noch ein User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.exe starten.  Der  SYSOP  sollte  also versuchen, sovi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nventionellen   Speicher   zu  verf�gung  zu  stellen  w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�glich (alle unn�tzen Treiber deinstalliere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Die Zusatzdate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ie Namen  der  Dateien  d�rfen  nicht ver�ndert werden,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onst  k�nnte  es  sein,  da� das  Programm  nicht  mehr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ichtig l�uft !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 SPERRE.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  in  der  SPERRE.BOX  eingetragenen  Rufzeichen   ha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inen  Zugang  zu der Box oder der  Sysbox.  Versucht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on, die in der  SPERRE.DAT  eingetragen ist, die Box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n, so wird das Programm beend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Rufzeichen m�ssen  am  Anfang einer Zeile stehen und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Version 1.3  ------------------------------  Seite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m  Semikolon  enden.  Es  d�rfen  keine  SSID's  an 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fzeichen angeh�ngt werden. Zwischen  dem  Ende  des  C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 dem  Semikolon darf kein Leerzeichen stehen, sonst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 Rufzeichen nicht richtig erkannt. Alles  was  nach 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ikolon kommt,  wird  ignoriert. Es k�nnen also Komment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z.B.   Begr�ndung)    eingetragen   werden.   Gro�-   sow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einschreibung werden in dieser Datei  ignoriert. Beispie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en Sie in der Datei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Beispielrufzeichen bitte l�sche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 PW.EXE und PWGEN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dem  Programmpaket  sind nun zwei neue Programme, PW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) DL5FBD und PWGEN.EXE (C) DL1BHO, enthalt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PWGEN werden die Passwortfiles f�r die SYSBOX erstel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ruf: PW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chlie�end  findet  eine  Abfrage  nach dem Rufzeiche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(ohne SSID) statt. Vom Programm werden nun  drei Date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iert, die  ben�tigte  ist  die  PWLIST.TXT. Diese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�  jetzt  noch  in  &lt;SYSOPCALL&gt;.DB  unbenannt  und  in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verzeichnis  kopiert werden. Eine weitere Kopie der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YSOPCALL&gt;.DB ist nun  noch  an  den Sysop zu schicken,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griff auf die Box bekommen soll. Dieser  mu� im Besitz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s  PW.EXE  sein!  Der  Remote-Sysop  mu�  nun  be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en,  PW.EXE  und &lt;SYSOPCALL&gt;.DB,  in  sein  External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pieren. Anschlie�end wird  die  Datei  &lt;SYSOPCALL&gt;.DB no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&lt;BOXCALL&gt;.DB umbenannt und der Zugriff  als  Remote-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  gestartet  werden. Der Sysop am anderen Ende  hat  n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 M�glichkei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ie GP-Box  ist  in seinem Rechner in der NAMES.GP als 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getragen,    es   werden   also   keine   Remotebefeh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sgef�hrt. Wenn er nun mit //SYSBOX  die  Box  aktivier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kommt er als Anforderung  folgende  Zei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//PW DL1BJF 14:57 05.09.94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se  Zeile mu� er ins ESC-Fenster schreiben  und 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�cken. Nun wird das (hoffentlich)  richtige Passwort v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W.EXE   aus   der   Datei   &lt;BOXCALL&gt;.DB   generiert 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sgesendet. Wenn alles erfolgreich war, bekommt  er  e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flistung seiner Mails, ansonsten folgt ein Reconn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ie GP-Box ist in seinem Rechner in  der NAMES.GP als N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&gt;)  eingetragen,  es  werden   also   die  Remotebefeh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sgef�hrt. Nun braucht der Sysop nur die Box mit //SYS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ktivieren   die  PW.EXE  wird  automatisch  durch  Rem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efordert.  Diese  Variante hat den Nachteil,  da�  a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en,  die  Remotebefehle  enthalten (z.B. 7+ Files,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Version 1.3  ------------------------------  Seite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en  ein  "//"  vorkommt) und  aus  der  Box  ausgele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den,   zu   Fehlern   f�hren  k�nnen.  Die  enthalten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tebefehle  werden  n�mlich  auch  ausgef�hrt!  Es wi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er keine Meldung "7+ gesichert...." ausgesend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 von  der  Box  V1.1  bekannten  Meldungen  wie,   "Ih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fzeichen  ist  in  dieser Box  gesperrt..."  (SPERRE.BOX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wie die Meldung "Es ist  nur  ein  Connect  in  dieser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laubt, Zugriff verweigert..." gibt  es nicht mehr. Es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r noch "*** Reconnected to...." angezeig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 NEWS.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NEWS.BOX wird nicht vom Installationsprogramm erstel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 mu�  bei  Bedarf vom Sysop selbst erstellt werden. We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Programm BOX oder SYSBOX aufgerufen wird,  so  wird 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 Willkommensmeldung  (bei   SYSBOX  nach  der  Passwor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frage) die Datei  NEWS.BOX  im  Boxverzeichnis gesucht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 sie vorhanden ist ausgesendet.  Hier  kann  also 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uigkeiten, Termine  usw.  hingewiesen  werden. Der Tex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NEWS.BOX darf nur in ASCII-Zeichen  geschrieben 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weiteren  ist  zu  beachten,   das   Tabspr�nge  nur 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-Zeichen gef�llt werden d�rfen, Sonderzeichen  wie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den meisten  Editoren  verwendet  werden sind hier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l�ssig.   Zur   Not   kann  man  die  Tabspr�nge  mit 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internen Editor hervorragend realisier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QTEXT.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QUIT.BOX  wird  auch  nicht  vom  Installations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stellt.  Sie  ist  identisch  mit der  NEWS.BOX,  mit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zigen  unterschied,  das sie beim  verlassen  der  GP-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esendet wi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. LOGBUCH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er Datei  LOGBUCH.TXT  wird  jeder User eingetragen,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BOX,  SYSBOX  oder  MANAGER aufruft. Es werden folgen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n eingetra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um,  Rufzeichen  (ohne  SSID),  Box  login,  Box  logou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Programmeintrag ist wie folgt verschl�sselt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= Aufruf von BOX.EX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 = Aufruf von SYSBOX.EX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 = Aufruf von MANAGER.EX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 beachten  ist,  da�  ein versuchter Zugang in der SYS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tragen wird,  auch  wenn  die  Passwortabfrage nich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nung war. Die Datei selbst wird  bei  dem  ersten  Aufr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r der drei Programme erstel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Version 1.3  ------------------------------  Seite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6. LOG.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Datei LOG.BOX dient nur f�r programminterne  Zwecke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hr wird der letzte Login einer Station  gespeichert.  Di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sollte niemals  ver�ndert  werden!  Sie wird ebenf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 dem ersten Aufruf eines der drei Boxprogramme erstel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 ein Update von der v1.0 auf v1.3 ausgef�hrt,  so 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LOG.BOX  gel�scht,  da  diese  nicht  mehr   zur   v1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mpaktibel ist. Das  hat  leider den Nachteil, das alle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bekannten Rufzeichen nun wieder unbekannt sind !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7. &lt;Sprache&gt;.GBH /.GB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der &lt;Sprache&gt;.GBH werden  die  Hilfetexte  f�r  BOX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BOX  gespeichert.  Die  Datei  kann  bei Bedarf ver�nd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.  Es  sind  aber  einige  Regeln  zu  beachten: Je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abschnitt  endet  mit  einem  Klammeraffen  (@).  Die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ammeraffe mu� am Anfang einer Zeile stehen. Innerhalb 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es  darf  kein  @  stehen. Falls nach dem  Textabschnit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ch ein Abschnitt  folgt,  so  ist der Name des Abschnit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kt nach dem @ des voherigen Abschnittes zu schrei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 Hilfestellung  H(elp)  ist  nur  bei  BOX  und  SYS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hande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Datei &lt;Sprache&gt;.GBL  beinhaltet  die Systemmeldunge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.  Diese darf ebenfalls ver�ndert werden,  wobei  a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 einige Dinge zu beachten sin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ie  ersten   6  Zeichen  d�rfen  nicht  ver�ndert  wer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"MSG15=") 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ie  anschlie�enden  Textzeile  mu�  mit  einem  Semikol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geschlossen   werden,   und   darf   80   Zeichen  nicht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berschreit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  bestimmten  Zeilen  werden  auch  Variable  eingesetz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"&lt;Var1&gt;"),  diese  d�rfen  innerhalb der Zeile verschob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den.  Die  Bedeutung der Variablen steht  am  Ende 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ile, nach dem Semikolon.  Ich  bitte diejenigen, die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  in  eine  andere  Sprache  �bersetzen  wollen, 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schreibung  der  Variablen auch mit zu �bersetzten, 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e nicht einfach  wegzulassen  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s d�rfen keine Zeilen gel�scht und angef�gt werden 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</w:t>
      </w:r>
      <w:r>
        <w:rPr/>
        <w:t>ACHTUNG !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Die *.GBL und *.GBH Dateien sind nicht mit denen der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</w:t>
      </w:r>
      <w:r>
        <w:rPr/>
        <w:t>Version v1.2 kompaktibel !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8. &lt;RUFZEICHEN&gt;.B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Version 1.3  ------------------------------  Seite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 der   Datei   &lt;RUFZEICHEN&gt;.BEF   werden  die  vom 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�tigten  Befehle  mit  dem  aktuellen  Datum gespeiche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 ein  Fehler  im  Programm  auftreten sollte, wird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hlercode in dieser Datei abgespeichert  und  das  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 einer  Meldung  beendet.  Falls ein Fehlercode  in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 vorhanden  ist,  wird  diese  nicht   mehr  gel�sch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ernfalls  wird  sie  bei  jedem neuen Login  der  S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l�scht und neu erstel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alls   in  der  Datei  ein  Fehlercode  stehen  sollte,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chicken  Sie  mir  die Datei bitte zu,  damit  ich  das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ogramm   auf   weitere   Fehler   untersuchen    kann.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esweiteren verweise ich auf das Kapitel 5.2 und 7.1 !!!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onsten darf  die  Datei  mit  ruhigem  Gewissen  gel�s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,  wenn  sich  eine  Station  seit l�ngerer Zeit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hr in der Box gemeldet h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9. CONFIG.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er Config.Box haben Sie  die M�glichkeit, die GP-Box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hrem Rechner anzupassen, hierf�r stehen einige  Befehle z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f�gung.  Eine Beschreibung der Befehle befindet  sich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Config.Box selb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0. RUBRIK.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der Rubrik.Box ist die Rubrikensortierung f�r STORE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Einstellung  der  Lifetime  der  Rubriken untergebrac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n�here Beschreibung befindet sich in der Datei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1. GP-BOX.IN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GP-BOX.INI befindet sich im Externaldir  und  beinhalt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Pfad zum Boxdir, damit Box.exe,  Sysbox.exe, Manager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 Store.exe wissen  wo sich die Dateiverwaltung befind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GP-Box.ini wird von Box-Inst.exe erstel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Struktur der Dateiverwalt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iesem Kapitel  m�chte  ich kurz auf die Organisatio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eingehen.  Die Daten der GP-Box befinden sich al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 Unterverzeichnis "BOX". Dieses Unterverzeichnis  beste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derum u.a. aus  den  Unterverzeichnissen  "FILES", "USE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 "INFO".  Die  Dateien  an  sich   werden  alle  in 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zeichnis "FILES" abgelegt.  Damit sie von der GP-Box a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dergefunden  werden k�nnen, werden die  Dateinamen  du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n   Zahlencode   ersetzt.   Die   Zahl,   die   in 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erweiterung steht,  ist stellvertretend f�r die RUBRI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�hrend  die  erste  Zahl  identisch mit der Filenummer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weiligen   Rubrik  ist.  In  dem  Unterverzeichnis  "USE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Version 1.3  ------------------------------  Seite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inden sich  nun  Dateien,  in denen die privaten Rubrik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ufzeichen)  aufgef�hrt  sind.  Der Dateiname ist identis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 der  Rubrik  und die Erweiterung besteht  wiederum  a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m  Zahlencode,  der  nur einmal vergeben wird. In die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en  ist  nun die Auflistung  der  momentan  vorhande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f�r die Rubrik enthalten. Diese Datei wird mit  Hilf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 LIST-Befehles als ASCII-Text ausgesend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Inhalt  dieser  Dateien  darf  in  keinem Fall ver�nd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, da dieser aus  einem programminternen Code aufgeba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 Unterverzeichnis  "INFO"  ist   genauso  aufgebaut  w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SER", nur da� hier allgemeine Rubriken, wie z.B.  TECHNI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,    DARC    usw.    untergebracht   si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em Info-Verzeichnis steht der  Eintrag "ALLE.23". "ALL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 nun  der  Rubrikname,  der  auch durch  den  DIR-Befeh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zeigt  wird.  "23"  ist ein interner Zahlencode, der z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brik   "ALLE"   geh�rt.  In   dieser   Datei   steht   n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sweise   folgender   Eintrag  (Die  programminter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uerzeichen  habe  ich weggelassen!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DL1BJF 26.04.94 13:12 1000 GP-BOX ist fertig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DL8BAR 27.04.94 00:31 1690 Bug in GP-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 nun das entsprechende  File in dem Verzeichnis "FILES"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en,  braucht   man  nur  noch  die  Filenummer  und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brikerweiterung  zusammenzufassen.  Um bei diesem Beispi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bleiben, w�rden die Files unter  folgenden  Dateinam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em Unterverzeichnis FILES steh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3 f�r das obere File und 2.23 f�r das unte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  der  Version  1.3  ist  die  GP-Box  auch  in  der  L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bin�re Files (BIN) auszusenden.  Hierzu  darf  aber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der Datei nicht ver�ndert werden, deshalb werden  di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nicht unter  dem  Verzeichnis  FILES abgelegt, sond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 7PL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. Erkennung von Rufzei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it  die  GP-Box  zwischen  pers�nlichen  und  allgem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richten  unterscheiden  kann,  mu� sie in der Lage se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fzeichen zu erkennen. Wenn nun eine Rubrik  als Rufzei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kannt   wurde,   dann   wird   diese   Rubrik    in   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-Verzeichnis    eingetragen,     ansonsten     in   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-Verzeichnis.   Wie   erkennt   die   GP-BOX  aber 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fzeichen? Ein Rufzeichen besteht ja  bekanntlich immer a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m Pr�fix,  einer  Zahl  und  einem  Suffix. Das 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Version 1.3  ------------------------------  Seite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ucht nun den Rubriknamen  auf  Buchstaben  und Zahl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 eine  der  folgenden Strukturen erkannt wurde, so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 Rubrikname als ein Rufzeichen identifiziert  und  u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 Verzeichnis USER abgespeicher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= Buchstabe; Z = Zahl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ZBBB BBZBB BBZB BZBBB BZBB ZBZBB ZBZBB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grund  der  hohen Nachfrage von CB-Funkern ist die GP-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 der Version 1.2cb auch  in  der  Lage  die  vom  DAKfCBN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egeben Rufzeichen nach dem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BZZ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 interpretieren,  aber  nur  dann,  wenn  CBCALL  in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Box auf ON geschaltet 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h  denke, da� so der gr��te Teil aller Rufzeichen  erkan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. Fehler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 ein  Fehler  im  Programm  verursacht wurde, wird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 mit  einer  Fehlermeldung  abgebrochen. Der Feh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eht  aus  zwei  Zahlen,  die   durch  einen  Doppelpunk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rennt sind. Die erste Zahl  bezeichnet den Fehler, die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analog zu den Laufzeitfehlermeldungen  von Turbo Pasc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zweite  Zahl zeigt die Stelle, wo der Fehler aufgetre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.  Hierdurch  habe ich die M�glichkeit, den  fehlerhaf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teil einigerma�en zu lokalisier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 werden  nur   EIN-/AUSGABEFEHLER  durch  den  Fehler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gefangen, d.h. Fehler beim  �ffnen,  Schlie�en und L�s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Datei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alls  das  Programm  nicht  fehlerfrei  laufen  sollte,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chickt mir bitte den FehlerCode,  die  &lt;Rufzeichen&gt;.BEF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nd eine kurze Fehlerbeschreibung zu !!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Die BOX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BOX.EXE  ist f�r die User  gedacht.  Die  Befehle  s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lbwegs  analog  zu  DIEBOX,   dadurch   ist   keine  gro�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stellung  n�tig.  In der nun folgenden  Beschreibung 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von  ausgegangen,  da�  der  eingeloggte User nicht i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RRE.BOX  aufgef�hrt  ist. Die Box wird aufgerufen,  in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 in  GP  eingeloggte  User  "//BOX"   oder  "//RUN  BOX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ibt. Die Anf�hrungszeichen  m�ssen nat�rlich weggelas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.  Als n�chstes erh�lt man die Willkommensmeldung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und das letzte Login-Datum, sofern man  schon  ein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Version 1.3  ------------------------------  Seite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der  Box  war. Falls die Datei NEWS.BOX  vorhanden  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diese nun an den User gesendet.  Anschlie�end  wird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r   List-Befehl   aufgerufen  und  dadurch  dem 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geteilt, ob irgendwelche  Nachrichten  f�r ihn in der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handen  sind.  Nun wird das Eingabeprompt ausgesendet. 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 analog zu dem von DIEBOX. In der Klammer  des  Promp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ht  immer  die  aktuelle  Rubrik,  in  diesem  Fall  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fzeichen  des Users. Jetzt erwartet GP-Box die Befehle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. Die Befehle der BOX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BOX.EXE kennt bisher die Befehle H(elp), D(ir), R(ead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(end),   C(heck),   L(ist),   E(rase),  Ver(sion),  Q(uit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(eak),  REP(ly)  und  COR.  Es  gen�gt   auch  den  er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chstaben des Befehles einzugeben, sofern  der Befehl da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deutig   erkannt   werden   kann.   In   der    folge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chreibung  der  Befehle wird durch die Klammer  angezei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nicht eingegeben werden mu�, damit  der Befehl eindeut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kannt  wird. Die Befehle k�nnen aneinander gesetzt werd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durch ein Semikolon getrennt werden (R ABC 1;R AB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, u.s.w.). Dadurch ist auch das BBS- und Listfenster von G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der GP-Box  voll einsatzf�hig. Zu beachten ist aber, da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 dem Semikolon direkt der neue  Befehl  folgt,  es  dar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in Leerzeichen  dazwischen  stehen.  Desweiteren darf 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 letzten  Befehl kein Semikolon folgen, da sonst noch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er Befehl erwartet wi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  v1.3  reagiert   die  GP-Box  etwas  flexibler  auf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gebenen  Befehle,  so  wird auch folgende Zeile erkan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an beachte die Leerzeichen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    GP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 die  BOX.EXE  aktiv ist, so kann der Sysop auf  dies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al keine Texte aussenden ! Erst wenn  der  Sysop /BOX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geben hat, damit die Box deaktiviert  hat,  werden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gebenen Texte an den User ausgesend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Befehle im einzeln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(el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Befehl "Help" dient als Hilfestellung der GP-Box.  Du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abe von H(elp) werden die  m�glichen Befehle aufgelist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 eine  Kurzbeschreibung  geliefert.  Desweiteren 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urze  Hinweise  zur  Bedienung  vermittelt. Durch  Anh�n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s Befehles  an  Help (z.B. H(elp) D(ir)) wird der Befeh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auer   beschrieben.  Die  Textinhalte  des  Help-Befeh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chten  sich  nach  dem  Inhalt  der  &lt;Sprache&gt;.GBH.  (vg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pitel 3.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(ers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Version 1.3  ------------------------------  Seite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  die  Eingabe  von  Ver(sion)  erh�lt  der  User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vermerk  und  die  Versionsnummer  der  verwende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(hec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  den  Befehl  "Check" werden alle Neueintr�ge seit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zten Login aufgelistet.  Hier ist ein kleiner Untersch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 DIEBOX:  Die  Daten  werden  nicht  nach Datum sortie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ndern nach Rubriken!  Innerhalb der Rubriken sind sie 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  Datum sortiert, das �lteste File wird zuerst angezeig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 der  User  noch nicht in der Box eingelogged war, 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 alle Files seit  dem  Ersten  des  aktuellen  Mon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zeigt.  Falls  kein Eintrag vorhanden sein sollte, 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entsprechende  Meldung  ausgegeben.  Es  werden nur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-Files gecheck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           Zeigt alle Neueintr�ge seit dem letz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in 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1             Zeigt das erste File seit dem letzten Lo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1-            wie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-3            Zeigt den 1-3 Neueintrag 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3-5           Zeigt den 3-5 Neueintrag 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3-            Zeigt den 3 bis letzten Neueintrag 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&lt; DL1BJF      Zeigt alle Eintr�ge an, bei denen i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el oder im Call "DL1BJF" vorkomm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&lt; TEST        Zeigt alle Eintr�ge an, bei denen i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el "TEST" vorkom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Neueintrag  bezieht  sich  immer  auf den vollen Tag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zten Logins.  Wenn  der letzte Login um 23.59 Uhr war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  alle  Files  des  gleichen  Tages  aufgelistet.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liste   ist   �hnlich  wie  bei  DIEBOX,  nur  da�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teiler  nicht  mit angezeigt werden, da die GP-Box k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&amp;F  Betrieb kann. Der Aufbau der Checkliste wurde  mit 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Check-Fenster  getestet  und es funktionierte recht  g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zige  Ausnahme:  Bei  der  Auswahl  mehrerer  Dateien 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fenster wird nicht die gesamte Anzahl  der Bytes i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zeile  angezeigt,  daf�r wird aber der komplette Tit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a. 30 Zeichen) angezeigt. Alle Befehle, die  w�hrend e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transfers in der Box ankommen, werden ignorie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 CHECKlisting  kann  durch eingabe von //CUT abgebro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(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Befehl  "Dir"  zeigt  ein Verzeichnis der in der Mail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handenen  Rubriken  (=Infofiles) bzw. Rufzeichen, f�r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richten  gespeichert  sind  (= Userfiles) an.  Die  Za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Version 1.3  ------------------------------  Seite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er  der  Rubrik  gibt die Anzahl der Files in der Rubri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          Zeigt  alle  Info-Rubriken 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 user     Zeigt alle User-Rubriken 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(ra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 Befehl  "Erase"  dient  zum L�schen von Nachrichten. 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nnen  nur  Nachrichten  gel�scht werden, die an das eige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fzeichen   gerichtet   sind   oder  die  der  User  selb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chrieben h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           L�scht kein File (aus Sicherheitsgr�nde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1-            L�scht alle File der aktuelle Rubri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ALLE          L�scht alle Files aus der Rubrik "ALLE",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  selbst geschrieben h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ALLE 1        L�scht das erste File  der  Rubrik "ALLE"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nn man es selbst geschrieben h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ALLE 1-       wie E AL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ALLE  -3      L�scht File 1-3 aus der Rubrik "ALLE", wen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 sie selbst geschrieben h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ALLE 3-5     L�scht File 3-5 aus der Rubrik  "ALLE", wen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 sie selbst geschrieben h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ALLE &lt; TEST   L�scht alle Files aus der Rubrik "ALLE", be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nen im Titel "TEST" vorkomm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 die  Rubrik  nicht  angegeben  wird,  dann   wird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uelle Rubrik eingesetzt (siehe Klammer  im  Prompt). 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  Befehl "Erase" sollte  man  vorsichtig  umgehen,  da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ine  Files  gel�scht  werden,  die  man  eigentlich   no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heben  wollte. Wenn mehrere Files in der  Rubrik  steh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 werden  diese umnummeriert, deshalb sollte man vor ein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neuten   L�schen   die  Rubrik  nochmals  auflisten.   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�tigung  erh�lt man immer eine Meldung  mit  der  Anzah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gel�schten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(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 Befehl  "List"  dient  zum  Auflisten  der  vorhande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richten einer Rubri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             Listet alle Neueintr�ge seit dem letz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in aus der aktuellen Rubrik au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ALLE          Listet alle Neueintr�ge seit dem letz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in aus der Rubrik "ALLE" au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ALLE 1        Listet das erste File der Rubrik "ALLE" au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ALLE 1-       Listet alle Files aus der Rubrik "ALLE" au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ALLE -3       Listet File 1-3 aus der Rubrik "ALLE" au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Version 1.3  ------------------------------  Seite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ALLE 3-5      Listet File 3-5 aus der Rubrik "ALLE" au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ALLE &lt; DL1BJF Listet alle Nachrichten aus der Rubri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ALLE" auf, in denen im Titel oder im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DL1BJF"  vorkomm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ALLE &lt; TEST   Listet alle Nachrichten aus der Rubri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ALLE" auf, in denen im Titel "TEST" v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omm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 die Rubrik nicht  angegeben  wird,  setzt  GP-Box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uelle  Rubrik (siehe Klammer im Prompt). Im Gegensatz 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BOX  ist  hier  nur  m�glich  einen  laufenden Listbefeh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 Eingabe von //CUT abzubrechen.  Alle  anderen Befeh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w�hrend eines Filetransfers  in der Box ankommen,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ie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(ui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em  Befehl  "Quit"  wird die GP-BOX verlassen. Ist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EXT.BOX  im  BOXDir  vorhanden, so wird diese ausgesend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 in der Config.BOX der Parameter SENDORIGIN=ON, so 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Zeile aus der Origin.GPI ausgesend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(ea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em Befehl "Read" kann  man  Nachrichten  aus der GP-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lesen.  Um  die  Nummer  der   gew�nschten  Nachricht 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halten,  sollte   man   den  Befehl  "List"  oder  "Check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wen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            Liest alle Neueintr�ge  seit  dem  letz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in  aus der aktuellen Rubrik a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ALLE          Liest alle Neueintr�ge seit dem letzten Lo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s der Rubrik "ALLE" a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ALLE 1        Liest das erste File der Rubrik "ALLE" a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ALLE 1-       Liest alle Files aus der Rubrik "ALLE" a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ALLE -3       Liest File 1-3 aus der Rubrik "ALLE" a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ALLE 3-5      Liest File 3-5 aus der Rubrik "ALLE" a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ALLE &lt; DL1BJF Liest alle Nachrichten aus der Rubrik "ALL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s, bei denen im Titel oder im Call "DL1BJF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rkomm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ALLE &lt; TEST   Liest alle Nachrichten aus der Rubrik "ALL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s, bei denen im Titel "TEST" vorkomm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 die  Rubrik  nicht angegeben wird,  setzt  GP-Box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uelle  Rubrik  (siehe Klammer im Prompt). Im Gegensatz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BOX ist  es  m�glich  einen  laufenden  Readbefehl  du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abe von //CUT abzubrechen.  Alle  anderen  Befehle,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�hrend  eines  Filetransfers  in  der  Box ankommen,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iert.  Wird  eine Nachricht  aus  dem  USER-Verzeichn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Version 1.3  ------------------------------  Seite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lesen, so  wird  ein  Vermerk  an  das  Ende der Nachr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h�ngt,  in  der  Rufzeichen,  Datum   und   Uhrzeit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lesenden  Station gespeichert wird. Dieses ist  aber  n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der BOX.EXE der Fall,  bei  MANAGER.EXE  und  SYSBOX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kein Vermerk an die Datei an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lesen autobin�rer Daten (BI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  der  Version  1.3  der GP-Box ist es m�glich Files  auch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 AutoBin auszusenden,  dazu mu� aber der Sysop dies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  Config.BOX   (Sendautobin)    freigeschaltet    hab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bin�re  Files  erkennt man an dem (BIN) vor  dem  Tit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enutzer m�ssen darauf achten,  das  sie  die  GP-Box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hrer  Names.GP  als  NODE (!!) eingetragen haben, anson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ktioniert die Bin�r�bertragung nicht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sp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&gt;DL1BJF-8 GP-Box DL1BJF; N&gt;DL1BJF-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h bitte die Sysops die User darauf mit  hilfe der News.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zuweisen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vor das (BIN)-File  mit Hilfe des Read-Befehles aufgeruf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,  ist  darauf  zu  achten,  das  das eigene Terminalp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eit zu Autobin-Empfang 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  der Sysop den Autobinempfang nicht  freigeschaltet, 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das (BIN)-File in kleine 7PLUS  Teile zerlegt und u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 UserCall abgeleg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 dem  Parammeter  7PLUSParam in der Config.Box  hat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die M�glichkeit 7PLUS mit Parameter zu versorgen,  z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 um die max. Gr�sse der 7PLUS-Files festzuleg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</w:t>
      </w:r>
      <w:r>
        <w:rPr/>
        <w:t>ACHTUNG !!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Die GP-BOX ist nicht  in  der  Lage autobin�re Daten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(#BIN#) �ber STORE.EXE oder SEND zu speichern !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</w:t>
      </w:r>
      <w:r>
        <w:rPr/>
        <w:t>siehe auch Kap.7 IMPOR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(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 dem  Befehl  "Send"  werden  Nachrichten an die Mail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endet und dort gespeichert. Es findet kein Austausch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�ber S&amp;F stat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Nachrichten k�nnen an ein bestimmtes  Rufzeichen ode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 Rubrik  gerichtet  sein. Falls die Nachricht  an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on gerichtet ist, die sich auch in der gleichen  GP-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indet, so bekommt die Station eine Meldung  �ber eine ne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troffene  Message. Jede Nachricht mu� mit  einem  Tit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kennzeichnet  sein,  der  30  Zeichen  nicht �berschrei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Version 1.3  ------------------------------  Seite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rf. Wenn die Rubrik  oder  der  Titel  nicht mit angege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,  dann  wird  er  nachtr�glich  angefordert. Falls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forderte Rubrik oder der Titel  nur  aus  einem [RETUR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eht  oder  kein Text eingegeben wird, so wird der Befeh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einer entsprechenden  Meldung  abgebrochen. Das Ende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es  wird  mit [CTRL]-Z oder ***END markiert,  wobei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chen am Anfang einer Zeile stehen  m�ssen und nachfolg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ine  Zeichen mehr stehen d�rfen.  Zum  Abschlu�  best�ti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GP-BOX  die  erfolgreiche  Speicherung. Im Gegensatz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BOX  kann die Lifetime nicht vom USER  beeinflu�t werd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wird vom Sysop ein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            Rubrik/Call und Titel der Nachricht wi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sch angeforde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DL1BJF        Nachricht an DL1BJF, der Titel wi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sch angeforde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DL1BJF Test   Nachricht an DL1BJF mit dem Titel "Test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ALLE          Nachricht in die Rubrik "ALLE", der Tit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rd automatisch angeforde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ALLE Test2    Nachricht in die Rubrik "ALLE" mit dem Tit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est2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GP-BOX ist nicht in der Lage autobin�re  Daten  (#BIN#)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 SEND zu speichern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(ea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nur SP ohne Parameter eingegeben,  so  werden  alle z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f�gung  stehenden   Sprachen   angezeigt.   Wird   SP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bindung  mit  einem  Parameter   (z.B.  DL,  G,  F  et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geben,   so   wird  die  Systemsprache   ge�ndert. 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sprechenden Dateien *.GBL  (GP-Box  Language)  und  *.GB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GP-Box-Help)  m�ssen  nat�rlich   vorhanden   ist.  In 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packet  von  GP-Box sind aber nur die deutschen 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handen, andere  Sprachen  k�nnen  selbst  erzeugt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eingestellte   Sprache  wird  beim  Verlassen  der 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peichert!   In   der   CONFIG.BOX  mu�  allerdings 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sprache  eingegeben  werden, damit  ein  neuer 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entsprechend begr��t  werden  kann.  Dieser Eintrag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f�r  die Systemsprache des Managers ausschlaggebend, 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nicht �ber den SP(eak)-Befehl verf�g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der  CONFIG.BOX wird z.B. LANGUAGE=DL definiert. Hier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bei einem neuen User die Datei DL.GBL  geladen,  bis 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 andere  Sprache  �ber  (SP)eak einstellt. Solange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die Onlinehilfe "H(elp)" aus der Datei DL.GBH gesend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Version 1.3  ------------------------------  Seite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</w:t>
      </w:r>
      <w:r>
        <w:rPr/>
        <w:t>ACHTUNG !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Die *.GBL und *.GBH Dateien sind nicht mit denen der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</w:t>
      </w:r>
      <w:r>
        <w:rPr/>
        <w:t>Version v1.2 kompaktibel !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(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 dem  Befehl  "Reply"  wird  auf eine Nachricht  an 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gene  Call  geantwortet. Dabei wird der  Titel  der  al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richt �bernommen wobei ein "RE:" vorangestellt wi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 ein  (BIN)-File �ber 7Plus ausgelesen wurde,  und 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�bertragung ein Fehler aufgetreten  ist, so kann mit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ehl  COR  ein  Korrekturfile  angefordert  werden.  Du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abe von COR [Enter]  wird  der  User   aufgefordert 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-File  (7plus) einzuspielen. Anschlie�end ruft die GP-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sch 7Plus auf  und  generiert  ein COR-File, wel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gehend  ausgesendet   wird,   dieses   File   wird 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peiche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s�tzliche Befehle des SYSOP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OX ON[OFF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  Eingabe  von    "/BOX OFF   [Return]"   in   dem V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reibbildschirm,  in  dem  sich gerade  ein  User  in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befindet,  hat  der  Sysop  die  M�glichkeit, die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�bergehend  abzuschalten.  Wenn der User nun einen Befeh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die   GP-BOX  schickt,  wird  dieser  ignoriert  und  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iert  nich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Sinn des Befehles ist  die  M�glichkeit  des Sysops,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urzes Gespr�ch  mit  dem  User zu f�hren, ohne da� der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Box  verlassen mu�. Ohne die Abschaltung der BOX  w�r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User immer beim Senden eines Textes  die Meldung "Die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ehl kenne  ich (noch) nicht..." bekommen. Soll die GP-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der  aktiviert  werden,  so   mu�   der  Sysop  "/BOX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eturn]" eingeben und der User erh�lt ein neues Prom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die Box aktiv  ist  (/BOX ON) dann kann der Sysop k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s  an  den  User schicken, es  mu�  also  erst  die 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aktiviert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der User gerade ein File aus der GP-BOX ausliest, 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 Tastatureingabe des  Sysops gesperrt, d.h. er kann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nicht abschalte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ENDAUTOBIN=ON[OFF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 Eingabe von "/SENDAUTOBIN=ON[OFF];" kann der Sysop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.exe f�r eine Session  auf 7PLUS oder Autobin umschalt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Version 1.3  ------------------------------  Seite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gilt nur  solange,  bis der User die Box verl�sst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nur f�r den  einen  User.  Bei der Eingabe des Befeh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 auf das Semikolon zu achten. Der  Aufbau  des  Befeh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  genauso   wie   in   der  CONFIG.BOX,  nur   mit  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angestellten Schr�gstri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7PLUSPARAM=-xxxx -xxxx -xxxx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iesen Befehl kann  der  Sysop die Parameter�bergabe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PLUS  f�r den  User  �ndern.  F�r  xxxx  m�ssen  die  neu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  eingesetzt   werden.   Die   in  der  Config.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haltenen Parameter verlieren dadurch ihre g�ltigke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Die SYSBOX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SYSBOX.EXE ist f�r die Sysops gedacht,  die  GP-Box 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rnbedienung   aufr�umen   wollen,  also  nicht  vor  ihr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hner  sitzen.  Der  Zugang  zur  SYSBOX  wird  erst du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abe  des  richtigen Passwortes erlaubt. (vgl. 3.2 PW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PWGEN.EX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 Die Befehle der SYSBO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unds�tzlich haben die Befehle der  BOX.EXE  auch  f�r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BOX.EXE G�ltigkeit, hier werden nur die  Unterschiede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s�tzliche Befehle beschrieb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(hec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 Eingabe von C &lt;&lt; werden die Userfiles gecheckt, die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 gedacht,  damit   der  Sysop  mal  eine  �bersicht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files bekomm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(ra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 dem  Befehl  "Erase"  kann der Sysop jedes File aus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 l�schen!  Es  braucht  also  nicht von Ihm geschrieb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zw. an Ihn gerichtet se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2. Zus�tzliche Befehle zur SYSBOX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 den  nachfolgenden  Befehlen erfolgt keine automatis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frage, wie es z.B. bei dem Send-Befehl der Fall 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   (bis v1.2 FE (File Einf�gen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Befehl "IMPORT"  dient dem Sysop zu schnellen Einspie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Files in die GP-Box. Bevor die Files in die BOX gespie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,  m�ssen  sie noch bearbeitet (z.B.  gepackt) 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benfalls    mu�    die    Config.box   angepasst    werd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Version 1.3  ------------------------------  Seite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upts�chlich  die  Parameter  IMORTPATH und 7PLUSEXTEN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dieses geschehen ist, werden die einzuspielenden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MPORTPATH  kopiert.  Importpath  kann  ab v1.3 auch z.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ein CD-ROM Laufwerk  zeigen,  diese  Files  k�nnen  d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kt   per   Import  in  die   Box   eingespielt  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raussetzung  ist nat�rlich,  das  die  Erweiterungen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packen  Files  der  CD-ROM  in 7PLUSEXTENSION  eingetra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d,   ansonsten   sind  die  eingespielten   Files 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uchb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 nun  I(mport)  in  der SysBox eingegeben, so wird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halt des aktuellen Importverzeichnisses  angezeigt. Um n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Dateien  auch  in  die GP-Box  zu  bekommen  geben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 Syntax ei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I(mport) &lt;Rubrik&gt; &lt;Dateinam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ubrik&gt;   : Hier  wird  die  Rubrik  angegeben,  in der di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i(en) gespeichert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ateiname&gt;: Hier  wird  der  Dateiname  angegeben,  der 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Rubrik&gt;  eingef�gt werden soll. Hier sind au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dcards (*,?) erlaub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er Config.Box steht folgender Eintra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PLUSEXTENSION=EXE,COM,SYS,ARJ,ARC,LHA,LZH,ZIP,ZOO,UC2,GIF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 Befehle sind m�glich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                     Zeigt den Inhalt des Importpathes 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 TEST TEST.TXT       Koiert das File TEST.TXT in die Rubri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ST. Der Titel des Files wi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achgefrag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 TEST T*.*           Alle Dateien die mit T anfangen wer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ter TEST aufgenomm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 TEST T?S.*          Alle Dateien deren erster Buchsta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in T und letzter Buchstabe mit S 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d nur aus drei Buchstaben beste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rd unter Test aufgenomm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 TEST *.B*           Alle Dateien deren Erweiterung mit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ginnt wird unter TEST aufgenomm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 TEST TEST.B?        Alle Dateien die TEST hei�en und der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weiterung  mit B anf�ngt und nur zwe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eichen enth�lt wird �bernomm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 TEST HALLO.ARJ      Die Datei HALLO.ARJ wird als AUTOB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, mit dem Titel "(BIN) HALLO.ARJ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ter TEST abgespe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 ein  7PLUS-File erkannt, oder ein Autobin, so wird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Version 1.3  ------------------------------  Seite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el  des  Files  automatisch  generiert, ansonsten wird 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gefrag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keine Rubrik eingesetzt,  so  wird die  aktuelle Rubri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etz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Gegensatz zur Version  v1.1/1.2  werden  in  der v1.3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en  aus  dem  Importverzeichnis  nicht  mehr  umbeweg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ndern   nur  kopiert,   dadurch   kann   jedes   beliebi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zeichnis als Importpath eingesetzt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 (bis v1.2 FB (File Umbewegen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 Befehl Cha(nge) dient zum Umbewegen von Files von 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brik  in  eine  andere. Dabei ist es unwichtig, ob es s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 ein Info oder Userfile hande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ha(nge) &lt;AlteRubrik&gt; &lt;FileNrVon-FileNrBis&gt; &lt;NeueRubrik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 GP 1 TEST    Bewegt das erste File aus der Rubrik  GP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e Rubrik  "TEST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 GP 1- TEST   Bewegt alle Files aus der Rubrik  GP in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ubrik "TEST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 GP 2-4 TEST  Bewegt  File 2-4  aus  der  Rubrik GP in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ubrik "TEST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 GP -5 TEST   Bewegt File 1-5 aus der Rubrik GP in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ubrik "TEST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 beachten  w�ren  die  Leerzeichen,  wie   sie   in 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en  dargestellt sind. Falls die neue Zielrubrik no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 vorhanden  sein  sollte,  so  wird diese  automatis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stellt. Wenn die alte  Rubrik  nicht  angegeben  wird, 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die aktuelle Rubrik (im Prompt) eingesetz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 (bis v1.2 RU (Rubrik umbennen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em Befehl Ren(ame)  kann man ganze Rubriken umbenenn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aussetzung ist nat�rlich,  da�  der Name der neuen Rubri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ch nicht vergeben ist. Ansonsten  wird  eine Fehlermeld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egeb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Ren(ame) &lt;AlteRubrik&gt; &lt;NeueRubrik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 GP GP161     Die Rubrik "GP" wird in die Rubrik "GP161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mbenan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�mtliche  Dateien,  die  in  der  alten  Rubrik   vorha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Version 1.3  ------------------------------  Seite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d,werden  in  die  neue  mit �bernommen.  Wird  die  al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brik  nicht  mit  angegeben,  so  wird die aktuelle Rubri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setz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(DOS-Shel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DOS (mu� ausgeschrieben werden (ohne Parameter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s�tzlich zur Passwortgenerierung  hat  die SYSBOX noch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ehl   "DOS"   erhalten.   Durch   Eingabe   von   DOS  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ehlsprompt    gelangt   man   in   die    Dosebene   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-Rechners.   Alle   internen  und  externen  Program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nnen  gestartet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sicht  ist jedoch bei Programmen geboten, die  direkt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Bildschirmspeicher schreiben.  Diese  Programme  umge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 Textausgabe    des   BIOS,   was   mit   sehr   gro�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hrscheinlichkeit  zum  Systemabsturz  f�hr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benso  d�rfen  keine  Programme  gestartet werden, die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abe  �ber Tastatur erfordern, dieses w�rde auch zu ein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absturz  f�hren  !  Durch  die  Eingabe  von  EXIT  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-Prompt gelangt man wieder zur�ck zur Bo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Die MANAGER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MANAGER.EXE  ist f�r den Sysop gedacht, der direkt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  aktivieren    will,    ohne   einen   Selbstconn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zuf�hr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. Aktivieren der MANAGER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 die MANAGER.EXE zu  aktivieren  mu�  man zuerst auf ein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ien  Kanal umschalten. Es empfiehlt sich, m�glichst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�heren  Kanal  (z.B.  Kanal  10)  zu  w�hlen, da bei  ein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 von  au�en  das  Programm  sofort   beendet   wi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  v1.3 kann die ECHO-Funktion eingeschaltet  bleiben,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 vom  Manager  automatisch  unterdr�ckt.  Nur  bei 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-Befehl wird ECHO wieder aktiv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  das  Programm zu starten, dr�ck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 die ESC-Taste und schreibt in das nun ge�ffnete  Fen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//Manager"  (ohne  Anf�hrungsstriche!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chlie�end wird mit der Returntaste best�tigt.  Der 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h�lt   nun   die   Willkommensmeldung   des  Managers. 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gensatz   zu   BOX.EXE  oder  SYSBOX.EXE  wird  die 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S.BOX  nicht ausgesend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/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 Manager  kann  jetzt   auch   mit  dem  Parameter  "/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gerufen werden, es wird  dann  vor  dem Start des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erstes die Filestruktur  der  Box  �berpr�ft.  Es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fohlen, den Manager in regelm��igen  Abst�nden mit dies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Version 1.3  ------------------------------  Seite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aufzurufen (z.B. einmal pro Woch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SC "//Manager /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 folgenden Kriterien wird durchsuch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eere Date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ateien im Verzeichnis "FILES", die keiner Rubrik zugeord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ubrikeintr�ge, zu denen kein File zu existie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  versucht   bei   einem   Fehler   eine  Datei  oh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brikeintrag    erst    in   das   Verzeichnis   EXPORT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zubewegen.  Wenn  dieses  einen Fehler ergibt, wird GP-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Datei  l�schen.  Falls  auch dieses nicht funktionie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��t GP-Box die Datei wo sie ist. Auftretende  Fehler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er immer angezeigt, au�erdem  wird  angezeigt, was gema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urde  (umbewegen,  l�schen,  nichts).  Bei  einer  gr��e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zahl von  Files  in  der  Box k�nnte es durchaus sein, da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�ber-  pr�fung  einige Minuten dauert. GP-Box zeigt a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an, welche Rubrik gerade �berpr�ft wi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/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  v1.3  verf�gt  die GP-Box �ber eine Lifetime. Diese k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  Rubrik  angegeben  werden und wird  in  der  RUBRIK.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tgelegt.  Wird  eine  Rubrik  nicht  mit  einer  Life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ehen, so gilt  f�r  diese  eine  Lifetime  von  0,  d.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endlich, die Files werden nicht automatisch gel�sc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 der Manager nun mit dem Parameter  /l  aufgerufen,  so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pr�ft  er  als  erstes  die  Rubriken auf ihre Lifeti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Files gefunden werden, so werden diese gel�sc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SC "//Manager /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Parameter /c und /l k�nnen auch gleichzeitig  angege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sp: ESC "//Manager /c /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. Befehle der MANAGER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Befehle  werden genauso eingegeben, als wenn man die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 Fernbedienung steuern  w�rde.  Es  wird  aber  nicht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n ausgesendet  sondern nur in dem RX-Schirm geschrieb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Befehle  der  MANAGER.EXE  sind  analog  zu  denen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BOX.EXE, wobei einige Besonderheiten zu beachten sin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er Befehl /BOX ON [OFF] funktionieren nicht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ie  in  List- und Checkbefehl  aufgelisteten  Filenumm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zeichnen  gleichzeitig  die  Datei  in  dem  Verzeichn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Version 1.3  ------------------------------  Seite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ILES".  Dadurch  kann  man mit Hilfe des GP-Editors  d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laden und editieren.  Beim  Editieren  ist  aber  z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achten,  da�  das  File wieder unter dem gleichen  Nam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Zahlencode)  abgespeichert  wird.   Beim   Auslesen   v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-Dateien  werden  diese  nicht  im Save-Directory a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speichert, wie es bei der Benutzung einer  Box  in ein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eren Rechner m�glich 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b v1.3 ist die Onlinhilfe (HELP) wie sie f�r die Box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box existieren, auch f�r den Manager aktiv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utobin-Files (BIN) werden im Manager nur �ber 7PLUS ausg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et, gleichg�ltig was in der Config.Box ste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3. Zus�tzliche Befehle zur MANAGER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 Befehl  "LOG"  liest  die  Datei  LOGBUCH.TXT  aus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reibt diese in den RX-Schi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: Log &lt;Rufzeiche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 nur  LOG  eingegeben  (ohne Rufzeichen), so  wird 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gene  Call  aufgelistet,   wenn   ALL(e)   als  Rufzei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geben  wird,  so  wird  die  ganze  Datei  aufgelist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onsten  werden  nur  die  Eintr�ge  f�r  das  angegebe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fzeichen dargestel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Hilfe des Befehls EX(port) hat der  Sysop die M�gichke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aus  der  GP-Box  in  ein  beliebiges Verzeichnis (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PATH  in  Config.Box) zu kopieren.  Dadurch  kann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 zum  Beispiel  �ber  STORE  eingespielte  7PLUS-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lagern   und   auf   Funktionstauglichkeit   oder   Viren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pr�f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X(port) &lt;Rubrik&gt; &lt;FileN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ubrik&gt; : die Rubrik, aus der ausgelagert werden sol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rd keine Rubrik angegeben, so wird die aktuel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brik eingesetz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Nr&gt; : Filenummer, aus der ausgelagert werden so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                      Kopiert alle Files aus der aktuell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bri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 ALLE                 Kopiert alles Files aus der Rubrik AL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 ALLE 1               Kopiert das erste File der Rubrik AL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 ALLE 1-              wie EX AL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 ALLE -3              Kopiert File 1-3 aus der Rubrik A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Version 1.3  ------------------------------  Seite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 ALLE 3-5             Kopiert File 3-5 aus der Rubrik AL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EXPORTPA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die Rubrik nicht angegeben, so wird die aktuelle Rubri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setz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RE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auf  einem  Kanal STORE mit einer Mailbox verbunden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auf einem anderen Kanal  �ber  dem  MANAGER ein File a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GP-Box ausgelesen  wurde,  so kann mit dem Befehl SRE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 Antwortfile  geschrieben  werden  (siehe  auch  REPLY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hes  sofort �ber STORE an  die  Mailbox  gesendet  wi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eichzeitig wird diese aber auch in der GP-Box gespeiche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</w:t>
      </w:r>
      <w:r>
        <w:rPr/>
        <w:t>Achtung!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TORE darf in dem Moment, wo der SREPLY-Befehl verwendet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wird, KEINE Files von der Mailbox empfangen !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auf einem Kanal STORE mit einer Mailbox  verbunden 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  auf einem anderen Kanal �ber dem MANAGER ein File  a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 GP-Box  in  die  Mailbox ge- schrieben werden.  Derze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 immer nur ein File eingespielt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T(ransfer) &lt;GPB Rubrik&gt; &lt;GPB FileNr&gt; &lt;Empf�ngerRubrik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GP 3 DG3OBU           Filenummer 3 aus der Rubrik GP 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P-Box wird �ber STORE an die Mai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schickt, dort wird es unter DG3OB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bgespeiche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DL1BJF 5 GP@DL        Filenummer 5 aus der Rubrik DL1BJF 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P-Box wird �ber STORE an die Mai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schickt, dort wird es unter G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bgespeichert, mit dem Verteiler @D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u beachten ist hier, das zwisc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mpf�ngerRubrik und Verteiler ke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erzeichen steh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DL1BJF 1- DG3OBU      Alle Files aus der Rubrik DL1BJF werd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@DB0SHG   �ber STORE an die Mailbox geschickt, 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m Verteiler @DB0SH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GP-BOX 3-5 GP         File 3-5 aus GP-BOX wird �ber STOR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e Mailbox geschick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GP-BOX -4 GP          File 1-4 aus GP-BOX wird �ber STOR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e Mailbox geschick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 die  Rubrik  nicht   angegeben  wird,  dann  wird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uelle Rubrik eingesetzt. (siehe Klammer im Promp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Version 1.3  ------------------------------  Seite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</w:t>
      </w:r>
      <w:r>
        <w:rPr/>
        <w:t>Achtung!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TORE darf in dem Moment, wo der TRANSF-Befehl verwendet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wird, KEINE Files von der Mailbox empfangen !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urde  gerade  der  TRANSFER-Befehl  f�r das �berspielen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benutzt,  so  wird  durch  Eingabe   von   ABORT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transfer   �ber   STORE   zu  Mailbox  abgebrochen. 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uelle  File  wird  noch  zuende �bertragen, die restli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 nicht mehr �bertrag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beachten ist, das der Befehl ABORT im Manager  eingege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  mu�,  da  eine  Eingabe  in STORE beim  File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m�glich 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MPORTPATH=x:\xx\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 Eingabe  von  /IMPORTPATH  gefolgt  von einem Pfad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n   abschlie�enden  Semikolon,   kann   der   Import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urzzeitig f�r die momentane Session ge�ndert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XPORTPATH=x:\xx\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  Eingabe  von /EXPORTPATH gefolgt von einem  Pfad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n   abschlie�enden  Semikolon,   kann   der   Import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urzzeitig f�r die momentane Session ge�ndert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DIE STORE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  ist  ein  Utility  f�r  die  GP-Box  mit  der nun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�glichkeit  besteht,  die  Files,   die  aus  einer  DIE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elesen werden direkt in  die GP-Box zu speiche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 Prg ist f�r DIEBOX, BayBox, WinGT, DP und SP/PMS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ere GP-BOXen ausgeleg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 Installation von 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 wird seit v1.3 von dem Installationsprg installie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die  CONFIG.BOX mu� der Parameter STOREBOX noch  angepas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BOX=&lt;DIEBOX-Call&gt;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r  &lt;DIEBOX-Call&gt;  mu� nat�rlich das Rufzeichen der Mail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geben  werden,  aus  der die Files ausgelesen werden. 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rf  keine  SSID an das Call geh�ngt werden. Dieser Eintr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  den Zweck, das STORE nicht von einem anderen User  (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Version 1.3  ------------------------------  Seite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) aufgerufen werden kan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in der Config.Box der Parameter STATUS=OFF eingetra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, so werden keine Meldungen ausgegeben, ansonsten bekomm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Sysop immer eine Meldung �ber die aktuellen aktionen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 AUFRUF VON 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vor  Store gestartet werden kann,  mu�  die  entsprechen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box  connected  werden.  Wird  das  Prg auf einem fre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al aufgerufen,  so erh�lt der Benutzer informationen �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verwendete  Version  und   den   Copyrightvermerk 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chlie�end wird das Prg wieder beend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 ein  anderes  Rufzeichen  eingelogged,   als   in 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Box  eingetragen,  wird  STORE  ebenfalls  mit  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sprechenden   Meldung   beend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 nun  die Mailbox connected ist, wird das Prg wie fol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tarte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-Taste dr�cken, es erscheint ein Popup-Fenster, dort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s eingegeb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3 BEFEHLE VON 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Befehle werden normal in den TX-Schirm geschrieben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RETURN best�tigt,  als  ob man den Befehl an die Mail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icken  wollte. Der Befehl erscheint aber  nicht  auf 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X-Schirm, auch wenn  ECHO  eingeschaltet  ist.  Der  Befeh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nat�rlich auch nicht ausgesend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 Befehle sind m�glich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/C (Close) wird  die  ge�ffnete  Datei geschlossen, d.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restlichen Daten werden nicht mehr gespeichte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 /Q (Quit) wird das Prg beendet. Falls noch  eine 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�ffnet sein sollte, wird diese geschloss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4 NEBENWIRKUNG VON 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 es  sich  bei  diesem  Prg  um ein Remoteprg handelt, 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auch einige Nebenwirkung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heck- und Listfen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Version 1.3  ------------------------------  Seite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bald STORE aufgerufen  wurde  sind die Einlesefunktio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 Check-  und  Listfenstern  au�er  Kraft  gesetzt, d.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n man sich nun mit dem Befehlen  List  oder  Check e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flistung der Mails holen  will, so werden diese nich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   o.g.  Fenster  sichtbar  !   Der   Sysop   hat  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�glichkeit,  entweder  die  Auflistung  �ber Setup in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nster zu holen, oder  STORE  erst  aufzurufen,  wenn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- oder Checkbefehl abgearbeitet wur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uto 7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n Store aktiv ist, funktioniert  auch  die automatisc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PL erkennung  von  GP nicht mehr und die 7PL Files wer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ch im RX-Schirm sichtb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CHTIGE HINWEISE ZUR BENUTZUNG VON STORE !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der Erstellung von STORE hat sich ein Problem ergeb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Ende eines aus der Box ausgelesen Files erkennt STOR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 nachfolgenden Prompt. Da nun das Prompt von DIEBOX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einem CR abgeschickt wird, erkennt STORE nicht das En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ist ein Prg.  internes  Problem. Wenn nun von der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ch eine  Zeile kommt, z.B. bei einem nachfolgenden Befeh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 wird  die  Datei sofort geschlossen,  wenn  die  n�ch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le  im  RX-Schirm  erscheint. Wenn nun aber  keine  Ze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mmt, z.B. wenn der  Sysop  einfach  einen sofortigen Dis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f�hrt (ALT-D) bleibt  die  Datei ge�ffnet, deshalb soll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  dem  Disc  immer  erst der Befehl /c oder  /q  get�ti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  mehrere Files  �ber einem Befehl angefordert (R 1-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 wird das  Dateiende an dem  Header der n�chsten Mail 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t und die vorherige Datei geschloss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 die  GP-BOX z.Z. nur eine  Titell�nge von 30 Zeichen 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lten  kann, DIEBOX  aber  mehr, wird  der Titel der aus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enen  Mail auf 30  Zeichen  gek�rzt, falls er l�nger s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l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Diver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iesem Kapitel  befinden  sich  Themen,  die  sich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ordnen lass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. Hinweis in C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eine private Mail  f�r  einen  User vorliegt und die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ich in den  Rechner  einlogged,  so  bekommt  er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weis, da� Nachrichten f�r Ihn vorhanden  sind. Er brau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nicht die Box aktivieren, um  nachzusehen, ob Mails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Version 1.3  ------------------------------  Seite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hn  vorhanden  sind. Sobald durch SEND,IMPORT,RENAME,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pers�nliche Mail gespeichert wird, erstellt GP-Box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 &lt;Rufzeichen&gt;.GPC und legt diese im CTEXTPATH  ab,  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 die CTEXT.GPI gefunden wurde. Diese Datei wird anstat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CTEXT.GPI beim Connect  ausgesendet.  Die  Datei beste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  dem  Text  von  CTEXT.GPI  mit  dem  Hinweis  auf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gangene Mail. Wird das Macro  "%&gt;" erkannt, so wird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weistext  vor  dieses  Macro  gesetzt.  Durch die Befeh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, CHANGE, RENAME wird  die Datei wieder gel�scht soba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private  Rubrik  des  Users  gel�scht 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Version 1.3  ------------------------------  Seite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h   will  hoffen,  da�  die   Dokumentation   einigerma�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t�ndlich 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lte   es  noch  weitere  Fragen  geben,  so  schicke  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weder mir, Michael (DL1BJF) eine kurze MS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dieser  Stelle  m�chte  ich  mich  bei  allen  Statio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danken, die mir bei  der  Gestaltung  der  GP-BOX geholf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ben. Besonders genannt sei da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GER (DG3OBU), MICHAEL (DL5YDD), ANDREAS (DL2VIC), Thier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5SNY) und Matthias (DG9BJ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h      freue      mich      immer     �ber     Anregung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besserungsvorschl�ge,  Kritik (positive und negative)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hlerreports (letzteres weniger, hi 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hdschreibvehler sint beapsichtik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hm di Auvmergsahmceid dess leeser zuh erh�n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5 es 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viel Spa� mit der GP-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�nscht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CRE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okumentation v1.2 vom 22.09.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v1.3 vom 24.08.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