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kumentation zu PGP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6 by Andreas Franck, DG1K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vom 6.5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as ist PGPSERV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SERV ist ein kleines - vielleicht n�tzliches - Programm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steuerbaren PGP-Keyserver aufzubauen. Es kann in allen g�ngigen P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als externes Kommando einge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as tut PGPSERV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rbeit von PGPSERV ist sehr einfach. Nach dem Aufruf mit PGPSERV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bei f�r &lt;Call&gt; z.B. das Rufzeichen oder der Nachname der Perso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deren �ffentlicher Schl�ssel gesucht werden soll) sucht PGPSERV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/den �ffentlichen Schl�ssel(n) der Person und gibt dies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typische Ausgabe k�nnte z.B. so ausse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fruf : //pgpserv dg1kf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SERV V 1.0 *** (c) 1996 by Andreas Franck DG1K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_info. DG1KFA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ing: 'c:\utility\pgp\pubring.pgp', looking for user ID "dg1kf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 768/48BE7E59 1996/05/05 Andreas Franck &lt;DG1KFA@DK0MWX.#NRW.DEU.E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atching key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tAzGM8K8AAAEDAMowSQRdU3EEodJ9Cxmw/9WrNs6nlLIHA5qPbS6j/Xt+/GWR</w:t>
      </w:r>
    </w:p>
    <w:p>
      <w:pPr>
        <w:pStyle w:val="PreformattedText"/>
        <w:bidi w:val="0"/>
        <w:spacing w:before="0" w:after="0"/>
        <w:jc w:val="left"/>
        <w:rPr/>
      </w:pPr>
      <w:r>
        <w:rPr/>
        <w:t>W2x96JA+AbLyU26UkOf70VlolB2Ae2rsD3fZMhQW6yqZZ2xmcXQ8fZweGb1Bwwd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GszoqXSODFSL5+WQAFEbQqQW5kcmVhcyBGcmFuY2sgPERHMUtGQUBESzBNV1gu</w:t>
      </w:r>
    </w:p>
    <w:p>
      <w:pPr>
        <w:pStyle w:val="PreformattedText"/>
        <w:bidi w:val="0"/>
        <w:spacing w:before="0" w:after="0"/>
        <w:jc w:val="left"/>
        <w:rPr/>
      </w:pPr>
      <w:r>
        <w:rPr/>
        <w:t>I05SVy5ERVUuRVU+iQB1AwUQMYzwr5dI4MVIvn5ZAQHtlQL+KntBqk4u3+GFI+d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dMVcI7AggmMvs7Ihke6NYqdCvLKYdiReDAjg8UYhjU3o4APZLhv7p+nkeIqS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TkZJEc8/W4wPHEKjTGJ2V4D/i6gigePnDRwtJHYVPPtP/</w:t>
      </w:r>
    </w:p>
    <w:p>
      <w:pPr>
        <w:pStyle w:val="PreformattedText"/>
        <w:bidi w:val="0"/>
        <w:spacing w:before="0" w:after="0"/>
        <w:jc w:val="left"/>
        <w:rPr/>
      </w:pPr>
      <w:r>
        <w:rPr/>
        <w:t>=26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_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des Programms wird mit go_info. und stop_info. "umrahmt"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lligente" Terminal-Programme die Ausgabe automatisch mitspeicher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 wird dabei aus dem �bergebenen &lt;Call&gt;-Parameter gene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ist PGPSERV darauf angewiesen, da� PGP korrekt installi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angefragten Schl�ssel auch im eigenen �ffentlichen Schl�ssel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BRING.PGP) existieren, da PGPSERV intern PGP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korrekten Arbeiten von PGPSERV ist es unbedingt n�tig, da� die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GPPATH korrekt gesetzt ist (d.h. das Verzeichnis angibt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Dateien PGP.EXE sowie PUBRING.PGP befi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izenzbedingungen f�r PGP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SERV ist FREEWARE. Es darf beliebig weitergegeben werden, wen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e eingehalten we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s Programm darf nur KOMPLETT, d.h. inklusive dieser Dok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�r die Weitergabe d�rfen nicht mehr Kosten verlangt werden als tats�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Datentr�gerkosten entst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s Programm und diese Dokumentation d�rfen in keiner Weise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Quellcode kann auf Anfrage von mir bez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 der Software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Fr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ichm�hlenstr. 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71 Ke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 : 02237/4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-Mail : DG1KFA @ DK0MWX.#NRW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: 101506.14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Erfolg beim Einsatz von PGPSERV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berichte, Verbesserungsvorschl�ge etc. bitte an mich, ich 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M�glichkeit versuchen alle W�nsche umzusetzen und alle even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zu be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Franck                          Kerpen, den 6.5.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