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R versie 1.0: documentati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R is een programma die het voor alle TFPCX gebruikers (GP, TOP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 maakt files te downloaden volgens het YAPP-protocol. (inclusief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 van een onderbroken verzen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je station uit te rusten met BYR, start je zoals gebruikelijk TF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toets je BYR zonder argumenten, het programma meld zich z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en rsident        (BYR wordt resident gela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 de F5T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 start je zoals gebruikelijk je termina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een voorbeeld van een batch-file die je kunt maken voor het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GP (ervanuit gaande dat je modem op COM2 is aangeslot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CX -PCOM2    &lt;= installatie van TF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R             &lt;= installatie van B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              &lt;= starten van GP (of GP2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R             &lt;= stoppen/verwijderen van B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CX -U        &lt;= stoppen/verwijderen van TF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ls je ziet, om BYR uit het geheugen te verwijderen, volstaat het opnie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en van B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phalen van een file in YAPP mode gaat volledig automatisch, uiter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de terminal waar je connect wel YAPP ondersteunen. Bijvoorbeeld bij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BBS, voldoet het om YGET &lt;filenaam&gt; in te toetsen, en het ophal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art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de verzending, kun je informatie opvragen door het toetsen van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rzending stoppen door het toetsen van STOP en hulp opvragen 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en van HELP. (toets je ERR dan krijg je de laatste foutmelding te z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die er w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p te halen file wordt in de directory neergezet vanwaar je BYR op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je een TNC met TFPCR gebruikt, voeg dan de optie -I:FD toe om zo TF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simuleren, BYR is in beginsel gemaakt voor BAY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u enige interesse heeft in dit kleine programmatje, laat het me w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indien de vraag voldoende is, zal ik YAPP aan BYR toevo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 QRO de F5TKW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taling: Max NB1MAX @ PS1BBS.NH.NLD.E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