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6nov93.  Version 2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: Use Shroom's PSP during swapping (else use ap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List : Swap if List arg is in command line (-xc: swap if N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wap if program is in List (-xt: swap if prog is NOT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itted to save file size.  Please type "shroom -n" for detailed help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For checks from non-US banks, please add $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diskette, please add $15 for shipping/handling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be found in CompuServe forums IBMSYS, lib 3 and TAPCIS, li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4b (26nov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u switch to force use of Shroom's PSP dur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4a (14nov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c and -xc to turn swapping on and off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command line being shelled.  (Thanks, user D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where it didn't return CY on failed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ause app to think the shell succeeded when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, so it might not try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a (26feb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@file switch to allow command line extension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RTI and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x switch for excluding shell programs from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error detection when figuring what to swap (not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a (30aug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elp notes on stdo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"swapping in" or "swapping out", not just "swa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pplication (rather than Shroom) spawn the sh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Allows i/o redirection and exit co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a (24jun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w switch for Novell Netware workaround.  Keeps Nov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twork files that were opened by the swapped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m N switch to set maximimum swap file size to Nk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r M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'k' to mean 1000x, not 10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rtial swap, show actual size swapped back i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d (26may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new mailing address.  Lower diskett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$2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c (7mar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nsensical swap file names to app_###.OOM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L and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wap file readonly.  (Thanks to users JB, ML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S error codes 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k (15dec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room's exit code when -v switch used.  Was alway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LEVEL 0 when -v was given.  (Thanks to use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j (30oc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ilde in target list to indicate COM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o F switch to redirect output to a file.  (Thanks to user 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