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GP User und GPRI Freun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ZEIT.EXE ermittelt die Gesamtlogzeit eines Calls in der Logdatei CALL.G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erden alle QSO's, mit dem CALL zusammgerechnet und in For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EN, STUNDEN und MINUTEN ausgegeben. Wenn kein QSO in der Logdatei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cheint eine entsprechende Meldung. Gross-Kleinschrift wird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 von GESAMT ermittelt ALLE QSO's. Bei DB0 und DK0 Rufzei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SIDs gescheckt und notfalls bercksichtigt. Dami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er SSID angesprochen wird vom eigentlichen Digi zu trennen und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 zu 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uft unter DOS, wie auch unter GP (dort als GPR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Datei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u dem PRG LOGZ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ZEIT.EXE  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ZEIT.INI   Dort steht der Pfad zum Logbuch inklusive dem CALL.G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ZEIT.DOC   Diese kleine D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ZEIT.INI muss sich im Verzeichniss von LOGZEIT.EXE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's de DG5OAC, Christian, BBS: DB0FAU.#NDS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