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7 ist ein Programm f�r GP, da� die Aufgabe �bernimmt, alle einzelnen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it 7Plus kodierten Programmes in eine Box einzuspielen. Dazu i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as Empf�ngercall oder das Empfangsboard, evtl. mit Verteiler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Ursprungsdatei anzugebe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 GP7 [Empf�nger] [Dateiname der Ursprungs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olgende Aufruf w�rde alle 7Plus-Teile von BILD.PCX in da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@DL einspi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 GP7 BILDER@DL BILD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mpfangsboard und der Verteiler d�rfen dabei _NICHT_ durch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7Plus-Dateien w�rden bei obigem Beispiel alle Dateien erkannt, di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.P?? oder BILD.7PL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sucht GP7 diese Dateien im GP-Grundverzeichnis, allerding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GP7.CFG ein beliebiges anderes Verzeichnis angegeben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u� sich im GP-Grundverzeichnis befinden und den kompletten, m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n Verzeichnisnamen enthalten. Au�erdem kann in der zwei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atei ein alternativer Abschlu�string zu "***END" angegeben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er Box das Ende der Nachricht angezeigt wird (s.u.), dieser mu�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NTER&gt; abgeschlos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7 sendet nach dem Aufruf zun�chst einen S [CALL] [TITEL] Befehl (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BILDER@DL BILD.PCX 7+ 1/4") an die Box und wartet auf die Antwort d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rd die 7Plus-Datei im Bin�rmodus (d.h. der Dateiinhal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 Kanalfenster angezeigt) gesendet und mit "***END" (ohne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abgeschlossen. Dies wird f�r alle 7Plus-Teile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mit und 73 de J�rn, DG7OBX @ DB0UHI.#NDS.D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