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N S T R U K C J A   O B S � U G I   P R O G R A M U   G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 E R S J E   1.60 I 1.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RACOWA� MGR IN�. KRZYSZTOF D�BROWSKI, OE1K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P I S  T R E � C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formacje wst�p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stalacja progra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Zbi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Zestaw rozkaz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��czno�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Obs�uga skrzynek elektroniczny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Edy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Lista M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Monitor selektyw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Automatyczne wykorzystanie tras ��czno�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Konfigurac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Wyj�cie d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My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Parametry wywo�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Tryby przesuwania teks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Tryb podporz�dkowany TN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datek A. Program TFP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datek B. Alternatywny spos�b instalac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datek C. Program TF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datek D. Zestaw rozkaz�w WA8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FORMACJE WST�P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P jest programem terminalowym wsp�pracuj�cym z  kontrolerem 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osa�onym w oprogramowanie WA8DED lub TF.  Kontroler  TNC  pracuje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bie podporz�dkowanym  (ang.  host).  Przy  wykorzystaniu  sterowni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PCR  mo�e  on  tak�e  wsp�pracowa�  z  kontrolerem   wyposa�onym 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rogramowanie TAPR (w  trybie  KISS)  a  przy  wykorzystaniu  TFPCX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em BayCom. Jest  to  wiec  sytuacja  identyczna  jak  w  przypadk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u SP. Oba sterowniki opisane s� w  dodatkach  do  instrukcji.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r�nieniu  od  wielu  innych  program�w  terminalowych   GP   posi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akcyjna szat� graficzna oraz pozwala na  obs�ug�  za  pomoc�  mysz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wie wszystkie  funkcje  mo�na  te�  wywo�a�  odpowiedni�  kombinac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wisz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P  obs�uguje  do  10  kana��w  logicznych  oraz  dodatkowy  k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a, liczba ta ustalona jest  w oprogramowaniu  WA8DED  i  stanow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h� charakterystyczn�  wszystkich  wsp�pracuj�cych  z  nim  program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owych  (np.  SP).  Dla  u�atwienia  korzystania   ze   skrzyn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ktronicznych GP pozwala na zapisywanie ich spisu tre�ci w oddziel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orze i automatyczne odczytywanie zaznaczonych zbior�w.  Opr�cz  t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wyposa�ony jest w prosty edy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przeciwie�stwie do SP, GP  nie  posiada  mo�liwo�ci  pracy  ja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ze� sieci co by�oby bardzo przydatne  w  rejonach  o  niedostatecz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budowanej sie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P pracuje na komputerach klasy PC/XT/AT wyposa�onych przynajmni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1 MB pami�ci RAM i p�ytk� graficzna EGA lub VGA. Wymagana wersja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t 2.0 lub nowsza. Pracuje  on  tak�e  w  okienku  DOS  pod  syste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cyjnym OS/2. GP wykorzystuje tak�e obszary pami�ci  EMS  i  XM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k�ada w nich bufory odbiorcze. Wersja  GP.EXE  przewidziana  jest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y na wszystkich procesorach  80x86/8,  natomiast  wersja  GP286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uje  jedynie  na  procesorach  80286  i  nast�pnych  a   tak�e 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orach V20, w kt�re wyposa�one s� niekt�re egzemplarze XT. Funkc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a selektywnego wyst�puje tylko w wersji GP286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P  jest  programem  og�lnie  dost�pnym  i   mo�e   by� bezp�at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powszechniany  w  �rodowiskach  kr�tkofalarskich.  Wszystkie  uwag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czenia, zam�wienia nowszych wersji i opisy problem�w nale�y  kierow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adres aut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1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t-Stob-Strab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7076 S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ytania i opisy problem�w powinny zawiera� dodatkowe informacj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adanej  konfiguracji  komputera,   stosowanej   wersji   DOS,   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ch rezydentnych itd. Autor  jest  tak�e  osi�galny  przez 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radio pod adresem DH1DAE@DB0S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TALACJA PROGRA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acja na twardym dysku  (lub  dyskietce)  mo�e  by�  dokon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ycznie  za  pomoc�  pliku   INSATALL.BAT   lub   r�cznie   prz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opiowanie zbior�w zawartych na dyskietce dystrybucyjnej  do  katalog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. \GP i za�o�enie odpowiednich  dodatkowych  katalog�w  zawieraj�c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biory i programy pomocnicze. Przed pierwszym wyj�ciem  w  eter  nale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 zapomnie� o wpisaniu w�asnego znaku do zbioru CONFIG.GP.  Wszystk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zosta�e parametry mog� na pocz�tek pozosta� nie zmien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trakcie pracy GP korzysta z nast�puj�cych zbior�w:</w:t>
      </w:r>
    </w:p>
    <w:p>
      <w:pPr>
        <w:pStyle w:val="PreformattedText"/>
        <w:bidi w:val="0"/>
        <w:spacing w:before="0" w:after="0"/>
        <w:jc w:val="left"/>
        <w:rPr/>
      </w:pPr>
      <w:r>
        <w:rPr/>
        <w:t>GP.EXE lub GP286.EXE  - zawieraj�cego sa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P.OVR i odpowiednio GP286.OVR -  - " - nak�adki do program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GP             -  - " - parametry konfiguruj�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ATA.GP            -  - " - okienko powital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GP              -  - " - symbole wy�wietlane na ekra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PT                 -  - " - teksty wy�wietlane przez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PH                 -  - " - teksty pomocnicze dla zdalnej obs�u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.GPI             -  - " - og�lny tekst powital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RT.GPI               -  - " - og�lny tekst po�egnal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GPI             -  - " - trasy po��cze� i imiona korespondent�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GPI              -  - " - og�lne informacje dla korespondent�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znak&gt;.CPC            -  - " - indywidualny tekst powitalny dla  stac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 podanym znaku (dowolna ilo�� zbior�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znak&gt;.GPM            -  - " - poczt�  dla  stacji  o  podanym  znak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owolna ilo�� zbior�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atkowo konieczne jest za�o�enie katalog�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p\user.gp  kt�ry   b�dzie   zawiera�   informacje   wpisywane   prz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spondent�w lub przeznaczone do odczytania przez n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p\external.gp przeznaczony dla program�w wywo�ywanych  zdalnie  prz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spondent�w (na dyskietce  dystrybucyjnej  zawarty  jest  przyk�adow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YSINFO.EXE) 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p\save.gp zawieraj�cy zbiory-protok�y ��czno�ci, bufory, o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\gp\spy.gp zawieraj�cy protoko�y podgl�du selektywn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zwy katalog�w i ich po�o�enie na dysku  s�  oczywi�cie  zupe�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olne, nie musz� one wcale le�e� w  katalogu  gp,  wa�ne  jest  tyl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konanie  prawid�owych  wpis�w  w  zbiorze  CONFIG.GP   w   przeciw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padku w trakcie startu programu  wy�wietlane  s�  meldunki  b��d�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sy musz� zast�pi� odpowiednio zawarto�� linijek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ir = \gp\user.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Dir = \gp\external.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ir = \gp\save.g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Dir = \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Dir = \gp\spy.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 wywo�awczy podany musi by� w linij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=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�eli kontroler TNC pod��czony  jest  do  innego  wyj�cia  RS-232  n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ane przyk�adowo COM1 lub przewidywana jest praca z  inna  szybko�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ji ni� podane 9600 bit/sek nale�y dokona�  odpowiedniej  zmi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�w:  SerNr  i  SerBaud  (szybko��   wymiany   danych   pomi�d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rolerem i komputerem nie jest w �aden spos�b powi�zana z szybko�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ji w kanale radiowym i ze  wzgl�d�w  praktycznych  powinna  b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�sza  od  niej).  Zbi�r  CONFIG.GP  jest  om�wiony  w  dalszym  ci�g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kc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�eli GP u�ywany jest r�wnolegle przez wi�ksz� liczb�  operator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dy z nich mo�e zainstalowa� w�asne teksty  powitalne,  po�egnaln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yjne. Dla ka�dego z operator�w nale�y za�o�y� tylko  podk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azwie zgodnej z jego znakiem i w katalogu tym umie�ci� w  zale�no�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  potrzeb  nast�puj�ce   zbiory   (nie   wszystkie   s�   konieczn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EXT???.GPI, &lt;znak&gt;.CPC, &lt;znak&gt;.CPM, &lt;mycall&gt;.GPI, INFO.GPI i QRT.G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razie potrzeby zbiory te poszukiwane s� najpierw w podkatalogach a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padku  ich  braku  lub  braku  podkatalogu  dla  danego   operat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korzystywane s� zbiory og�lne zawarte w katalogu \G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ZBI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ZBI�R CONFIG.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bi�r  CONFIG.GP  zawiera  szereg  parametr�w   pozwalaj�cych 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asowanie GP do indywidualnych potrzeb lub  upodoba�.  Ka�da  z  lin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wiera nazw� parametru i jego warto��  poprzedzona  znakiem  r�wno�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atkowo po �redniku mog� by� dopisane dowolne komentar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szystkie elementy obrazu mog� przyjmowa�  dowolne  wybrane  prz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a  kolory.  W  zbiorze  stosowane  s�  nast�puj�ce   angielsk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wy kolor�w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       - czarny,                            Blue                    - niebie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   - zielony,                           Cyan                   - turkusow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      - czerwony,                        Magenta              - purpurow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            - pomara�czowy,               LightGrey           - jasnosz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y        - ciemnoszary,                    LightBlue            - jasnoniebie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en       - jasnozielony,                    LightCyan          - jasnoturkusow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Red          - jasnoczerwony,                LightMagenta      - jasnopurpurow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     - ��ty,                                White                  - bia�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zczeg�lne elementy obraz�w nosza nast�puj�ce nazw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BackGround :         t�o okienka monit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ForeGround :          napisy w okienku monit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versAttr :             kolor nag��wk�w w okienku monit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BackGround  :            t�o okienka edyto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ForeGround .............. teksty w okienku edyt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nversAttr ................. kolor znacznika i symbolu ko�ca linii w edytor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ackGround ............. t�o okienka dla funkcji check skrzynki Die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ForeGround .............. kolor napis�w w okienku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versAttr ................. kolor znacznika w okienku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BackGround .......... t�o okienka odbiorczego dla kana��w 1 -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ForeGround ........... teksty w okienku odbiorcz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versAttr .............. nadawane teksty w okienku odbiorcz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ckGround ............. t�o g�rnej linii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oreGround .............. napisy w linii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nversAttr ................. kolor  sygnalizuj�cy  odbi�r  w  innych  kana�ach   logiczny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BackGround ............... t�o okienka informacyjn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ForeGround ................ napisy w okienku informacyjn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BackGround .............. t�o okienka nadawcz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oreGround ............... teksty w okienku nadawcz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BackGround ................ t�o okienka monitora selektywn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ForeGround ................. napisy w okienku monitora selektywn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InversAttr .................... kolor  wyr�nionych  napis�w  w  okienku  monitora   selektywn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st odbierany w ka�dym z kana��w wpisywany jest do odpowiedni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ora i dzi�ki temu mo�e by�  powt�rnie  przegl�dany.  Rozmiar  buf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na ustali� oddzielnie dla ka�dego z  kana��w.  W  zbiorze  CONFIG.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awany jest on jako liczba linii, przy czym  ka�da  z  linii  zajmu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ugo�� 84 bajt�w (80 bajt�w tekstu i  4  bajty  koloru).  Dopuszczal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miar bufora le�y w zakresie od 40 do 780  linii  (40  linii  stanow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jemno�� ekranu, 780 linii odpowiada obszarowi 64  kB  pami�ci,  czy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nemu segmentowi adresowanemu przez procesory  80x86).  Do  ustale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miar�w s�u�� parame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uffer  : rozmiar bufora dla okienka check (Die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uffer      : rozmiar bufora edyt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Buffer     : ci�g liczb  okre�laj�cy  d�ugo�ci  bufor�w  kolejno  d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na�u monitora i do 10 kana��w ��czno�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Buffer   : rozmiar bufora nadawczego  dla  poszczeg�lnych  kana��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symalna liczba linii wynosi tu 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yBuffer     : rozmiar  bufora  monitora  selektywnego  dla  ka�dego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na�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HBuffer     : d�ugo�� listy M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zas wygaszania ekranu w przypadku braku aktywno�ci ustalany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 pomoc� parametru "Screensave". Jest on podawany  w  minutach.  Ek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�czany jest ponownie po odebraniu nowych danych  lub  po  naci�ni�c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olnego  klawisza.  Parametr  "PopUpTime"  podaje  czas  wy�wietl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enek informuj�cych np. o nawi�zaniu po��czenia. Jest on  podawany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undach. R�nice czasu pomi�dzy zegarem  PC  i  zegarem  programu  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re�la parametr "Time". R�nica czasu pomi�dzy czasem zimowym w Pols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zasem UTC wynosi -60 min, dla czasu  letniego  -  -120  min.  U�y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asu  UTC  jest  szczeg�lnie  praktyczne  w  przypadku  automatyczn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wadzenia logu. Czas  wpisywany  do  logu  ustalany  jest  za  pom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u "UTC". Jest on, podobnie jak w  przypadku  parametru  "Ti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awany w minutach z odpowiednim znakiem. Du�ym u�atwieniem  mo�e  b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awienie zegara PC na czas UTC  i  podanie  warto�ci  zero  dla  ob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�w. Rozkaz "Zone" pozwala na podanie  skr�tu  strefy  czasowe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r�t ten wstawiany jest do tekst�w w miejsce meta symbolu %z. Konwers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symboli przedstawiona  jest  w  dalszym  ci�gu  instrukcji.  Rozk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nectBell" ustala liczb� sygna��w d�wi�kowych w przypadku  wywo�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z koresponden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 zale�no�ci  od  potrzeb  nale�y  ustawi�  te�  parametry  ��c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eregowego RS-232. S�u�� do tego  parametry:  "SerNr"  podaj�c  nu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cza np. 1 dla COM1, 2 dla COM2 itd. Dla  sterownik�w  TFPCR  i  TF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le�y poda� pseudonumer 5, "SerBaud" ustala  szybko��  wymiany  da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i�dzy kontrolerem TNC i komputerem, w  przypadku  u�ycia  TFPCR  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PCX jest on nieistotny, szybko�� podawana jest  w�wczas  w  wywo�an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ownika. Programy  TFPCR  i  TFPCX  om�wione  s�  w  dodatkach.  D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ypowych  ��czy  (od  COM2  wzwy�)  konieczne  jest  podanie  adr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z�tkowego  i  numeru  przerwania  odpowiednio  za  pomoc�   rozkaz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rPort" i "SerIRQ". Warto�ci  te  mog�  by�  podane  dziesi�tnie  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esnastkowo (poprzedzone $). S� one podane  w  instrukcjach  DOS  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ywanych p�ytek RS-232. Dla ��czy COM3 i COM4 s� to odpowiednio adre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E8 i 2E8 oraz przerwania 4 i 3. D�ugo�� s�owa wynosi  zawsze  8  bit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z bitu parzysto�ci a liczba bit�w stop jest r�wna 1 (8N1).  Para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nie mog� ulec zmi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yb�r  nazw  katalog�w   za   pomoc�   parametr�w   "ExternalDi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Dir",  "SaveDir"  i  "LogDir"  om�wi�em  ju�   poprzednio.   Zap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czno�ci obserwowanych selektywnie dokonywany jest w katalogu "SpyDi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 wersjach 1.50 i nowszych). Nazwy  i  po�o�enie  katalog�w  mog�  b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olne i r�ne od podanych przyk�ad�w jednak wpisy musz� by� zgodne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zeczywisto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cjalizacja  kontrolera  TNC  w  momencie   wywo�ania   progra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konywana jest za pomoc� serii rozkaz�w TNCINI = &lt;rozkaz&gt;, ich  zmi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momencie zako�czenia pracy programu GP za pomoc� TNCDEI  =  &lt;rozkaz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liwa jest tak�e kr�tkotrwa�a zmiana w momencie przej�cia do  DOS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to�ci okre�lone za pomoc� TNCDOS =  &lt;rozkaz&gt;.  W  zbiorze  CONFIG.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e wyst�powa� dowolna liczba tych rozkaz�w. Zestaw rozkaz�w  TNC  d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rogramowania WA8DED i TF przedstawiony jest w dodatkach.  Najcz�ci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ieczna  jest  zmiana  parametru  U  -  tekstu  powitalnego  w   ce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formowania korespondent�w o  sytuacji.  Rozkaz  "DateTime"  jest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zeczywisto�ci rozkazem programu GP i  powoduje  nadanie  odpowiedni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kazu nastawiaj�cego zegar kontrol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ry "DefaultPrint" i "InversPrint" pozwalaj� na wprowadz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wencji steruj�cych drukarka. Dla drukarek EPSON i  podobnych  s�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wencje ESCape. Ich zestaw znajdzie czytelnik w instrukcji  drukar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�kszo�� spotykanych na rynku drukarek  daje  si�  przestawi�  w  try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lub IBMGRAPH. Wymienione sekwencje mog�  zawiera�  do  10  znak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zielonych przecinkami. Teksty odbierane  drukowane  s�  z  atrybu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faultPrint" a nadawane - z atrybutem "InversPri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zb� kana��w logicznych ustala parametr  "Channels".  Maksymal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to�ci� jest 10.  W  zale�no�ci  od  liczby  zadeklarowanych  kana�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le�y poda� odpowiednia liczb� d�ugo�ci bufor�w i znak�w wywo�awczy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a ka�dego  z  kana��w  mo�na  poda�  oddzielny  znak  wywo�awczy  n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ni�cy si� identyfikacja wt�rn� (SSID). Pierwszy ze  znak�w  w  ci�g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Call"  odpowiada  kana�owi  monitora,  nast�pne  -  kolejno  kana�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czno�ci. W miejsce pustego ci�gu wstawiany  jest  automatycznie  zn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a�u monitora. Dla unikni�cia pomy�ek  najlepiej  jest  jednak  po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zystkie zna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zkaz "NoName"  pozwala  na  podanie  sposobu  zwracania  si�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spondent�w  o  nieznanym  imieniu.  Podany  tutaj  zwrot  zast�pu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symbol %N, przyk�adowo w zbiorach *.G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st zg�oszenia  dla  korespondent�w  okre�lany  jest  za  pom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kazu "Prompt = &lt;tekst&gt;". W tek�cie mog� wyst�powa� metasymb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zczeg�lne monitorowane pakiety mog� by�  oddzielone  od  sieb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ta linia (rozkaz: InsertMonLine = ON|OF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wadzenie logu w��czane jest za pomoc� rozkazu "Log  =  ON|OF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yczne prowadzenie logu jest wprawdzie bardzo praktyczne (w wie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ajach  jest  to  wystarczaj�ce),  w  zale�no�ci   od   obowi�zuj�c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pis�w mo�e by� jednak konieczne r�czne prowadzenie logu. Prawid�o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wadzenie logu przez program GP  wymaga  wprowadzenia  cz�stotliwo�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y. W przeciwie�stwie do programu SP niemo�liwe jest tu automatycz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poznawanie cz�stotliwo�ci pracy. Cz�stotliwo�� pracy  podawana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 pomoc� rozkazu QRG = &lt;cz�stotliwo��&gt;, mo�e ona by�  tak�e  zmieni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ie��co za pomoc� kombinacji ALT-Q. Dozwolony  jest  tu  ci�g  7-m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kowy np. 430.650, mog� by� stosowane ci�gi kr�tsze jak np.  70cm.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mie 23 cm konieczne jest wiec opuszczenie pozycji G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zkaz "Backup = ON|OFF" w��cza automatyczna  rejestracje  bufor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wardym dysku. Bufory s� wczytywane przy ponownym  starcie  progra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 �yczenie u�ytkownik mo�e by� informowany akustycznie  o  fak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bioru danych w kt�rymkolwiek z kana��w. Spos�b  informacji  okre�l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t  za  pomoc�  rozkazu  (parametru)  "RXClick".  Warto��  0  wy��c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gnalizacje, 1 - w��cza sygnalizacje w  przypadku  odbioru  pakietu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wy�wietlanym  kanale,  2  -  w  ka�dym  przypadku.  Odbi�r   pakie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gnalizowany jest tak�e optycznie przez zmian� koloru numeru kana�u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rnej linii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yb�r  wersji  j�zykowej   dla   zdalnych   tekst�w   pomocnicz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konywany jest za pomoc� parametru  "RemoteLanguage".  Warunkiem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zywi�cie  istnienie  zbior�w  *.GPT  w  po��danej  wersji  j�zykowe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k�adowo warto�� "G" wybiera j�zyk angielski pod warunkiem istnie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bioru  G.GPT.  W  tym  miejscu  chcia�bym  zach�ci�  u�ytkownik�w 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lszczenia  odpowiednich  zbior�w.  R�wnie�  komentarze   w   zbior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GP i w innych powinny by� napisane w  j�zyku  polskim.  Bardzi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awansowani  u�ytkownicy  mog�  dokona�  tak�e   spolszczenia   ca�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u GP. W przypadku braku tego parametru u�ywany jest  standardo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zyk obs�ugi progra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zkaz "Remote"  okre�la  rozkazy  zdalnej  obs�ugi  dost�pne  d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spondent�w.  Znak  gwiazdki  (*)   oznacza   w��czenie   wszystk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kaz�w, mo�na tu te� wymieni� poszczeg�lne rozkazy w pe�nym brzmien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b w skr�cie. Nazwy rozkaz�w oddzielone  s�  przecinkami.  Przyk�ado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kaz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= VER,I,NE,N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oduje udost�pnienie zdalnym  u�ytkownikom  rozkaz�w  VERsion,  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Name i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nie  GP  wymaga  potwierdzenia  wielu   rozkaz�w   (pytan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/nie/rezygnacja) w celu unikni�cia  pomy�ek.  Bardziej  do�wiadcze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ytkownicy mog� upro�ci� cala procedur� wy��czaj�c pytania  za  pom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kazu "Questions = ON|OFF". Rozkaz ten pozwala tak�e na  ich  ponow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�cze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zkaz  "FastPoll  =  ON|OFF|AUTO"  pozwala   na   wyb�r   sposob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ytywania kontrolera TNC. Metoda szybka  stanowi  znaczne  obci��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a ��cza szeregowego i w zale�no�ci od u�ytego kontrolera,  kompute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u steruj�cego oraz program�w rezydentnych  mog�  wyst�pi�  b��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acji lub b��dy w odbieranych  danych.  Konieczne  jest  wt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j�cie na wolniejszy spos�b odpytywania. Standardowa warto�ci�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. GP stosuje w�wczas metod� szybka je�li komputer jest wyposa�ony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ART  typu  16550A.  Obwody  te  wyposa�one  s�  w   wewn�trzny   bu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bieranych dany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r "PopUpEnableKeyboard  =  ON|OFF"  pozwala  na  zamkni�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enek  meldunkowych  przed  up�ywem  czasu  okre�lonego   za   pom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u "PopUpTime". Warto�� ON  pozwala  na  zamkni�cie  okienka 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oc� klawiszy RETURN lub ESC, OFF tylko za  pomoc�  myszy.  W  ka�dy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padku okienko jest zamykane po up�ywie zadanego cz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GP mo�e zasadniczo sam stwierdzi� czy u�yty kontroler 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osa�ony  jest  w  wi�ksz�  liczb�  wej��  i  czy  pracuje  w  tryb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owym czy w trybie DRSI. W przypadku  nierozpoznania  kontrol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kuwej�ciowego nale�y zadeklarowa� go za pomoc� rozkazu "Multiport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". U�ytkownicy sterownika TFPCX  w  wersji  2.0  mog�  tak�e  w��cz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yczne rozpoznawanie za pomoc� "Multiport = AUTO".  Dla  zwyk�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er�w jednowej�ciowych mo�na poda� rozkaz "Multiport =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strukcj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F 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k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k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zwalaj� na  konfiguracje  warunkowa  np.  w  przypadku  wsp�pracy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nymi kontrolerami  TNC  lub  programami  steruj�cymi.  Cz�ony  &lt;IF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LSE&gt;,  &lt;END&gt;  musz�  sta�  na  pocz�tku  linii  i  by�  jej  jedyny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ami. Konstrukcje warunkowe IF nie mog�  by�  zagnie�d�one,  tz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�pny warunek mo�e si� zaczyna� dopiero po zako�czeniu poprzednie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miar� potrzeby mo�na opu�ci� ga��� &lt;ELSE&gt;. W warunku po &lt;IF ...&gt; mo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e wyst�powa� zaprzeczeni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k�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F 9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aud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aud =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F NOT 9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aud =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aud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owo  zarezerwowane  %TFPCX200 pozwala   na   wyb�r   serii   rozkaz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konywanych jedynie w przypadku u�ycia sterownika TFPCX w wersji  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IF %TFPCX20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yb�r odpowiedniej wersji konfiguracji dokonywany jest  w  trak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wo�ania programu. Przyk�adowo dla pierwszej z  podanych  konfigurac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wo�anie: GP 9600 powoduje inicjalizacje ��cza szeregowego do pracy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ybko�ci� 9600 bit/s a wywo�anie GP - prace z szybko�ci�  2400  bit/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mo odnosi si� oczywi�cie do wywo�ania GP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ZBIORY *.G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biory te zawieraj� informacje przeznaczone  do  odczytania  prz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spondent�w. Mog� one zawiera� metasymbole podlegaj�ce  konwersji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kcie odczytywania. GP pozwala  na  u�ycie  pi�tnastu  metasymboli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anowici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V - zostaje zast�piony przez numer wersji G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- przez znak korespond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%N - imi� korespond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%Y - w�asny z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%K - numer kana�u logicznego w kt�rym tekst jest nadaw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- aktualny cz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- bie��c� d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B - znak dzwonka (07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I - informacje o istnieniu zbioru NEWS.G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%Z - skr�t strefy czasowej,</w:t>
      </w:r>
    </w:p>
    <w:p>
      <w:pPr>
        <w:pStyle w:val="PreformattedText"/>
        <w:bidi w:val="0"/>
        <w:spacing w:before="0" w:after="0"/>
        <w:jc w:val="left"/>
        <w:rPr/>
      </w:pPr>
      <w:r>
        <w:rPr/>
        <w:t>%_ - kombinacje CR/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 znak %,</w:t>
      </w:r>
    </w:p>
    <w:p>
      <w:pPr>
        <w:pStyle w:val="PreformattedText"/>
        <w:bidi w:val="0"/>
        <w:spacing w:before="0" w:after="0"/>
        <w:jc w:val="left"/>
        <w:rPr/>
      </w:pPr>
      <w:r>
        <w:rPr/>
        <w:t>%O - przypadkowa linia ze zbioru ORIGIN.G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? - wezwanie korespondenta do podania w�asnego imienia o ile nie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o wpisane do zbioru NAMES.G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 - w��czenie znaku gotowo�ci (przyk�adowo w zbiorze C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zytelnicy  znaj�cy  j�zyk  "C"  zauwa�a  pewne  podobie�stwo 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owanych  tam  symboli  poprzedzonych   uko�nikiem   (\).   W   ce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ormatowania makrotekst�w stosowany jest znak #  z  dwucyfrowa  licz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re�laj�ca d�ugo��. Konwersja metasymboli mo�e by� stosowana  tak�e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kazie Prompt i zbiorze CTEXT.GPI.  Ta  sama  zasada  spotykana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�e w innych programach jak np. w programie S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ZBIORY CTEXT???.G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biory te zawieraj� og�lne testy  powitalne  nadawane  w  momen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wi�zania po��czenia przez korespondenta, podobnie jak to ma miejsce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padku  tekst�w  wpisanych  do  kontrolera  TNC.  Podstawowy   tek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italny zawarty jest w zbiorze  CTEXT.GPI,  alternatywne  w  zbior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EXT???.GPI. Mo�liwe jest dokonanie zmiany tekstu na bie��co za pom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anej dalej kombinacji klawiszy lub symbolu na ekran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ZBI�R NEWS.G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awiera on aktualne  wiadomo�ci  wywo�ywane  przez  korespondent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pomoc� zdalnego rozkazu //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ZBI�R &lt;mycall&gt;.G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awarto�� zbioru wywo�ywana jest przez  korespondent�w  za  pom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kazu //Info. Zasadniczo powinien on zawiera� podstawowe informacj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osa�eniu stacji. W przypadku pracy kilku  operator�w  mo�na  za�o�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owiednia  liczb�  zbior�w  zawartych  w   odpowiednich   katalog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ywnym zbiorem jest INFO.G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ZBIORY "F1.GPI-F12.G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biory te zawieraj� makroteksty wywo�ywane  za  pomoc�  kombinac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1 - SHIFT-F12. Zbiory F11.GPI  i  F12.GPI  mog�  by�  wywo�yw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lko na komputerach  wyposa�onych  w  odpowiednie  klawisze  funkcyj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lawiatura MF-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ZBI�R QRT.G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awarto�� zbioru nadawana jest w  przypadku  przerwania  ��czno�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z korespondenta za pomoc� rozkazu //Q.  Mo�e  on  zawiera�  dowol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sty po�egnal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ZBI�R RUN.G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awarto�� zbioru nadawana jest w odpowiedzi na rozkaz  //RUN  ?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inna zawiera� spis tre�ci katalogu ExternalDir, tzn. spis  program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wo�ywanych zdalnie za pomoc� rozkazu //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 ZBI�R ORIGIN.G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bi�r ORIGIN.GPI mo�e zawiera� wybrane przez operatora cytaty  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czeg�lne  teksty  wywo�ywane  za  pomoc�  meta symbolu  %O,  zawart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k�adowo w zbiorze CTEXT.GPI. Teksty wybierane s� przez program GP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s�b przypadkowy. Teksty mog� sk�ada� si� z jednej linii  o  d�ugo�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symalnej 255 znak�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0 ZBI�R &lt;znak&gt;.G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zbiorach tych zawarte s�  teksty  powitalne  dla  poszczeg�l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spondent�w. O ile dla danego korespondenta brak  jest  zbioru  *.G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wany jest zbi�r CTEXT.GPI. Zbiory *.GPI  mog�  zawiera�  wymien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y�ej meta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1 ZBI�R &lt;znak&gt;.G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biory zawieraj�  wiadomo�ci  przeznaczone  dla  korespondent�w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mienionym znaku wywo�awczym. Zbiory te  nadawane  s�  zamiast  teks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italnego  (*.GPC)  po  nawi�zaniu  po��czenia  przez  koresponden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widziane  jest  istnienie   tylko   jednego   zbioru   dla   dan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spondenta.  Zbiory  te  mog�  zawiera�  metasymbole.  Do  kasow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bior�w s�u�� zdalne rozkazy //KILL i //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2 ZBI�R_MHEARD.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awiera on list� ostatnio odbieranych  stacji  i  mo�e  by�  tak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wo�ywany przez korespondent�w za  pomoc�  rozkazu  //MHEARD.  D�ugo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bioru ustalana jest za pomoc� rozkazu  MHBuffer.  Z  listy  tej  mo�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bra� znaki stacji dla pods�uchu (monitorowania) selektywne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3 ZBI�R NAMES.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wiera trasy ��czno�ci i imiona znanych korespondent�w. Lista mo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 uzupe�niana za pomoc� dowolnego edytora ASCII a  tak�e  zdalnie 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oc� rozkazu //Name. W  przypadku  braku  wpisu  program  GP  pr�bu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wi�za� bezpo�rednie po��czenie z podana stacja. Ze wzgl�du na  cz�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iany stanu sieci nale�y pami�ta� o aktualizowaniu zbioru aby  unikn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b nawi�zania po��czenia na nieistniej�cych  trasach.  Format  zbio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�wiony jest w dalszym ci�gu instrukc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4 ZBIORY *.G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awieraj� one bufory  tekstowe  (BUFFERS.GPB)  oraz  informacj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ie  po��czenia  (CSTAT.GPB).  Dane  te  zapisywane  s�  w  momen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uszczania programu GP (o ile w zbiorze CONFIG.GP zawarty  by�  rozk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ckup = ON") i wczytywane w trakcie ponownego startu.  Dane  zapis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dw�jkowo i nie powinny by� zmieni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5 ZBI�R BINDATA.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wiera okienko powitalne wy�wietlane tylko w trybi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6 ZBI�R ICONS.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zbiorze tym zawarte s� symbole funkcji wy�wietlane  na  ekra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�eli komputer wyposa�ony jest w pami�� EMS lub XMS  zbi�r  wczytyw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t w ca�o�ci do pami�ci, w przeciwnym przypadku symbole wczytywane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dysku w miar� potrzeby. Jego brak powoduje zawieszenie  si�  progra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 w momencie startu. Edytor graficzny GP-Paint pozwala na  dokonyw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ian i uzupe�nie� symbo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7 ZBIORY &lt;mycall&gt;.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pisywane s� do nich logi ��czno�ci dla poszczeg�lnych operator�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logu jest identyczny z formatem logu 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yczne prowadzenie logu uruchamiane jest za  pomoc�  rozk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= ON w  zbiorze  CONFIG.GP.  Konieczne  jest  w�wczas  wprowadz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zeczywistej cz�stotliwo�ci pracy za pomoc� kombinacji ALT-Q lub  mys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ymbol QRG w linii informacyjnej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8 ZBIORY *.G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awarte s� w nich teksty u�ywane przez  GP  i  wywo�ywane  zdal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z korespondent�w. Ze wzgl�du na szybko�� dost�pu zapisane s� one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jalnym formacie. Bli�szych  informacji  o  nim  nale�y  zasi�ga�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a  programu.  GP  mo�e  zarz�dza�  jednocze�nie  o�mioma  wersj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zykowymi. Nie powinno w�r�d nich zabrakn�� wersji polskiej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9 ZBIORY *.G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awarte w nich  teksty  pomocnicze  dla  korespondent�w  mog�  b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wo�ywane zdalnie  za  pomoc�  rozkazu  //Help.  S�  to  zbiory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zielone na akapity opisuj�ce poszczeg�lne rozkazy. Ka�dy z  akapit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czyna od znaku "@" po kt�rym podana zostaje nazwa  rozkazu  i  licz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cz�cych  liter.  Tekst   wywo�ywany   za   pomoc�   rozkazu   //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ocz�tkowany jest podw�jnym symbolem: "@@". Dla wygody korespondent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inny by� dost�pne teksty w r�nych j�zyk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0 ZBIORY &lt;znak&gt;.G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awieraj�  one  has�a  u�ywane  przez  operator�w  w�z��w  The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Com, Flexnet, FALCON i skrzynek DieBox. Nazwa zbioru sk�ada  si�  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ku w�z�a lub skrzynki,  ewentualny  identyfikator  wt�rny  musi  b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any bez ��cznika. Przyk�adowo dla w�z�a  SR6DOP-7  by�aby  to  naz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6DOP7.GPW. Jak stad wynika dla ka�dego z  w�z��w  musi  by�  za�o�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zielny zbi�r. Zbi�r mo�e zawiera� tylko odpowiednie has�o w  posta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�gu   alfanumerycznego,   dla   w�z��w   FLEXNET   jest   to   licz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ciocyfrowa. Zbi�r z has�em dla skrzynek DieBox sk�ada si� z 60 lin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27 znak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or w�z�a musi po po��czeniu  poda�  odpowiedni  rozkaz  "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" lub "PW"  (w  zale�no�ci  od  systemu).  Po  otrzymaniu  od  w�z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zwania do podania has�a jest ono automatycznie generowane przez GP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arciu o znalezione dane. Has�o dla skrzynek "DieBox" generowane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ycznie po nawi�zaniu po��czenia. Pozwala  to  operatorowi  w�z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b skrzynki na jego zdalne sterowanie. Te same mo�liwo�ci  daj�  tak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kt�re inne programy packet-radio np. program SP.  Zbi�r  lub  zbi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inny znajdowa� si� w katalogu zawieraj�cym program GP,  dlatego  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log ten nie powinien by� dost�pny dla korespondent�w (patrz. Zdal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owani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s�ugiwane  w�z�y  lub  skrzynki  musz�  by�  wpisane  do  zbio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GP  z  podaniem  w�a�ciwego  typu.  W�z�y  BayComNode  musz�  b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eklarowane jako typ N (jak  w�z�y  NET/ROM/TheNet)  natomiast  w�z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Con - jako typ B (skrzynk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ZESTAW ROZKAZ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ROZKAZY GLOBALNE (DLA WSZYSTKICH KANA��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zereg z podanych poni�ej rozkaz�w reprezentowanych jest za pom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 na ekranie. Symbole te mog� by� najechane za  pomoc�  znaczni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zy.  Jednocze�nie  w  opisie   symboli   podkre�lona   jest   lit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st�puj�ca w kombinacji z klawiszem A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10                 - przej�cie na kana� logiczny 1 -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lub ALT-F1    - okienko dla spisu Check skrzynek Die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lub ALT-F2    - okienko dla spisu List skrzynek Die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               - okienko monit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              - wywo�anie edyt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               - przej�cie do DOS (DOS-Sh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              - rodzaj przesuwania tekstu na ekra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                  - konfiguracja (set-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         - zako�czenie program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Z                  - wyb�r wi�kszego lub mniejszego kroju pisma (ang. zoo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�liwy tylko dla p�ytek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               - kasowanie okienka odbiorcz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                - podaje aktualny stan ��cz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            - wy�wietla ostatni meldunek b��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                 - prze��czanie trybu wstawiania i zapisu w edytor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G                 - w��cza lub wy��cza gong godzinowy. Do tego samego ce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�u�y tak�e symbol nuty na zegar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ROZKAZY DLA POSZCZEG�LNYCH KANA�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B                 - w��czanie  i  wy��czanie  listwy  bocznej  wskazuj�c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ie� wype�nienia buf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            - nawi�zanie po��cze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         - przerwanie po��cze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Y                 - wprowadzenie  w�asnego  znaku  (tylko   przy   braku    po��czeni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         - rejestracja ��czno�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               - nadanie zbioru (tylko w trakcie po��czeni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             - dodatkowe wywo�anie lub zamkni�cie okienka monit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              - powi�kszenie okienka monit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            - zmniejszenie okienka monit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              - zmiana tekstu powitaln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             - wprowadzenie cz�stotliwo�ci p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1 - F10 - nadanie tekstu zawartego odpowiednio w zbiorze  F1.G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10.G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      - wpisanie daty do okienka nadawcz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           - wpisanie czasu do okienka nadawcz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Y            - skasowanie   linii   w   okienku   nadawczym   (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zeczywisto�ci jest ona skopiowana do podr�cz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ufora  i mo�e  by� wywo�ana za pomoc� kombinac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-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      - skopiowanie linii do bufora podr�czn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          - wywo�anie zawarto�ci bufora podr�czn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O           - losowy wyb�r  linii  tekstu  ze  zbioru  ORIGIN.GPI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kopiowanie jej do okienka nadawcz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K lub CTRL-&lt;Ins&gt; - kopiuje wybrany tekst z okienka odbiorczeg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adawcz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ROZKAZY EDYT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         - wczytanie zbior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   - zapis tekstu w zbior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    - kasowanie linii (opisane powy�ej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   - skopiowanie linii do bufora podr�czn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       - wywo�anie zawarto�ci bufora podr�czn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wczytania lub nadania zbioru konieczne jest podanie jego nazw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uszczalne jest u�ycie jokerow (*, ?), otwierane jest w�wczas okien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 spisem  pasuj�cych  zbior�w  -  wyb�r  zbioru  nast�puje  za  pom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cznika. Nazwy katalog�w w zbiorze poprzedzone s�  uko�nikiem.  Wyb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logu powoduje wy�wietlenie jego spisu tre�ci.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ROZKAZY W OKIENKACH DI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          - sortowanie  spisu  "Check",  spisy  "List"  nie  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ow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dst�p&gt;       - zaznaczanie wybranych zbior�w w spisie  po  najechan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 nie klawiszami znaczni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nadanie rozkazu odczytywania ze skrzyn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- opuszczeni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PORUSZANIE SI� PO EKRA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awisze znacznika (strza�ki) s�u�� do poruszania si� po ekra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, PGDWN    - powoduj�  wy�wietlenie  poprzedniej  lub  nast�pn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ony teks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, CTRL-PGDWN - skok na pocz�tek lub koniec tekstu (bufo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&lt;strza�ka w prawo&gt;, CTRL-&lt;strza�ka w lewo&gt; -  skok  odpowiedni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s�o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, END      - skok odpowiednio  na  pocz�tek  lub  koniec  linii,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kienku monitora s�u�� one do przesuwania tekstu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ie w  d�  lub  w g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ZNAKI Z ZAKRESU 1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naki kontrolne z  tego  zakresu  generowane  s�  normalnie  prz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ycie kombinacji CTRL-A - CTRL-Z,  poniewa�  jednak  niekt�re  z  t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binacji s� rozkazami dla programu GP, w razie potrzeby  nale�y  u�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binacji ALT-&lt;boczne klawisze numeryczne&gt;, podobnie jak to ma miejs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przypadku znak�w z g�rnej polowy tabeli ASC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CZNO�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GP  podobnie   jak   inne   programy   wsp�pracuj�ce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rolerami  TNC  wyposa�onymi  w  oprogramowanie  WA8DED  pozwala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wnolegle  prowadzenie  do  10  ��czno�ci  w   niezale�nych   kana�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znych. Wyb�r kana�u nast�puje za pomoc� klawiszy  F1  -  F10.  D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dego  z  kana��w  mo�na  poda�  r�ne  znaki  wywo�awcze  w  zbior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GP lub na bie��co za pomoc� kombinacji ALT-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awi�zania  ��czno�ci  s�u�y  kombinacja  ALT-C.  W  odpowiedz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wierane jest okienko pozwalaj�ce na  podanie  znaku  korespondenta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wentualnymi znakami stacji przeka�nikowych. Je�eli istnieje odpowied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is w zbiorze  NAMES.GP  zb�dne  jest  podawanie  jakichkolwiek  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czno�ci lub znak�w  stacji  po�rednich,  w  przeciwnym  przypadku  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jmuje pr�b� nawi�zania po��czenia  bezpo�redniego. Mo�na oczywi�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czy� si� w ten spos�b z kolejnymi w�z�ami a� do osi�gni�cia celu.  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zgl�du na  cz�ste  zmiany  w  sieci  jak  uruchamianie  nowych  stac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z�owych albo przerwy w pracy niekt�rych  z  nich  nale�y  pami�ta�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atycznym aktualizowaniu zawarto�ci tego zbioru. W celu przerw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�czenia nale�y pos�u�y� si� kombinacja AL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g�rnej linii informacyjnej wy�wietlane s� znaki korespondent�w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ywanych kana�ach a nadej�cie nowych nie odczytanych jeszcze  pakiet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gnalizowane  jest  zmiana  koloru  i   ewentualnie   tak�e   sygna�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stycz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st przewidziany do nadania wpisywany jest do okienka nadawcz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o�e by� w nim poprawiany. Do nadania  go  s�u�y  klawisz  RETURN.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padku  zbli�enia  si�  do  ko�ca   linii   nast�puje   automatycz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niesienie ostatniego s�owa do nowej linii (z�amanie linii). D�ugo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ii ustawiona jest standardowo na 80 znak�w, jej zmiana  nast�puje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enku konfiguracyjnym.  Przy  pracy  w  trybie  konferencyjnym  (a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) np. przez w�z�y Flexnet korzystne jest skr�cenie linii  do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k�w  aby  zostawi�   miejsce   na   znaki   wywo�awcze   uczestnik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ferenc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TRANSMISJA ZBIOR�W (ALT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zr�niamy tu cztery przypad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ransmisje zbior�w tekstowych (zwanych  cz�sto  niezbyt  precyzyj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biorami ASCII). Niekt�re zawarte w nich znaki jak LF (nowa linia)  c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F (koniec zbioru) nie s� nadawane. Zawarte w zbiorze metasymbole  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interpretow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ransmisje zbior�w dw�jkowych.  Zbiory  te  zawieraj�  pe�ny  zest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�w ASCII i musz� by� transmitowane bez jakichkolwiek zm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ransmisje zbior�w dw�jkowych w oparciu o protok� Autobin. Proto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jest bardzo prosty i polega na nadaniu na pocz�tek d�ugo�ci  zbio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t�ra musi by�  potwierdzona  przez  korespondenta,  dopiero  nast�p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a�ciwego zbioru i na zako�czenie sumy kontrolnej.  Adresat  musi  b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gotowany do odbioru przed rozpocz�ciem  transmisji  przez  nadawc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y  tu  wiec  do  czynienia  z  na�o�eniem  dodatkowych   mechanizm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bezpieczaj�cych na mechanizmy stosowane przez AX.25. Protok� Auto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t identyczny ze stosowanym w programach  Turbo  Packet,  AHP  i  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�e nowsze wersje oprogramowania DieBox  (pocz�wszy  od  wersji  1.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zwalaj� na zapis i odczyt informacji z wykorzystaniem tego protok�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miana danych ze skrzynka nie  jest  jednak  zautomatyzowana  w  ta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niu jak wymiana danych korespondentami wyposa�onymi  w  program  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b inny z wymienionych program�w. W przypadku odczytu wi�kszej  licz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bior�w  ze  skrzynki  nale�y  ka�dorazowo  w��czy�  r�cznie   proto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bin, poniewa� skrzynki nie podaj� w nag��wku  #BIN#  nazwy  zbior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 mo�e w nast�pnych wersjach sytuacja ta ulegnie zmia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ransmisja  bufora  edytora.  Odpowiada  ona   transmisji   zbior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stowych z tym, �e zawarte w buforze  metasymbole  s�  interpretow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z program G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sja zbior�w mo�e by� przerwana w  dowolnym  momencie  prz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owne wywo�anie tej samej funkcji. Przerwanie pracy  programu  GP 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oc� kombinacji ALT-X i ponowne wywo�anie  go  w  trakcie  transmis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bior�w powoduje kontynuacje transmisji pocz�wszy od miejsca  w  kt�r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sta�a przerw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trakcie transmisji zbior�w otwierane jest okienko informacyjne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t�rym podane s�: d�ugo��  zbioru,  liczba  nadanych  bajt�w,  stosun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�ci nadanej do d�ugo�ci  zbioru  w  procentach,  efektywna  szybko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ji, czas jej trwania (ang. elapsed time) i przewidywany cza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j zako�czenia (ang. estimated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REJESTRACJA QSO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mbinacja ALT-S powoduje otwarcie okienka pozwalaj�cego na  wyb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dzaju  rejestracji.  Po  w��czeniu  rejestracji  odpowiedni  punkt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enku zmienia swoje znaczenie i pozwala na jej wy��czenie. Mo�liwe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a zasadnicze sposoby rejestracji: w zbiorze na dysku lub dyskietc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druk. W obu przypadkach rejestrowany jest tekst nadawany i  odbier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  czym  obu  tekstom   w   wydruku   odpowiadaj�   r�ne   atrybu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Print i InversPrint) ustalone w zbiorze CONFIG.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lejn� wymienion� w  okienku  mo�liwo�ci�  jest  zapis  fragmen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stu zawartego  w  buforze  odbiorczym.  Pozwala  to  na  rejestrac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rzednio odebranego tekstu. D�u�sze zbiory, jak obrazy w formacie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inny  by�  rejestrowane  na  bie��co,  poniewa�  ich  rozmiary  mo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kroczy�  rozmiary  bufora.   Na   wszelki   wypadek   dobrze 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eklarowa� wi�kszy bufor dla jednego z kana��w (w zbiorze  CONFIG.G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 nim w�a�nie nawi�zywa� po��czenia ze skrzynka. Zamiast nazwy zbio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na  poda�  nazw�  dowolnego  urz�dzenia  peryferyjnego  (przyk�ado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lszym punktem menu jest rejestracja zbior�w dw�jkowych w oparc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om�wiony poprzednio protok� Autobin.  Zbiory  dw�jkowe  kodowane 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oc� kodera 7+ lub podobnych program�w s�  odbierane  i  rejestrow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k zbiory tekstowe. Kodowanie za pomoc�  kodera  7+  jest  w  prakty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ynym sposobem rozpowszechniania zbior�w  dw�jkowych  przez  skrzyn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ktroniczne. W  niekt�rych  systemach  skrzynek  zbiory  dw�jkowe 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znaczane w spisie jako "(BIN)". Rejestracja zbior�w w formacie Auto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e by� dokonywana automatycznie po uprzednim  w��czeniu  funkcji  "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" i pod warunkiem  nadania  przez  korespondenta  odpowiedni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��w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GP  pozwala  te�  na  automatyczna  rejestracje   zbior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owanych za pomoc� koder�w 7+ i LCPlus (Code-Autosave). Po  w��czen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ycznej  rejestracji  (w  okienku  konfiguracji)   GP   analizu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bierane teksty i rejestruje wszystkie zawieraj�ce nag��wek jednego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mienionych program�w koduj�cych. Pozwala to  na  wygodne  wczytyw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�kszych, rozbitych na fragmenty zbior�w. W momencie rozpoznania ko�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kodowanego zbioru  rejestracja  zostaje  przerwana  a�  do  odebr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�pnego nag��wka. Wszystkie inne informacje, zg�oszenia i  zapyt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rzynek s� opuszcz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dobnie  jak  w  przypadku  transmisji  zbior�w  otwierane 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atkowe  okienko  informacyjne.  W   przypadku   transmisji   zbior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kodowanych za  pomoc�  kodera  7+  lub  transmitowanych  w  protok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bin  w  okienku  wy�wietlany  jest  te�   przewidywany   czas  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_KOPIOWANIE ODEBRANYCH TEKST�W_DO OKIENKA EDYT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st z bufora odbiorczego mo�e by� kopiowany do bufora edytora.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m celu nale�y zaznaczy� wybrany fragment za  pomoc�  znacznika  mys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cina� lewy klawisz na pocz�tku i jecha� mysz� a� do ko�ca, na  ko�c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ci� klawisz) po czym skopiowa� go za  pomoc�  kombinacji  CTRL-&lt;I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b CTRL-K. W przypadku gdy w buforze edytora znajduje  si�  ju�  jak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st, na ekranie wy�wietlane jest pytanie czy ma  on  by�  zapisany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biorze. W razie rezygnacji z zapisu  tekstu  pozostaje  on  w  dalszy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gu zaznaczony, a� do czasu wyboru innego fragmen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ZDALNE STEROWA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GP, podobnie jak wiele innych program�w, pozwala na zdal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owanie przez korespondenta. Podobnie te� jak w wi�kszo�ci  z  n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kazy zdalne poprzedzone s� podw�jna uko�na kreska "//" i  musz�  b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ane na pocz�tku  linii.  Dla  unikni�cia  nieporozumie�  i  b��d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cji odbieranych tekst�w  zalecane  jest  wy��czenie  zdaln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owania  w  kana�ach  ubywanych   do   komunikacji   ze   skrzynk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ktronicznymi lub zadeklarowanie skrzynek w zbiorze NAMES.GP jako 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(powoduje to automatyczne wy��czenie zdalnego  sterowania  dla  t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j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a rozkaz�w zawarta jest w  zbiorze  HELP.EXE,  kt�ry  powin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jdowa� si� w tym samym katalogu co program GP. Jest  ona  wywo�yw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 pomoc� rozkazu //H. Wszyscy u�ytkownicy maja te same  uprawnienia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t�p do tych samych katalog�w, kt�rych nazwy s�  ustalone  w  zbior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GP.  S�  to  katalogi  okre�lone  jako  UserDir  i  External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rwszy z nich zawiera zbiory przeznaczone do  odczytu,  koresponden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� tam te� wpisywa�  w�asne  wiadomo�ci,  drugi  programy  wywo�yw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alnie. Ze wzgl�d�w bezpiecze�stwa powinny by� to  specjalne  katalo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znaczone tylko do wy�ej wymienionych  zastosowa�,  a  nie  katalo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wieraj�ce jakiekolwiek programy lub zbiory danych  ubywane  wy��cz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z operatora. Jest to tym bardziej istotnie, �e w przeciwie�stwi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u SP,  GP  nie  jest  wyposa�ony  w  wielostopniowe  uprawnie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t�pu. Pozwala�oby to korespondentom na (rozmy�lne  czy  przypadkow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owanie  danych  lub  uruchamianie  program�w   mog�cych   spowodow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wieszenie si� komputera. R�wnie� ze  wzgl�d�w  bezpiecze�stwa  nale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nie  bada�  zawarto��  katalogu  UserDir  za   pomoc�   progra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ywirusowego i nie uruchamia�  �adnych  nie  sprawdzonych  program�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�nikami wirus�w mog� by�  programy  (*.COM  lub  *.EXE)  albo  zbi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�adkowe  (*.OVL).  Czyste  zbiory  tekstowe  nie  s�  niebezpiecz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kazy zdalne  mog�  by�  te�  podawane  przez  operatora  stacji. 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i�ni�ciu klawisza ESC otwierane jest okienko w kt�rym nale�y  wpi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kaz. Musi on by� tak�e poprzedzony "//".  Wyniki  dzia�ania  rozk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wane s� do korespondenta: tak  wiec  przyk�adowo  sekwencja  ESC//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oduje nadanie spisu rozkaz�w do koresponden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1. LISTA ROZKAZ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wiasy kwadratowe []  oznaczaj�,  �e  podany  parametr  nie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zb�dny i mo�na go opu�ci�, wp�ywa to oczywi�cie na spos�b  wykon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kazu. W nawiasach &lt;&gt; podano  tekst  opisuj�cy  znaczenie  parametr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inien on by� zast�piony  przez  parametr  rzeczywisty  np.  po��d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zw� zbioru. Parametry alternatywne oddzielone s� za  pomoc�  pionow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eski "|". Rozkazy mog� by� skrac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&lt;nr&gt; &lt;tekst&gt; - nadanie tekstu do stacji po��czonej w podanym ka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ELL - sygna� d�wi�kowy, przywo�anie opera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AT [&lt;nazwa zbioru&gt;] - wywo�anie spisu tre�ci katalog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UT - przerwanie odczy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DIR [&lt;nazwa zbioru&gt;] - analogiczny do //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DISC - przerwanie po��cze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CHO &lt;tekst&gt; - powoduje odes�anie nadanego teks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ND - zako�czenie zbioru nadawanego przy pomocy /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HELP [&lt;nazwa rozkazu&gt;] - wywo�anie informacji og�lnej lub  o  poda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ozkaz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FO - nadanie zbioru INFO.G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ILL &lt;nazwa zbioru&gt; - kasowanie zbi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ANGUAGE [&lt;j�zyk&gt;] - zmiana j�zyka obs�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MHEARD [ilo��] - podanie listy s�yszalnych stac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AME &lt;dane korespondenta&gt; - dokonanie wpisu do zbioru NAMES.G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EWS - nadanie zbioru NEWS.G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ROMPT ON|OFF - w��czenie lub wy��czenie znaku zg�osze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Quit - przerwanie po��czenia (nadawane jest po�egnanie QRT.G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EDA &lt;nazwa zbioru&gt; - nadanie wybranego zbi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PRG &lt;nazwa zbioru&gt; - nadanie zbioru dw�jkowego w protokole Auto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TT &lt;nr&gt; - pomiar czasu odpowiedzi w wybranym ka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RUN &lt;nazwa programu&gt;|? - wywo�anie  programu  lub  spisu  katalog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skazywanego przez "External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SAGE [&lt;znak&gt;] - wywo�anie listy po��czonych stac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VERSION - sprawdzenie wersji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RITE &lt;nazwa zbioru&gt; - zapis zbi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PRG &lt;nazwa zbioru&gt; - zapis zbioru dw�jkowego w protokole Auto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ZDALNE WYWO�YWANIE PROGRAM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y zawarte w katalogu wskazywanym przez parametr External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� by� wywo�ywane za pomoc� rozkazu //RUN &lt;nazwa programu&gt;.  Strumi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ych  wyj�ciowych  kierowany   jest   do   kontrolera   TNC   zami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�wietlania  na  ekranie.  Wywo�ywane  mog�   by�   jedynie   progra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zystaj�ce ze standardowego wyj�cia DOS (CON, STDOUT,  STDERR).  D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isywane bezpo�rednio do pami�ci  ekranowej  nie  mog�  by�  nadaw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y  nie  mog�  te�  oczekiwa�  wprowadzenia  �adnych  dodatkow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ji z  klawiatury,  wszystkie  potrzebne  informacje  musz�  b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ane  jako  parametry  w  wywo�aniu.  Przyk�adowymi   programami  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INFO.EXE  lub  HELP.PAS  zawarte  na  dyskietkach  dystrybucyjnych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zywi�cie  wyb�r  innych  program�w  nale�y  do  operatora  stacji.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mieniu danych wyj�ciowych mog� znajdowa� si� metasymb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y pisane w j�zyku PASCAL 4.x - 6.x  nie  mog�  korzysta�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ioteki UNIT CRT a jedynie z funkcji DOS. Programy pisane w j�zyku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inny korzysta� ze standardowych funkcji zadeklarowanych  w  STDIO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k�adem jest tu funkcja printf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cz�wszy od wersji 1.50 mo�liwe jest  tak�e  zdalne  uruchami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giego typu program�w,  tzw.  program�w  GPRI  (ang.  Graphic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 Interface).  Programy  te  mog�  komunikowa�  si�   zdalnie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ytkownikiem  i  pozwalaj�  na  wprowadzanie  danych  w  trakcie  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konywania. W trakcie wykonywania programu z grupy GPRI operator  mo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nie korzysta� z programu GP, jest to wiec praca r�wnoleg�a  (a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askikng). W ka�dym z kana��w logicznych mo�e by�  wywo�any  j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ypu GPRI (rzeczywista liczba wykonywanych r�wnolegle program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raniczona  jest  szybko�ci�  przetwarzania  posiadanego   komputer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kaz�wki dla programist�w zawarte s� w  zbiorze  GPRI.DOC  znajduj�c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 na dyskietce dystrybucyjnej GP. Na  dyskietce  znajduj�  si�  tak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k�adowe kody �r�d�owe takich program�w napisanych w j�zyku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OKIENKO MONITORA W TRAKCIE ��CZNO�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st ono  wywo�ywane  za  pomoc�  kombinacji  ALT-F8  lub  praw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wisza myszy. Do zmiany jego  rozmiar�w  s�u��  kombinacje  ALT-F9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10 oraz symbol strza�ek po prawej  stronie  listwy  oddzielaj�ce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wnoleg�e  obserwacje  w  okienku  monitora   mog�   by�   szczeg�l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uj�ce  w  przypadku  wyst�pienia  trudno�ci.  Pozwalaj�  one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k�adniejsze  zorientowanie  si�  w liczbie   powt�rze�,   negatyw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witowa� itp. co pozwala na  ocen�  jako�ci  poszczeg�lnych  odcink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y w przypadku korzystania z w�z��w lub stacji przeka�nikowy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 ZATRZYMANIE TEKSTU NA EKRA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 tego  celu  s�u�y   klawisz   SCROLL-LOCK   wzgl�dnie 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-lock w linii informacyjnej. Wznowienie  wy�wietlania  nast�pu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ponownym naci�ni�ciu klawisza  lub  najechaniu  symbolu  znaczniki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zy.  Nale�y  unika�  zbyt  d�ugiego  zatrzymywania  wy�wietlania  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zgl�du na niebezpiecze�stwo przepe�nienia bufora  w  kontrolerze  T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rogramowanie WA8DED jak r�wnie� tryb KISS nie korzystaj�  niestety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gna��w synchronizuj�cych w ��czu  RS-232.  Mo�liwo��  ta  ma  jedy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owy tryb TAPR. Niekt�re ze znanych program�w terminalowych  j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MM PLUS wsp�pracuj� w ten spos�b  bardzo  dobrze  z  kontroler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interesowanych odsy�am do mojej instrukcji kontroler�w T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8 ZMIANA PARAMETR�W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iana parametr�w TNC  na  bie��co  mo�liwa  jest  po  naci�ni�c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wisza ESC. Otwierane jest w�wczas specjalne okienko  pozwalaj�ce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rowadzenie rozkazu z  parametrami.  Zestaw  rozkaz�w  podany  jest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atk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9 TEKSTY POWITAL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owy tekst powitalny  zawarty  jest  w  zbiorze  CTEXT.G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ywne  teksty  w  zbiorach  CTEXT???.GPI  (w  miejscu ???   mo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st�powa� dowolne trzy znaki. Do wyboru tekstu s�u�y  symbol  CTEXT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ii informacyjnej lub kombinacja ALT-T. Praca  kilku  operator�w  p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nymi znakami i spos�b  za�o�enia  odpowiednich  katalog�w  oraz 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warto�� zosta�y om�wione poprzednio. W  przypadku  braku  specjaln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u powitalnego dla kt�rego� z operator�w u�ywany jest CTEXT.G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0 DOLNA LINIA INFORMACYJ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lna linia informacyjna  zawiera  symbole  wielu  z  wymienio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y�ej funkcji. Symbole te wskazuj� czy  przyporz�dkowana  im  funkc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t aktywna czy te�  nie,  w  niekt�rych  przypadkach  wy�wietlane 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to�ci parametr�w (np. cz�stotliwo�� pracy).  Pozwalaj�  one  te�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owanie programem za pomoc� myszy. S� to symb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RG: xxxxxxx"           : siedmiocyfrowy  wska�nik   cz�stotliwo�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pisywanej do logu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: xxxxxxxx"           : nazwa zbioru zawieraj�cego tekst powital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[-&gt;t"                          : konwersja  niemieckich  liter  umlaut, 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lskich warunkach nieistot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"                       : w��czenie lub wy��czenie lokalnego e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ko�na kreska/schodki&gt;  : spos�b przesuwu tekstu  na  ekranie  (p�y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ub skokow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uta&gt;                       : w��czenie lub wy��czenie sygna�u d�wi�kow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TRL-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7+"                           : automatyczna rejestracja "Code-Autosa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te"                   : zdalne sterowa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N-RX"                 : rejestracja    w    protokole    Auto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uruchamianie/przerywani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N-TX"                 : transmisja  zbior�w  w  protokole  Auto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uruchamianie/przerywan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OBS�UGA SKRZYNEK ELEKTRONICZNYCH (DIE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GP  wyposa�ony  jest  w  szereg   funkcji   u�atwiaj�c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zystanie ze skrzynek elektronicznych systemu DieBox i podobnych (n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powszechniony w kraju system  F6FBB).  Niestety  nie  mog�  one  b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korzystywane we wsp�pracy z innymi skrzyn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LISTA WIADOMO�CI (FUNKCJA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 nawi�zaniu po��czenia i nadaniu rozkazu "Check" skrzynka nada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� wiadomo�ci kt�re nap�yn�y od ostatniego razu. Lista  o  forma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Box zostaje przez GP automatycznie zapisana w specjalnym buforze 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ym u�ytkownik mo�e wybra� znacznikiem interesuj�ce go informacje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wo�ania bufora na ekran s�u�y  klawisz  F11  lub  kombinacja  ALT-F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na te� najecha� znacznikiem myszy  na  odpowiedni  symbol  w  g�rn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ii menu. Do  ka�dej  wybranej  za  pomoc�  znacznika  linii  (nale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wierdzi� klawiszem RETURN)  program  GP  dodaje  rozkaz  odczytu  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rzynki po czym u�ytkownik mo�e skoncentrowa� si� na czytaniu. Jeszc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iej jest w��czy� rejestracje. W  przypadku  regularnego  zako�cze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��czenia  na  �yczenie  u�ytkownika  lub   skrzynki   lista   zosta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sowana.  Przerwanie  po��czenia  z  innych  powod�w   nie   powodu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sowania listy. Mo�e by� ona wykorzystywana po  powt�rnym  nawi�zan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��czenia, musi by� ono jednak nawi�zane w tym samym kanale logiczny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iewa�  program  GP  wyposa�ony  jest  tylko  w  jeden  taki   bu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mo�liwe  jest  korzystanie  z  funkcji  Check  r�wnolegle  w   kilk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a�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GP pozwala tak�e  na  posortowanie  listy  na  odpowied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py tematyczne. O ile w buforze znajduje si� jeszcze poprzednia l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 pozwala na jej skasowanie lub dopisanie nowej na ko�cu. W  tym  ce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�wietlane jest odpowiednie zapytan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SPIS TRE�CI KATALOGU (FUNKCJ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st ona  w  zasadzie  identyczna  z  funkcja  "Check"  z  tym, 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cjonuje tylko dla skrzynek DieBox.  Po  po��czeniu  si�  u�ytkown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aje rozkaz "List &lt;nazwa katalogu&gt;" po czym nast�puje wczytanie spi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�ci do bufora. Spis katalog�w  mo�na  odczyta�  przedtem  za  pom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kazu "Dir". Po wczytaniu listy nale�y wywo�a� ja za pomoc�  klawis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2, kombinacji ALT-F2  lub  myszy.  Zaznaczenie  i  odczyt  wiadomo�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konywane s�  identycznie  jak  w  przypadku  poprzednim.  Ka�dorazo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�liwy jest odczyt  tylko  jednego  wybranego  katalogu  ze  skrzyn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konywane co pewien  czas  zmiany  wersji  oprogramowania  skrzynek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i�zane z tym czasami zmiany formatu list  mog� spowodowa� wyst�pi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�w w  rozpoznawaniu  list.  Oprogramowanie  skrzynek  BayCom-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wala na indywidualny dob�r format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POSZUKIWANIE HASE� (FUNKCJA F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kcja  ta  wywo�ywana  jest  za  pomoc�  kombinacji  ALT-F   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echania  znacznikiem  myszy  na  symbol  poszukiwania.  Poszukiw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poczynane jest zawsze od pocz�tku listy i mo�e by�  kontynuowane 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ownym wywo�aniu funkc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WCZYTYWANIE LIST Z EDYT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cz�wszy od wersji 1.60 mo�liwe jest wczytywanie spisu do okien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eck" i "List" z okienka edytora. Zbi�r  zawieraj�cy  spis  musi  b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dtem wczytany do  edytora  a  nast�pnie  skopiowany  do  po��dan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enka za pomoc� odpowiedniego  punktu  menu.  Spis  wczytany  poprz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ytor dodawany jest do spisu wyst�puj�cego ju�  w  danym  okienku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sowania spisu w okienku nale�y pos�u�y� si� kombinacja ALT-F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