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 Ver. 1.2d          Programmdokumentation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o 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-Radio-Monitordatei-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f�r DOS (Kommandozeilen-Version) 21.12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Thorsten Altmaier DL8WO @ DB0GV, Jan-Dez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FREE FOR NONCOMMERCIAL U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erlaubt das Auswerten von Packet-Radio-Monitor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kann zum Zusammenfassen von Verbindungen und zur Frequenz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. Das Zusammenfassen geschieht unter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AX.25-Protkolls, es entsteht auf diese Weise eine Datei, der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 genau der �bertragenen Information entspricht. Es kann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ve MHeard-Liste der Monitor-Datei samt Datum/Uhrzei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ard- und Software-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u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rkl�rung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 Ver. 1.2d          Programmdokumentation                  Seit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Vorw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(r) YL, XYL, OM oder SWL der die Betriebsart Packet-Radio mac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t sich irgendwann die Frage, ob man nicht die Informationen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im "Monitor"-Kanal des Packet-Radio-Programmes vorbeihuschen sie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innvoller und lesbarer Form zur�ckgewinnen k�nne. Das h�tte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teil, da� man selbst die Informationen nicht aus der Mailbox ho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�te. Bei entsprechend beliebten Texten, wie zum Beispiel dem Deuts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rundspruch, oder dem neuesten XYZ-Programm k�nnte sich dieses Z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ckgewinnen der Information durchaus lo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Packet-Radio-Programme gestatten bereits eine solche Funk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ei aber entweder auch doppelte Frames (Pakete) empfangen werden,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nzahl solcher "spion"-ierten QSOs nur gering ist und die QSO-Par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r von vornherein bekannt sein m�ssen. Ist ein Programm gefunden,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ie "Informationenr�ckgewinnung" treffend gel�st ist, so handelt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mit Sicherheit nicht um das "Leib-und-Magen"-PR-Programm oder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t nicht oder unzureichend mit der vorhandenen Hardware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 wurde von vornherein mit der Absicht geschrieben, es mit sehr vie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denen PR-Programmen verwenden zu k�nnen. Die einzige Vorr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zung ist, da� Ihr verwendetes PR-Programm den Inhalt des Monit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als in eine Datei schreiben kann (eben die "Monitordatei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dienung ist einfach. "MonA" bedeutet "Monitordatei-Auswertung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s ist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rstellen einer Inhaltsangabe (MHeard-Liste) der Monitordat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amt einiger Informationen zu den QS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Zusammenfassen von QSOs unter Ber�cksichtung von Frame-Wie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ungen, REJs u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erwendung der Monitordateien v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, GP, SP, Baycom, WinPr, THS, QW, WA8DED-Terminalmodus, K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ben dem Ziel der Unabh�ngigkeit wurde darauf Wert gelegt, da� Mo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ll ist. F�r die Erstellung einer MHeard-Liste einer 0.5 MByte gro�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werden nur ca 20 Sekunden gebraucht (386/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stellt sich die Frage: "Warum sollte man MonA verwenden ?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n, nicht um bei anderen OMs die Tippfehler zu z�hlen, sondern um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r gr��er werdende Linkbelastung in Grenzen zu halten. In Zeiten, 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halbe Stunde die selbe Mail aus der Box geholt wird, haben Mon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er die Nase vorn, sie haben Sendeleistung (und Nerven) gespart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 trotzdem die Mail. Schon sehr oft habe ich mir durch die Anwen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MonA das herunterladen gro�er Programme usw. ers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typischen "Dauer-BBS-Melkern" (tja, die gibt's leider) sei MonA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ders empfohlen, da durch die geringere Linkbelastung auch mal and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"zu Potte"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Sysops (oder anderen Interessierten) kann MonA als Hilfsmittel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zbeobachtung 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ine Bitte: Lesen Sie diese Anleitung sorgf�ltig durch und ma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auch bitte das Tutorium, nur so vermeiden Sie Bedienungsfehle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 Ver. 1.2d          Programmdokumentation                  Seit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ard- und Software-Vorraussetz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 l�uft auf allen IBM-kompatiblen PCs/XTs/ATs usw. unter den �b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riebssystemen (incl. OS/2). Es wird jedoch direkt in den Video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rieben (evtl. Snow-Problem bei CGAs). MonA h�tte gern rund 300 k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, arbeitet jedoch auch mit wen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Monitordatei kann eigentlich auf jede Art erzeugt worden sein. Sowo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e WA8DED-Header, als auch verk�rzte SP-, Baycom- und TOP-Header w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automatisch 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Version wurde mit TOP, GP, SP, Baycom, WinPr, THS, QW, KAM und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8DED-Terminal-Modus (mit z.B. TERM) gestestet. Als Zeilentrennung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+LF erwartet. Es ist zweckm��ig bei TNCs Die Zeitausgabe mit "ESC K 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 umfasst folgend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smich.doc   Kurz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.exe       Programm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.doc       Programmdok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.his       Versionskontrolle, Tips u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.doc       Tutor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.mon       Datendatei zum Tuto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Installation kopieren Sie die Datei "mona.exe" in ein Verzeichn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hes �ber Ihre PATH-Variable erreichbar ist (also z.B. ins D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). Ferti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utor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utor hat ein Tutorium erstellt, in dem an einer Beispiel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wichtigsten MonA-Aufrufe ge�bt werden k�nnen. Der Text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ums ist in der Datei "demo.doc" gespeichert. Die Beispiel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"demo.mon". Am zweckm��igsten drucken Sie sich die Datei "demo.do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em Drucker aus und gehen Schritt f�r Schritt du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 Ver. 1.2d          Programmdokumentation                  Seit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ufruf,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ruf:         MonA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Parametereinleitung ist "-" oder "/" m�gli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folgenden steht ein Argument in spitzen Klammern (&lt;&gt;) als Platz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er. Eckige Klammern kennzeichnen freiwillige Parameter. Die Klamm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nicht mit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&lt;Parameter&gt; ist m�gli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&lt;fmcall&gt; &lt;tocall&gt; &lt;monfile&gt; [&lt;destfile&gt;] [&lt;options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ammenfassen aller Info-Frames von &lt;fmcall&gt; nach &lt;tocal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der Datei &lt;monfil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QSO-Inhalt wird in die Datei &lt;destfile&gt; geschrieben. Feh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stfile&gt;, so wird auf den Bildschirm geschrieben. Die angeg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m�ssen die SSID ent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f�r &lt;fmcall&gt; und/oder &lt;tocall&gt; ein Asterix "*" angegeben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alle passenden Info-Frames ausgewertet. Die Ausgabe kann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zeit mittels der Escape-Taste unterbrochen werden. Di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dann noch ordentlich 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&lt;fmcall&gt; &lt;tocall&gt; &lt;monfile&gt; [&lt;destfile&gt;] [&lt;options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-i, jedoch werden die Headerinformationen mi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&lt;monfile&gt; [&lt;destfile&gt;] [&lt;Optionen&gt;] [&lt;RXB-Schranke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Verbindungen aus der Datei &lt;monfile&gt; werden als �bersic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&lt;destfile&gt; geschrieben. Fehlt das zweite Argument,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t die Ausgabe auf den Bildschirm. Die Ausgabe kann jeder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Leertaste angehalten werden. Die Escape-Taste beendet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usgabe erfolgt sortiert nach Rufzeichen. Angezeigt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Call, toCall, Anzahl der Info-(I/UI)-Frames und der Superviso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, die Byte-Anzahl der Info-(I/UI)-Fr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n in einem Frame Bin�rdaten enthalten, so erscheint als n�ch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 ein Asterix (*). Wird vom PR-Programm die Datum-/Zeit-Aus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t, so wird die Empfangszeit des ersten und letzten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erbindung in der Liste eingetra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e &lt;RXB-Schranke&gt; angegeben, so werden nur QSOs angezei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Infobyte-Anzahl gr��er gleich dieser Schranke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 Ver. 1.2d          Programmdokumentation                  Seit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&lt;options&gt; sind m�gli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-i und -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Alle Frametypen werden verarbei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Frames von &lt;toCall&gt; nach &lt;fmCall&gt; werden verarbei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  Der Informationsinhalt von I- und UI-Frames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dr�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-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   Es wird die MHeard-Liste nach der Infobyte-Anzahl absteig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ert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   Es wird die MHeard-Liste nicht sortiert. Dies kommt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erung nach der Zeit gle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Programmeldungen (mit Ausnahme von Aufruffehlern) we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dr�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Zieldateien werden, falls vorhanden, �berschrieben. Ohne 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werden bereits vorhandene Zieldateien nicht �berschri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bei ist &lt;monfile&gt; die mit einem (fast) beliebigem Packet-Radio-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 mitgeschriebene Monitordatei. Es sollte die Umlautwandlung aus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et sein (wg. 7plus-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&lt;destfile&gt; ist jede beliebige Datei erlaubt, sie darf jedoch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einer Zahl im Namen beginnen. Ausdruck auf den Drucker ist durch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abe PRN f�r &lt;destfile&gt; m�gli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Reihenfolge der Optionen ist �brigens belie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kann jederzeit mit der Leertaste (Space) angehalt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rechten oberen Bildschirmecke erscheint dann &lt;Pause&gt;. Mit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bigen Tastendruck f�hrt das Programm fort. Mit der Escape-T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) kann das Programm auch zu jeder Zeit abgebrochen werden. Vorhand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werden dabei korrekt geschlossen. Das Programm sollte nicht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C unterbrochen werden, da es sonst zu unvorhersehbaren Fehler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ateistruktur komm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tt ein Fehler auf, dann erfolgt eine entsprechende Mitteil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ginnend mit '***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'Files ok.' ausgegeben, so konnten die Dateien erfolgreich geschl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rend MonA arbeitet, werden bei -i/-h die gez�hlten/gewerteten Fr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lammern hinter der Prozentangabe angezeigt. Bei -m wird dort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ahl der gefundenen QSO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 Ver. 1.2d          Programmdokumentation                  Seit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Hinwei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allen, die auf meine erste MonA-Einspielung im Fr�hjahr dieses Jah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giert haben, m�chte ich mich bedanken. Alle Hinweise wurde nachgeg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 bzw. wurden verwirklicht. Dank geb�hrt auch den Beta-Tes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besondere haben Hinweise folgender OMs/YLs zur Weiterentwicklung b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agen: DL5SEC, DH1NAD, DJ3IW, DL1GSN, DH2FAZ, DG2SDK, DB6UT, DJ3I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E6RJD, DG5FBT, DG9EP, DL6HBO, DL8WM, DL8ZBB u.v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zwischen ist MonA wohl zum "Geheimtipp" geworden. Insbesondere deshal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l MonA nicht zuletzt SWLs die Betriebsart Packet Radio erschlie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spornt durch die positive Reaktion (und durch das "Nichtvorhand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n" eines derartigen Programmes) werde ich im Fr�hjahr 94 ein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tig haben, welches g�nzlich ein PR-Programm ersetzen kann un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-Funktionen in einer gef�lligen Oberfl�che zur Verf�gung 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its realisierte Features si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teuerung von WA8DED/The Firmware-kompatiblen TN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teuerung von KISS-Kontroll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nktionelle Oberfl�che (Turbo Vi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konfigurierbares, automatisches Extrahieren von QS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peicherung der MHeard-Liste in Form einer DBF-kompatiblen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MonA-Version f�r den Atari-ST gibt es inzwischen. OM Manfred, DL8W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 seine gelungene Atari-Implementierung "MonA-ST" genannt. Manfred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DB0GE-8 bzw. DB0ZDF zu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Quelltext (Pascal) geht leider nur noch an OMs, die mir pers�n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kannt sind. Mit der Weitergabe der Quellen der Version 1.1a hab 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ider schlechte Erfahrungen gemacht (tja, Vol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 Hinweise, Verbesserungsvorschl�ge oder W�nsche f�r MonA oder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erfl�chenversion (hat noch keinen Namen, hi) hat, oder einen Feh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funden hat, der kann sich jederzeit an mich w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:    Thorsten Altmaier, DL8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m�ndener Stra�e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5490 Mengersch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 DB0G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by:    DB0ZDF (vom 22.12.93 bis Jan 1993: DB0O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utor (noch Student) hat eine Menge seiner Freizeit in die Entw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ng von MonA gesteckt. Jeder kann mit einer kleinen Spende die Wei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wicklung unterst�tzen. Wer nichts spendet, obwohl er es finanzi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te, dem m�ge sein Gewissen bei jedem Aufruf von MonA plag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 Ver. 1.2d          Programmdokumentation                  Seit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rkl�rung des A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Programm wurde mittels Turbo Pascal 6.0 der Firma Borland Gmb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wickelt. Das alleinige Copyright liegt bei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rsten Altmaier, DL8WO (ex DH1P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kann von jedem kopiert und verwendet werden, insofern k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merziellen Ziele verfolgt werden. Es darf auch nicht ohne meine 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bnis in irgendwelche Netze eingespeist, von SW-Versendern vertri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zu irgendwelcher Hardware bei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erhebt keinen Anspruch auf Vollst�ndigkeit oder Funkt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e. F�r entstandener Schaden wird nicht gehaf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darf nur in seiner kompletten Form, also mit Dok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Tutorium usw., kopiert werden. Ein "patchen" jedlicher Art der EX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kann gef�hrlich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y 73 es Frohe Weihnachten es Guten R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horsten, DL8WO (ex DH1PA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�sselsheim/Mengerschied, 21.12.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