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�������  ������   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۱�۱  �۱��۱  �۱���   �۱��� 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۱ ۱  �۱  ۱  �۱ �۱ �۱�  ۱  ��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۱  �  �۱�  �  �۱ �۱ �۱    �   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��۱    ����۱� �۱  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۱    �۱���  �۱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 �    �۱     �۱   �   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      �۱      ��  �۱ �۱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����     ����       ���</w:t>
      </w:r>
      <w:r>
        <w:rPr/>
        <w:t>۱�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�     ����     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mware PC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0 (17.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er AX.25-Controller f�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 BayCom-Modem/-USCC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 WA8DED-Hostmod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Ren� Stange, DG0FT @DB0KG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i f�r Funkamateure, keine kommerzielle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Neuerungen seit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 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 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1.  Port- und Baudraten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2.  TFPC- und DRS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3. 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  TFPCX aus dem 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  Termin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  SP (DL1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 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 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 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  CT (K1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 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.   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   Multiport-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  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.   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 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 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 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 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  BayCom-USCC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 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1.  TFPC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2.  DRS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3.  Spezie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  Format vo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  Bisherig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Urheberrechte und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etwa einem halben Jahr ist nun das neue TFPCX v2.00 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  wird  vor  allem  Besitzer  der  BayCom-USCC-Karte   (DG3RB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sieren, die diese zusammen mit den Programmen SP (DL1MEN),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H1DAE),  THP  (DL1BHO), TERM (DL5FBD), CT (K1EA),  DIEBOX  (DF3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a.  verwenden  wollen.  Dies ist nun m�glich. Aber  auch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r eines seriellen Modems (z.B. BayCom-Modem (DG3RBU)) 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Version  neue M�glichkeiten. So kann man  nun,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leistung  vorausgesetzt, auch zwei Modems parallel 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Modems  mit  dem AM7911 gibt  es  einen  einstellbaren  TX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 Ich  empfehle allen TFPCX-Usern, zur  neuen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chseln, da die bisherigen zwei Bugs enthalten. Die Neueru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bschnitt 3.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konnte leider nicht alle M�glichkeiten des TFPCX bis ins 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n. Die USCC-Karte wurde bisher nur mit 1200 Baud-AFSK-Modem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en Betrieb verwendet, 9600 Baud mit DF9IC-Modem habe ich nu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back-Modus getestet. Den Parallelbetrieb zweier seriell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 man  als zus�tzliche Beigabe ohne  Garantie  versteh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AT-286/16 funktioniert er seit einiger Zeit aber recht g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 mu� darauf hinweisen, da� ich nicht garantieren kan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 auf allen PCs problemlos mit seriellen  Modems  funktio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er  USCC-Karte  ist  dies  weniger  kritisch.  Besonders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samen  Rechnern  gibt  es teilweise  Empfangsprobleme.  XT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tfrequenzen  unter 8 MHz sind nicht oder nur mit 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bar.  Oftmals verursachen auch bestimmte residente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artige  Probleme  (siehe Anhang 2.1.). Da es sich  hier  um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rzielles  Produkt  handelt, nehme ich das in  Kauf. 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t  jedoch  geringere Anforderungen an  die  Kompatibilit�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en  Schnittstelle als BayCom, so da� es teilweise au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n  l�uft,  die  nicht  BayCom-tauglich  sind.  Mit   ge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romissen m��ten die meisten Nutzer zu einem brauchbaren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 Dank gilt diesmal vor allem dem BayCom-Team (Johannes (DG3RB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i  (DL8MBT),  Rudi (DK5RQ) und Christian (DL5RL))  f�r  di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�gung gestellte USCC-Karte, die interessanten Gespr�che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brachte  Geduld,  weiterhin Asko (DG2BRS) f�r  die  Hilf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n,  au�erdem  Sigi  (DL1MEN) f�r die  Unterst�tzung  und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etzt allen Usern, die mir mit Hinweisen und Vorschl�gen  geho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 insbesondere  Michael (DG5YAL). Besonders bedanke  ich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bei DB7KG, DG3BAF, DH2GAV, DJ9CS, DK6PX und DL1ROM,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x eine Anerkennung �brig h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von Ren�, DG0FT                      Strausberg, 17.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 gehe  in  dieser  Dokumentation  davon  aus,  da�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f�higes  Modem  oder  eine  USCC-Karte  und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  zur Verf�gung stehen und Kenntisse �ber  die 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  The  Firmware  (NORD&gt;&lt;LINK)  oder  die   WA8DED-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   sind.  Zu  dieser  Beschreibung  geh�rt   deshalb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der  The Firmware 2.1c, die man bei  Bedarf  zu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hen  sollte.  Hier werden nur die Unterschiede im  Vergle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-Firmware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 auch ohne l�ngeres Studium dieser Dokumentation mit  dem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echtkommt, hat Zeit gespart, aber vielleicht auch ein paa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ehen. Falls man jedoch Fragen oder Probleme hat, dann bit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um, da� man zun�chst hier nach einer L�sung sucht. Die  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t, da� immer wieder die gleichen Fragen gestellt werden und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  das  hier ber�cksichtigt ohne  Anspruch  auf  Vollst�nd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dings  kann diese Dokumentation auch kein Grundkurs f�r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Packet Radio sein. Man kann �brigens sehr gut die  Such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Texteditors nutzen, um ein bestimmtes Stichwort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r Dokumentation wird einige Hard- und Software erw�hn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  anderen  Funkamateuren  entwickelt  wurde,  meist  steht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zeichen des Urhebers in Klammern dah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riffe und 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 ein  Packet Radio Interface bestehend  aus 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,  LPT  oder  USCC-Port), Modem  und  Funkger�t,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eren Ports wird hier von Multiport-Betrieb 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     einer  der  maximal 20  gleichzeitig  m�glichen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erbindungen),  beim BayCom ist die Bedeutung  vo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Kanal genau entgegen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    eine �ber Packet Radio �bertragene Dateneinheit  (Pa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 aus Adre�feld, Steuerfeld, Daten und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Unterbrechung des gerade laufenden Programms durch 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e-Ereignisse  (z.B. gedr�ckte Taste, bestimmtes 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all vorbei), Software-Interrupts werden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Hardware  sondern durch einen  bestimmten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ehl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         Prefix von Hexadezimalzahlen (z.B. 0x300 = 3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uerungen seit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st�tzung der BayCom-USCC-Karte mit maximal 4 Ports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US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elbetrieb von 2 seriellen Modems m�glich (-PCOM/LP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mehrfach verwende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 8 Ports (z.Z. maximal 6 benutzt), 20 Kan�le (TFPCX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ca. 59K im Spei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us�tzliche Unterst�tzung des DRSI-Software-Interfaces (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und CT verwendet, Option -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e-/Empfangsanzeige nun mit w�hlbaren Hintergrund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-C, daf�r entf�llt -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chiedene Erweiterungen f�r Multiport-Betrieb (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nummern und Eingabem�glichkeit bei Befeh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us�tzliche Befehle zur DRSI-kompatiblen Parameter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fehl P) und f�r Statistik-Framez�hler (Befehl @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i w�hlbarer TXTAIL-Wert f�r AM7911-Modem (Befehl @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geschr�nktes Crossband-Digipeating TFPCX-intern m�gl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Linkliste (Befehl @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ue Funktionen f�r Terminalprogramme (z.B. Pufferkontrol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und DCD-Abfrage/Anzeige), daf�r Befehl Z wieder entf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dynamisches' MAXFRAME der TF 2.3b entfernt (zu unflex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 des Modembetriebs unter Microsoft Windows wird mit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quittiert (zwecklos), die USCC-Karte kan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behoben, der in allen bisherigen Versionen, zum Puff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e wenn kein Terminalprogramm lief und damit Hinter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ein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behoben, der von v1.01 bis v1.11 unter bestimmt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�berfl�ssigen Aussendungen f�h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 Grund verschiedener Konfigurationsm�glichkeiten  und 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 l��t  sich  kein allgemeines  Kochrezept  angeben. 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cht  es aus, wenn man sich zun�chst die Abschnitte 6.2.1. und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sprechend  verwendeten  Programm)  anschaut.  Gibt  es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man Anhang 2. lesen. F�r den Betrieb mit mehreren Port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hnitt 8.1. und 8.2. 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bereits mit fr�heren Versionen gearbeitet hat und auch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ein Modem verwenden will, braucht lediglich die Option '-C'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  von TFPCX angeben, wenn die Sende-/Empfangsanzeige  gew�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da sie nun nicht mehr automatisch eingeschaltet wird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er die Option '-NC' angegeben hatte, ist diese zu st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'TFPCX  -H' lassen sich alle Optionen in Kurzform  abruf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FPCX -U' entfernt das TFPCX wieder aus de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Radio wurde und wird vor allem mit sogenannten Terminal-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n  (TNC) betrieben, die die gesamte PR-spezifische 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labwicklung  (AX.25)  �bernehmen und den benutzten  Comput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fortablen  Datensichtger�t  machen. Dabei sind TNCs  auch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s  als  (nicht  mal  besonders  leistungsf�hige)  Rechn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r Schnittstelle und Modem. Auf Grund der weiten 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 speziellen  vor  allem auf dem  TNC2  laufenden  TNC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8DED-Firmware  oder die kompatible The Firmware  von  NORD&gt;&lt;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en mittlerweile einige leistungsf�hige und weit  verbr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,  die  das spezielle  Software-Interface  dieser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8DED-Hostmode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 heutzutage auch leistungsf�hige PCs nicht mehr sehr teuer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tet es sich an, ihnen die Arbeit des TNCs zu �bertragen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vestition f�r den TNC einzusparen. Au�erdem ist ein  Por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 mit Laptop oder Notebook auch viel eleganter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 'grauen Kasten' zus�tzlich mit sich herumschleppen  mu�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 Zweck bietet seit einiger Zeit das BayCom-System  (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 oder  USCC-Karte)  eine schnelle,  billige  und  leicht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ndliche L�sung. Allerdings ist BayCom ein abgeschlossene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en Betrieb der TNC-Terminalprogramme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dieser Stelle setzt das TFPCX an, da es die Verbindung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vorhandenen Hardware (serielles Modem oder USCC-Karte) und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en  f�r  TNCs  schafft.  Das  TFPCX  ist  eine 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esidenter TNC der einmal in den PC geladen wird, es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  bequem  macht und dann st�ndig von den Interrupts  des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trieben  im  Hintergrund  seine Arbeit  verrichtet,  also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t  und  empf�ngt  und auf Befehle des  Nutzers  reagiert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-  und  Befehlsschnittstelle  zum  Terminalprogramm  (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)  ist dabei sehr �hnlich zu der bei TNCs  verwende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 (was  wichtig ist) gut dokumentiert. Es  bereitet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um Schwierigkeiten ein existierendes Programm mit dem TFPCX 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ig  zu machen und f�r die wichtigsten Programme ist dies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as TFPCX geladen ist, verh�lt sich das System so, als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 angeschlossen  w�re, kann also von au�en connectet  wer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t alle ankommenden Nachrichten. Da das TFPCX im 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uft, k�nnen nebenbei auch andere Programme verwendet werden  (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men  siehe Anhang 2.2.). Auf ungelesene Informationen  mach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ndes Rechteck in der rechten oberen Bildschirmecke aufmerk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das Terminalprogramm gestartet wird, erscheint der empf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uf den Bildschirm. TFPCX ist vergleichbar mit dem Programm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L8MBT) des BayCom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PCX dient nicht zum Betrieb mit TNCs im KISS-Mode (z.B. PK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 TCP/IP-Software  und  l�uft nur auf  IBM-kompatiblen  PCs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n  Fall  kann das TFPCR (DL1MEN) verwendet werden,  im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 hilft der Packet Driver AX25DRV f�r  BayCom-kompatible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awel Jalocha. F�r die BayCom-USCC-Karte kann ich eine 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 PE1CHL-SCC-Treibers  f�r  KA9Q-NOS  (Version  920611)  an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ompletter Quellkode ohne EXE-File), allerdings nur kurz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wird durch folgende Befehlszeile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[ -N ] [ &lt;load options&gt; | -T | -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 Optionen  werden durch '-' eingeleitet und  durch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einander getrennt. Innerhalb einer Option sind keine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�ssig. Gro�-/Kleinschreibung wird nicht unterschieden.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  (z.B.  '-P') haben mehrere Parameter, die  durch  ein 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nnt  werden.  F�r  ausgelassene  Angaben  werden  Standart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'-PUSCC::5' wird '-PUSCC:300:5:1103' verwendet, inde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nden Werte 300 und 1103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ist sinnvoll, das TFPCX aus einem Batch-File zu  starten,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nicht immer die gleichen Optionen schreiben mu�. Zun�ch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 Optionen kurz in der Form aufgelistet, wie sie auch im 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mit  'TFPCX -H' abrufbar sind  und  dann   einzeln 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 options&gt; sind nur beim residenten Laden des TFPCX releva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ten bis zum Ent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enera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port&gt; attach packet port  -D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&lt;baud&gt; baud rate           -DM use DRS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file] read init file      -DR emulate DR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xx]   show DCD [color]    -NB no blink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xx     TFPCX interrupt     -ND no disk access if 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&gt;  COMn[:xxx] | LPTn[:xxx] | USCC[:xxx:n:n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4^  ^addr  1-4^  ^addr    addr^IRQ^ ^&lt;c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ock&gt; 0 = disable    2 = hardclock   (1 dig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softclock  3 = DF9IC modem 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ud&gt;  nnnn[:nnnn ...] (1 number/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Angabe is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alternativ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Hexadezimal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Dezimalz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Optionen k�nnen zusammen mit jeder anderen  Option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Es gibt im Augenblick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Nachrichten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die Nachrichten des Programms st�ren (z.B.  in  Batch-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 sie hiermit unterdr�ckt werden.  Fehlermeldungen 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weiter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TFPCX  wird immer dann resident in den Speicher  gelade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der Optionen '-T' oder '-U' angegeben ist und es nicht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 der TFPCR- oder DRSI-TNCTSR-Treiber bereits  aktiviert 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also mehrere Treiber zusammen verwenden will, mu� das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  als  erstes  aufgerufen  werden.  Ich  kann   jed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ren, da� man auf diese Weise auch problemlos 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PCX kann auch mit LOADHIGH in den oberen Speicherbereich (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 werden, wenn dort genug Speicher frei ist. Allerdings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teilweise  Probleme  mit den  dazu  notwendigen  EMM386-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 das  TFPCX  an  verschiedene  Packet-Hardware,   �bertrag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windigkeiten,  Terminalprogramme  und Nutzerw�nsche  anpa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, existieren die hier behandelt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Laden erscheint z.B.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FPCX v2.00  (Aug 17 1992) by DG0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F v2.3b DAMA by NORD&gt;&lt;LIN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ree for non-commercial us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Port(s), 20 Channels, TFPC-Int F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: COM1 (3F8/-),  1200 Bd, MOD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: SCC0 (300/7),  1200 Bd, SOFTCL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: SCC1 (301/7),  1200 Bd, SOFTCL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: SCC3 (303/7),  9600 Bd, DF9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das DOS-Prompt. TFPCX ist jetzt installiert und belegt  ca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yte  des Hauptspeichers. Im unteren K�stchen wird f�r  jed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Nummer, die Schnittstelle, die Adresse und evtl. der  IRQ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 und die Art des angeschlossenden Modem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Port- und Baudraten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Angabe der benutzt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Option  kann  mehrfach verwendet werden und zwar  2  ma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  Modems  und 1 mal f�r die  BayCom-USCC-Karte.  Dami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 6  Ports m�glich. Besonders bei seriellen  Modem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astung des Rechners durch mehrere Ports nicht zu unter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Vergabe der Portnummern, erfolgt in der Reihenfolge in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uf der Kommandozeile angegeben werden, wobei die 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USCC-Ports  fest  ist. Die obige Meldung  erscheint  z.B.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COM1 -PU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Option '-P' �berhaupt nicht angegeben, wird wie bishe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s Modem an COM1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OMn oder -PLPTn  Modem an COMn bzw. LPTn (n =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asisadresse des Portes wird dem BIOS-Datenbereich entno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 dort eingetragen sein. Manche BIOS-Versionen vergessen da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und COM4. In diesem  Fall l��t  sich die Adresse in d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P&lt;Port&gt;:xxx' auch explizit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COM3: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m  Aufruf  wird ein Modem an  COM3  verwendet,  wobei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adresse  die  0x338 verwendet wird. Diese Adresse mu�  ma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nbeschreibung  entnehmen. Die Nummer der 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er also die 3) wird ignoriert, wenn eine Adresse angegeben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aber trotzdem zwischen 1 und 4 liegen. Als Basisadresse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ch  0x100 bis 0x3F8 zugelassen. Der IRQ der  Schnittstell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TFPCX uninteressant und wird nic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2 Modems verwendet sollte man zuerst den Port  angeben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am h�ufigsten benutzt, da dieser evtl. etwas bevorzugt wird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teht   sich   von  selbst,  da�  andere  Programme   nicht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n zugreifen d�rfen, die vom TFPCX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USCC:&lt;Base&gt;:&lt;IRQ&gt;:&lt;Modems&gt;  BayCom-USCC-Kart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 Parameter wird die Basisadresse der USCC  (0x210-0x340, 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fer  0), der IRQ (3-7) und eine maximal 4  stellige  Ziffer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, die �ber die Art der an den 4 USCC-Ports angeschlo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 Auskunft  gibt. Folgende Angaben sind  m�glich  (siehe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 3.2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Disable      Kanal wird nicht benutzt (abgeschal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Softclock    Takt f�r Senden und Empfang wird intern erzeug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SK-Modems (kein Duplex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Hardclock    Sendetakt wird vom Modem geliefert, Empfangs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intern erzeugt (z.B. G3R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DF9IC-Modem  Takt f�r Senden und Empfang wird v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liefert, NRZ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USCC:300:7: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adresse  0x300,  IRQ 7, USCC-Ports 0 und 1  mit  Softclock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  AFSK-Modems (Ziffer 1), Port 2 ist abgeschaltet (Ziffer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Port  3  mit  DF9IC-Modem (Ziffer 3).  Das  ist  die  Stand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, wenn nur '-PUSCC'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USCC::5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adresse 0x300, IRQ 5, USCC-Ports 0 und 1 mit Softclock, Por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3 abgeschaltet. Wird gar kein Modem-Takt angegeben gilt  '11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e  oben),  erfolgt jedoch eine Angabe mit weniger als  4 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t f�r den Rest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nnn[:nnnn ...]  Baudrate je Port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ehreren Ports werden durch ':' getrennte Werte angege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henfolge steigender Portnummern. Folgende Werte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s Modem   300, 1200, 2400 oder 4800 Baud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CC Softclock    38-38400 Baud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clock     1-38400 Baud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9IC-Modem   1-65535 Baud (ohne Bedeutung)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seriellen Modem sind nur die genannten Werte m�glich,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CC auch Zwischenwerte. Bei Hardclock mu� der vom Modem  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takt  mit dem angegebenen �bereinstimmen, beim DF9IC-Modem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Wert bedeutungslos, da der Takt extern erzeugt wird, man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 trotzdem den richtigen Wert angeben, weil er z.B. bei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COM1 -PUSCC:::1003 -B300: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an COM1 mit 300 Baud, USCC-Port 0 mit Softclock und 1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ndart, da '::') und USCC-Port 3 mit DF9IC-Modem und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 Baudrate  auf  einem  PC  m�glich  ist,  h�ngt  von  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leistung ab (siehe Tabelle im Anhang 2.1.). Bei Betrieb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n Modems mit 300 Baud weicht die Systemuhr in der Stunde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halbe Minut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TFPC- und DRS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TFPCX  bietet zur Kommunikation mit dem  Terminalprogramm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 Varianten, von denen je nach verwendeten Programm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w�hlt  werden  mu�. F�r Programmierer ist der  Aufruf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�bergabe im Anhang 4.1. genau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TFPC-Interface wurde von Sigi (DL1MEN) f�r seinen  KISS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R entwickelt und wird inzwischen von einer Reihe von 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 (z.B. SP, GP, THP, TERM, DIEBOX). Dies ist deshalb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Standart-Interface des TFPCX. Der Nachteil dieser Variant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 eingeschr�nkte  Multiport-F�higkeit,  da  die   �bergabe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ummern  (z.B.  des  Ports auf dem man  connectet  wurde)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 ist. Damit erscheinen Connects und Monitor-Frames so, als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s  auf einer Frequenz abliefe. Bisher war das kein  Problem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PCR (und auch TFPCX) sowieso nur einen Port ansteuer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alle,  die   nur einen Port benutzen ist  diese  Variante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hin zu 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  DRSI-Interface benu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 Interface  verwendet  der  zum  DRSI-PCPA-Adapter  geh�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TSR-Treiber.   Nachdem  das  TFPCX  nun   den   Multiport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   mu�te  eine  M�glichkeit  gefunden  werden,  um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eidung  der  benutzten Ports durch das  Terminalprogram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�glichen. Daf�r bot sich diese Variante an, da sie bereits vo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  unterst�tzt wird. Der Unterschied zum  TFPC-Interface 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allem in der �bergabe von Portnummern bei  Link-Status-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onitor-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  Modifiziertes TFPC-Interface benu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Variante ist f�r den Multiport-Betrieb mit Programmen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bisher nur das TFPC-Interface verwenden k�nnen. Es lief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en  Meldungen, wie das DRSI-Interface (also  mit  Portnumm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aber den 'herk�mmlichen' TFPC-Interrupt. Die Nutz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e ist ein Kompromi�. Bei manchen Programmen (z.B. TERM)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damit  keine  Probleme, andere Terminals (z.B.  GP)  zeig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ummern  zwar meist richtig an, es gibt aber 'Nebeneffekte'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 Programme  (z.B. THP) kommen mit den Portnummer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r.  Am  besten mal mit und mal ohne Option  '-DM'  probier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auf  hoffen,  da�  die Entwickler  der  entsprechenden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leicht eine Multiport-Unterst�tzung 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 nicht  die Entwickler der Terminalprogramme (oder  mich)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richten  �berh�ufen,  wenn bei Nutzung von  '-DM'  irgend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einander kommt. Diese Option ist ein Kompromi� und bewirkt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n Programmen evtl. eigenartige Eff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xx]  Sende-/Empfangsanzeige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irkt  im  Hostmode die Anzeige des Sende-/Empfangsstatu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en  oberen  Bildschirmecke ('S' f�r Senden, 'R'  f�r  Empfa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mehrere  Ports benutzt werden, erfolgt die Anzeige  f�r 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getrennt,  wobei  der Port 0 ganz  links  steht.  Die 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t   nur  im  Textmode  und  kann  mit  einem 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attribut erfolgen, das dann hexadezimal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C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Schrift     (hier We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Hintergrund (hier Bl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n der Farb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chwarz  4 Rot      8 Dunkelgrau  C Hellrot       Monoch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lau     5 Magenta  9 Hellblau    D Hell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r�n     6 Braun    A Hellgr�n    E Gelb          07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Zyan     7 Wei�     B Hell-Zyan   F Hellwei�      70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r als Schrift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&gt;  Datei zur Parametereinstellung (ohne &lt;File&gt; gilt TFPCX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wird bei der Initialisierung gelesen und im Termin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weise  an die Firmware gesendet, um eine  Voreinstell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zu erm�glichen. Normalerweise kann diese Option entf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l  Terminalprogramme selbst eine Initialisierung  vornehm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 wird  im aktuellen Verzeichnis gesucht,  wenn  kein 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 wird. Das Zeichen '^' wird in ein Escape  umgesetzt,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 die  Befehle  eingeleitet  werden. Die  Datei  kann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n  Editor erstellt werden. Eine Beispiel-Datei ist im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xx  Software-Interrupt f�r TFPCX-Interface (4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  den   hier   angegebenen   Software-Interrupt   findet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unikation   zwischen  TFPCX  und  dem  Terminalprogramm  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tm��ig  wird der Interrupt 0xFD verwendet. Eine �nderun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�tig, wenn dieser Vektor von anderen Programmen verwendet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in Programm nur mit einer bestimmten Einstellung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'-IFF' bei CT (K1E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B  Statusblinken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TFPCX ungelesene Informationen oder Statusmeldungen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und nicht im Hostmode ist (also im Hintergrund l�uft) blink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rechten oberen Bildschirmecke ein Rechteck, das z.B. auf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n  Connect aufmerksam macht. Man kann nun  das 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und auf den Connect reagieren. Dies funktioniert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,  wenn  man aus dem Terminal eine DOS-Shell  aufruft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 dabei (wie z.B. bei SP) im Hostmode bleibt. Das Blink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r Option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D  Disk-Zugriffe bei Senden/Empfang verz�gern (Notbeh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man Empfangsprobleme bei Disk-Zugriffen hat  (Packete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einwandfrei dekodiert) kann man mit dieser Option  verhi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 ein Diskzugriff durchgef�hrt wird  w�hrend ein  Signal  an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ch  bei USCC, nur im Hostmode). Das f�hrt jedoch zu  einem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gewohnten'  Verhalten, weil der Rechner dann so lange  zu  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int,  bis  die  QRG wieder frei ist.  Man  sollte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nur im Notfall verwenden. Wenn mit Soft-DCD gearbeitet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der Befehl '@C' bereits beim Laden des TFPCX mit der Option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einem Init-File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Test Modus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Option dient vor allem zur Ursachenforschung bei  Sende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sproblemen beim Modembetrieb (siehe Anhang 2.1.). Sie bew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jedem  Timer-Interrupt  einen  Flankenwechsel  am  Einga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tsprechers. Damit mu� bei 1200 Baud ein 1800 Hz-Ton zu h�r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udrate  *  1.5).  Der  Ton  sollte  'halbwegs'  sauber  und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brechungen   sein.  Geprassel  entsteht,  wenn  der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�gert   wird.  Ert�nt  ein  einziges  Prasseln  oder   gibt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brechungen  ist  der Rechner �berfordert. Die Grenze  ist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dings  schwer zu ziehen, ein 'gewisses Grundrauschen'  mu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noch nicht beeintr�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 nur  die USCC-Karte verwendet, dann knackt es  immer  dan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tsprecher, wenn durch die SCC-Controller ein Interrupt  ausge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Wie h�ufig das passiert ist davon abh�ngig, ob und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windigkeit gerade etwas gesendet/empfangen wird. Im  Normal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 es  genau 75 Unterbrechungen je Sekunde,  was  als  Zeit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 wird. H�rt man �berhaupt nichts stimmt entweder  der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oder die USCC funktioniert nicht r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TFPCX aus dem 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em Befehl 'TFPCX -U' l��t sich TFPCX wieder aus  de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Termin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'TFPCX -T' wird ein einfaches Terminalprogramm  gestartet,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 man  auch  ohne zus�tzliche  Terminal-Software  arbeit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er  ist das TFPCX resident zu laden (wie oben beschrieben)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das Programm also zweimal mit verschiedenen Parametern auf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in den Terminalmode zu gelangen. '-T' funktioniert auch 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TFPCR oder dem DRSI-TNCTSR-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ALT-X wird das Terminalprogramm verlassen. Vorher sollt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'MN' den Monitor abschalten, wenn er aktiviert war, weil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�tiger Pufferspeicher verbraucht wird, und beim eventuell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Hostmode-Programms Problem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 Abschnitt gibt Hinweise zur Installation  einiger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den  Betrieb mit TFPCX. Grunds�tzlich mu� das  TFPCX 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bevor  das Terminalprogramm gestartet  wird.  Au�erdem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  noch bestimmte  Einstellungen in  Konfigurationsdatei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�s  notwendig.  Dagegen  sind  z.B.  Baudraten-Einstellung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 Dateien/Men�s f�r den TFPCX-Betrieb meist  belanglos,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 Option '-B' beim Aufruf des TFPCX verantwor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einigen  Programmen  gibt es  Probleme  beim  Multiport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  '-DM').  In  diesem Fall mu� diese  Option  und  dami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  von  Portnummern  entfallen.  Bei  Befehlen  ist  a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ngabe  und  damit der Multiport-Betrieb trotzdem  m�glich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ht  blo� nicht, von wo man connectet wird oder auf  welchem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Monitor-Frame empf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beachten, da� das TFPCX einen Teil des Speichers  b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dem  Terminalprogramm dann nicht zur Verf�gung  steht.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 bestimmte  Puffergr��en und die  Anzahl  der  Connect-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Umst�nden verrin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P (DL1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ach Portanzahl ergeben sich 2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nur einen Port benutzen bietet sich das TFPC-Interface 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 ab  SP  v5.00  unterst�tzt  wird.  SP  wird  in  diesem 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 SP-Manual oder mit dem INSTALL-Programm f�r TFPCX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R)-Betrieb installiert. Die Datei CONFIG.SP (fr�her SP.CFG)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Zeile  'CFG=PORT0:5H' enthalten. Im Betrieb gibt es  hier 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iede zwischen TFPCX und TF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Multiport-Betrieb  (2 Modems oder USCC) sollte  man  das  D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 verwenden.  Die  Datei  CONFIG.SP  mu�  daf�r  di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FG=PORT0:DH'  enthalten  und  TFPCX wird  mit  der  Option   '-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rtet.  Ansonsten braucht man sich sich nur  daran  orien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m SP-Manual zur Installation und zum Betrieb mit dem DRSI-PC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 gesagt wird, es trifft in diesem Fall zum gro�en Teil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as TFPCX zu, mit folgenden Besonderh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-Befehle 'DR' und 'HB' funktionieren nicht, die Paramet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n normalen TNC-Befehlen eingestellt mit zus�tzlichen 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(siehe Abschnitt 8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im  Abschnitt  8.1. beschriebene  Portauswahl  bei  feh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ngabe klappt leider bei einigen Befehlen nicht, da sie SP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Monitor-Kanal  0  und  nicht  an  den  aktuell 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-Kanal sendet, im Zweifelsfall deshalb immer die Por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'TP'  und  '//par' zeigen die  richtige  Baudrate  (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)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DRSI-Betrieb verwaltet SP f�r jeden der maximal 8  Port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 QRG,  au�er  auf  dem  Monitor-Kanal.   Die  Port-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 z.B. durch ESC 'C 1:', auf dem Monitor-Kanal wird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-Port  gew�hlt. Der eingestellte Default-Port wird bei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-Befehl automatisch erg�nzt, kann aber auch direkt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TFPCX  kann  auch  parallel mit anderen  TNCs  oder  dem  T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 werden.  Im  letzten Fall mu� f�r  das  TFPCX  das  D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 verwendet  werden,  um  das  TFPC-Interface  f�rs   T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zuhalten und TFPCX mu� zuerst geladen werden. Wie gut das 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t ist vor allem vom benutzen Rechner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SP v6.00 oder fr�her flankert die QRG-Anzeige evtl.  etwa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Connect-Gong klingt anders als beim TNC-Betrieb. Das ist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kein Grund zur S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einigen fr�hen Versionen von SP v7.00 gibt es durch  einen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tl. Probleme beim Modem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GP ist f�r das TFPCX keine extra Konfiguration  n�tig.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PCX laden (ohne '-DR') und danach GP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 unterst�tzt  bisher keinen Multiport-Betrieb. Es gibt  a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  das  TFPCX  mit  der  Option  '-DM'  zu  starten,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igstens zu Anzeige von Portnummern im Monitor und bei 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Link-Status-Meldungen  f�hrt.  Allerdings  ist  dies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�hnungsbed�rftig   da   z.B.  durch  zu  lange   Rufzei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aufbau   in  Mitleidenschaft  gezogen  wird.   Bei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nect)  mu�  zwischen Portangabe und Call  ein  Leerzeichen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'1: Y51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P  unterst�tzt  das TFPC-Interface (getestet mit  v3.03).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 CONFIG.PR mu� im Abschnitt 'TNC-Konfiguration' f�r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chnittstellennummer '5' angegeben werden. Im File CMD.P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tm��ig  einige  Befehle aufgerufen, die beim TFPCX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meldung  f�hren  (z.B. 'A' und 'Z'). Am besten ein  '#' 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zen (Kommen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ort-Betrieb mit der Option '-DM' bringt keine Vorteile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ummern nicht richtig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TFPCX-Version arbeitet mit TERM ab v9.71 am besten 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�here   TERM-Versionen   benutzen  ein   anderes   Verfahren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handshake, das vom TFPCX nicht mehr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mehrere Ports  verwendet sollte TFPCX mit der Option  '-D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werden, sonst ohne. Da TERM die TFPCX-Meldungen nicht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rbeitet, gibt es keine Probleme mit den Portnu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 dem Start von TERM gelangt man mit ALT-P  ins  Parameter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 wird 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4-COMx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: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tzzeiten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eser Version ist noch keine Bin�r�bertragung mit TERM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n�chsten wird dies aber vermutlich wenigstens  empfa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CT (K1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Contest-Programm von K1EA kann nun auch mit dem  TFPCX 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(getestet  mit CT v6.26). Bei CW-Contesten geht  das 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dings nur mit der USCC-Karte, da CT sich bei der Erzeug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zeichen  sonst nicht mit dem TFPCX vertr�gt. Beim  TFPCX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aber Abhilfe in 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tart des TFPCX mu� mit den Optionen '-DR' und '-IFF' 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nvoll ist auch die Parametereinstellung �ber die Option '-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er  ersten  Dialogbox  wird im Punkt  'TNC'  der  Wert  'Lo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  und  bei Modembetrieb mu� f�r 'Mode'  'SSB' 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 Im Communications Setup wird keine Einstellung vorgenommen (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f  nicht  auf den Modem-Port zugreifen). Auf  dem  QSO-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 dann zuerst der Befehl 'DRSI' eingegeben, mit ALT-T der  TAL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gew�hlt und einmal ENTER gedr�ckt. Dann kann man den DX-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n  und im mit ALT-A ge�ffneten ANNOUNCE-Window die  DX-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obachten.  Den Rest mu� man selbst ausprobieren, dabei  am 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  Unlimited   einstellen,   da  man   als   Single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chr�nkungen unter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  unterst�tzt  (nach  Aussagen anderer  OMs)  auch  das  TF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 was ich selbst nicht testen konnte. Ich wei� au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 Einstellungen  dazu notwendig sind, hier mu�  man  si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arf selbst schlau machen. Mit einem einfachen Modem wird m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sicher kaum betreiben, aber die Nutzung einer USCC-Karte ist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aus de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 mu�  hier ohne '-DR' gestartet werden, ob  '-DM'  klappt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 getestet werden. Evtl. sind die 20 vorhandenen Kan�le und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fer etwas knapp bemessen, demn�chst wird beides frei 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TFPCX  stellt  beim  Modembetrieb  hohe  Anforderungen  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ktionszeiten des Systems auf Interrupts (siehe Anhang 2.)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indest  von Microsoft Windows und vermutlich auch von OS/2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�llt werden. Ich habe verschiedene Programme f�r das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 Windows  ohne  jeden Erfolg  ausprobiert.  Aus  diesem 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giert  das  TFPCX jetzt mit einer Fehlermeldung, wenn man  es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86 Enhanced Mode f�r Modembetrieb starten will. Unter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 es  noch keine Sperre, aber die Changen sind  auch  hier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ing. Mir wurde allerdings mitgeteilt, da� ein OM das TFPCX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einem AT-486/33 erfolgreich unter DESQview verwend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er USCC-Karte m��te ein Betrieb m�glich sein, was  bish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Windows und SP getestet wurde. Man sollte das TFPCX  daf�r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 Windows heraus am besten �ber ein Batch-File aufrufen,  in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gleich das Terminalprogramm gestartet wird. Allerdings ka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h�heren Baudraten auch mit der USCC-Karte Probleme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iesem Abschnitt werden wichtige Unterschiede und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TFPCX im  Vergleich zur TNC-Firmware TF 2.3b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Multiport-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deutendste Erweiterung ist sicher die F�higkeit, mehrer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damit  Modems und Funkger�te anzusteuern. Wer  nur  ein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 braucht  sich darum nicht k�mmern und kann  zum 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hnitt �ber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FPCX-Firmware verwaltet intern insgesamt 8 Ports, von d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Version maximal 6 mit seriellen Modems und USCC-Ports 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k�nnen. Auf den nicht benutzten Ports k�nnen  aber 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  Connects  laufen. So kann man z.B.  nebenbei  seinen 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utachten  ohne  damit  andere auf  dem  Digi-Einstieg  zu  n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breiteter Zeitvertre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m  Port ist eine Nummer zugewiesen (0-7), wobei die 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der Nutzung der Option '-P' beim Start von TFPCX abh�ng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ummer wird vom TFPCX bei Link-Status-Meldungen, im Monito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bestimmten Befehlen ('C', 'L' und 'S') angezeigt, so  da�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deutige Zuordnung m�glich ist. Die Anzeige erfolgt nur, we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von TFPCX die Option '-DR' oder '-DM'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fm DG0FT to Y51O ctl SAB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fm Y51O to DG0FT ctl U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1:Y5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enaue Format der Meldungen findet man im Anhang 4.2. A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 die Portnummer auf dem Bildschirm erscheint h�ngt von d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eldung und vom Terminalprogramm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einigen Firmware-Befehlen (siehe Abschnitt 8.2. und Anhang 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ht   die  M�glichkeit  durch   Angabe  der   Portnummer  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zifische  Parameter  einzustellen  oder eine  Station  auf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n Port zu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s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fehl&gt; &lt;Port&gt;: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&gt;  ist  eine  Ziffer zwischen 0 und 7, vor dem  ':'  darf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1:Y5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2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kein Port angegeben wird, der Befehl aber diese Angabe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 entweder der Port verwendet, auf dem der gerade  aktive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t  ist oder der auf dem Monitor-Kanal eingestellte  Un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 Es gibt jedoch Hostmode-Terminalprogramme, die manche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an den Kanal schicken auf dem sie eingegeben wurden und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Portzuordnung unterlaufen, im Zweifelsfall deshalb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umm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rametereinstellung erfolgt meist in den 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erminalprogramme und mu� dort f�r jeden Port einzeln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Datei  TFPCX.INI ist ein Beispiel daf�r und kann,  nach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   pers�nlichen   Daten  eingetragen  hat,  auch   direkt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ierung verwendet werden (Option '-F', Abschnitt 6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hende  Connects werden unabh�ngig vom Port immer  dem 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en  Kanal  zugewiesen, auf dem das passende  MYCALL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gibt eine Reihe von Befehlen, die mit der ESC-Taste 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bei ENTER ausgef�hrt werden (siehe Anhang 1.). Die Befehle 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,  'H',  'K', 'Z', '@F', '@K' und '@M' der   TF  2.3b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rameter 'B', 'O', 'P', 'T', 'W', 'X', '@C', '@D', '@T2', '@T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'@TA' werden f�r jeden Port extra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ternen Timer arbeiten nur mit einer Genauigkeit von +/-  20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 bei der Einstellung einiger Parameter wichtig ist.  TXTAIL=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TA=2) ist z.B. zu kurz, da TXTAIL in diesem Fall eventuell geg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t und gesendete Frames nicht de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zu den einzelne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mehreren Connects mit der selben Station wird der  eigene 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 bis  maximal  15 erh�ht, wenn  der  eingestellte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 wird.  Allerdings bleibt das dem  Terminalprogramm 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rgen und es zeigt den falschen SSID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C-Befehl kann eine zus�tzliche Portangabe enthalten, fehl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 sie der Link-Liste (siehe @L) entnommen oder der  Unproto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, falls kein passender Eintrag existiert. Auf dem 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 wird mit der Portangabe der Unproto-Port ausgew�hlt,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I-Frames gesendet werden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1:Y51O                    Y51O auf Port 1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2:TEST \ Monitor-Kanal    Unproto-Port 2 und Unproto-ID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2:     /                  nur Unproto-Port 2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F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rack-Parameter kann alternativ in Sekunden- oder 10ms-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eben  werden.  Werte  kleiner 16 werden in  die  neue 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ms) um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X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RAME  wird  je Port und je Verbindung  einzeln  verwaltet.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wird der Wert des jeweiligen Ports der Verbindung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kann dann f�r diesen Connect unabh�ngig (von  anderen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m gleichen Port)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'dynamische' MAXFRAME der TF 2.3b wurde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P-Per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 wird  auch bei DAMA-Betrieb der non-DAMA-Wert  angezeig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255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der angegebene Parameter zwischen 0 und 7  liegt  (Portn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nun nicht mehr der P-Wert neu gesetzt sondern einig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orts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&gt; R P W F O N @T2 @T3 T &lt;Baud&gt; @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 Diese Parameterabfrage mu�te  aus  Kompatiblit�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DRSI-TNCTSR-Treiber eingebaut werden, da sie von  SP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&lt;Baud&gt; ist die eingestellte Baudrate im 'Klartext', nicht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TNCTSR nur eine zugeordnete Z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DRSI-Treiber  verwendet  diesen  Befehl  auch  zum  setz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 was  aber  hier nicht funktioniert.  Werden  hint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ummer weitere Werte angegeben, ignoriert das TFPCX den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S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S  setzt  das  TFPCX lediglich in den  Terminalmode  zur�ck 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HOST0')  und f�hrt keinen RESET des Rechners durch. Dieser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notwendig, da SP ihn beim DRSI-Befehl 'HB' gen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Unattended Mode (C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Unattended Mode kann auch eingeschaltet werden, wenn kein 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ert is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 DCD-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hat eine Soft-DCD (programmierte Rauschsperre). Bei 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ger�ten kann man den Squelch des Empf�ngers v�llig offen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TFPCX  entscheidet selbst, ob gerade  ein  PR-Signal 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oft-DCD wird durch den Befehl  '@C' gesteuert, mit dem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prechschwelle  einstellt. Als Parameter wird eine Zahl von 0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angegeben. Bei '@C0' ist die Soft-DCD ausgeschaltet (Default)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anderen Werten ist sie aktiviert. Je gr��er der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st�rker  ist  die  Soft-DCD  angezogen.  Zur  Erleicht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leichs dient die DCD-Anzeige (siehe Option '-C'). Bei zu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n flackert die DCD-Anzeige, bei zu gro�en Werten werden 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 mehr richtig und zu langsam erkannt. Am besten den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lange erh�hen und nebenbei QRG abh�ren, bis die Anzeige  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 mu� man eventuell einen Kompromi� finden. Ein  Richtwer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C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USCC-Ports ist ein Abgleich nicht unbedingt erforderlich,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  gr��er  0 aktivieren die Soft-DCD und sind  f�r  den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bedeutend.  Mich  hat  allerdings das  st�ndige  Flacker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  gest�rt  und  so gibt es die M�glichkeit  auch  hi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leich vorzunehmen, der sich aber nur auf die Anzeige auswi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oft-DCD erkennt nur PR-Signale der gleichen Baudrate. Auf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iegen  mit  mehreren Geschwindigkeiten darf sie  deshalb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  Link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m Befehl wird die interne Linkliste verwaltet, mit der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8 Rufzeichen (mit SSID) einen best. Port zuordnen kan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 wird beim Digipeating (Befehl 'R') verwendet, um den Por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n,  auf dem der zu digipeatende Frame gesendet werden 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 dort  kein passender Eintrag vorhanden wird der Frame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en Port ausgesendet, auf dem er empf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 &lt;Port&gt;:&lt;Call&gt; &lt;Port&gt;:&lt;Call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 0:DB0BLN 1:Y5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@L-' wird die Linkliste gel�scht und '@L' ohne Parameter 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tr�g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Crossband-Digipeating mu� sowohl das Zielcall als auch d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 Absenders in der Linkliste eingetragen sein, da di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 nur in einer Richtung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@ST &lt;Port&gt;:' werden f�r den angegebenen Port einige  Statist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  ausgegeben.  Die Werte gelten f�r alle  Connects  auf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 Bitte beachten, da� die Z�hler nach dem Wert 65535 wieder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zur�ck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CC0 TX 87 11 10 RX 547 201 201 E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^       ^  ^  ^     ^   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2)      3) 4) 5)    6)  7)  8)     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or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chnittstelle ('NULL', wenn intern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sgesamt gesendet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gesendete 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est�tigte I-Frames (4)-5) ist verloren gega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nsgesamt empfangen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empfangene 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effektiv empfangene I-Frames (7)-8) RE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Over-/Underruns des SCC-Controllers (wird nur bei USCC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nur wenn nich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n Werten sind einfache statistische Aussagen m�glich.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sollte  m�glichst 0 sein, wenn er mal auf 1 steht ist  das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  Beinbruch,  wenn  der Wert aber schnell gr��er  wird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 zu langsam f�r die verwendet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@ST &lt;Port&gt;:-' werden die Werte (au�er 9))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4  T2 bei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 Befehl  gibt  den T2-Startwert  f�r  DAMA-Betrieb   an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  die Zeit, die gewartet wird  bis  ein   empfangener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  TX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hat jetzt einen frei w�hlbaren TXTAIL-Parameter, der mit '@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0ms-Einheiten gesetzt wird (0-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  Unproto-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 wird festgelegt, ob Unproto-Frames mit  gesetztem  Pol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sendet werden (Default) oder oh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eine Verbindung zu einem DAMA-Master besteht sendet das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och dann, wenn es einen Frame vom Master empf�ngt, dann 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s alle anstehenden Frames auf allen Kan�len. Der DAMA-Slav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ils  nur  f�r  den Port aktiviert, auf dem  die  Verbindung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 besteht,  die Connects, die �ber die  anderen  Ports 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n ganz normal ohne D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ist nicht notwendig, f�r DAMA spezielle Parameter 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 ist  alternativer Betrieb problemlos m�glich.  Mit  dem  'B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 kann man ermitteln, ob DAMA eingeschaltet (Wert in 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�er 0). Die vom DAMA-Master empfangenen Frames (nicht die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ndeten) erhalten im Monitor den Zusatz '[DAMA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Tests hat  sich gezeigt, da� die  DAMA-Implementierung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  2.3b  noch  nicht optimal ist. Es kommt z.B. vor,  da�  ma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etNode-Digis  vor allem bei Multiconnect wegen zu  kurzem  F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meckert  wird, was eigentlich nicht im Sinne des  DAMA-Erf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  kann. Es ist aber auf jeden Fall besser einen nicht  opt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-Slave zu benutzen als gar k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       Parameter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 (120)       0             DAMA-Einschaltung bloc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600          DAMA-Timeout-Zeit (Seku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            Call ...       Connect-Weg (Kanal 0: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300)      1-15           Startwert f�r T1 (Se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65535        Startwert f�r SRTT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[0]            Information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          Status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Call     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OST (0)     0             Terminal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Host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[0-20]          Statusanzeige f�r di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N)       NIUSC+-         Monitor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(10)       0-127          Anzahl der Versuche (0 = unend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 (2)        1-7            Anzahl der unbest�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 (64)       0-7            Parameterabfrage f�r angegeben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-255          P-Persistenz Wert f�r non-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S                        R�cksetzen in Termin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(0)         0             Digipeat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Digipeat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0)        0-20           Kanal-Numm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 (30)       0-127          Wartezeit von PTT ein bis Daten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1)        0 [Text]       Connecttext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[Text]       Text bei Connect 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(2)         1             Protokoll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Protokoll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 (10)       0-127          Zeitschlitz f�r P-Persistenz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 (1)         0             PTT f�r Sender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PTT f�r Sen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(20)       0-20          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1 (7)      0-65535        SRTT-Gl�ttung, wenn RTT st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RTT'=(A1*SRTT+RTT)/(A1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2 (15)     0-65535        SRTT-Gl�ttung, wenn RTT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RTT'=(A2*SRTT+RTT)/(A2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3 (2)      2-16           Faktor f�r T1 (T1=A3*SR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                         Zeigt Anzahl der frei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C (0)        0             Software-DC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63           Schwellwert f�r Software-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 (0)        0             Full duplex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Full duplex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(60)       0             IPOL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256          maximale L�nge eines IPOLL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           Port:Call ...  Linkliste eingeben (max. 8 Ei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-'            Linklist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                          Momentaner Link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ST                         Statusanzeige j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-'            Statusz�hler r�ck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2 (100)    0-65535       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3 (18000)  0-65535       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4 (10)     0-65535        Timer T2 bei DAMA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A (3)      0-65535        Zeit von Frameende bis PTT aus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  (1)       0             Unproto-Frames ohn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Unproto-Frames mit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  (0)       0             Rufzeichencheck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Rufzeichencheck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Parameter &lt;Port&gt;: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 Standar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ehrere Paramete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Problemen  sollte man zun�chst mal �berlegen, woran  es 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. Neben dem TFPCX kommen daf�r auch das Terminalprogramm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, die USCC-Karte oder die HF-Technik in 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Abschnitt gilt vor allem f�r den Modem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PCX stellt an den verwendeten Rechner h�herere  Anford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 ein  normaler  TNC. Werden diese nicht  erf�llt,  kommt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n. Zum Verst�ndnis m�chte ich erl�utern, wie das TFPCX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en und Senden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Packet Radio werden die Daten seriell und synchron 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serielle Schnittstelle kann normalerweise nur asynchrone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Start- und Stopbits verarbeiten, beim Packet Radio  gib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. Damit ist die Schnittstelle auch nicht im herk�mmlich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bar.  Das  TFPCX  mu�  sich deshalb  um  jedes  einzeln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mmern,  die  serielle  Schnittstelle wird nur  als  simples 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, um jeweils ein Bit zu puf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 das TFPCX die Daten im vorgegebenen Zeitraster von z.B.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/s  verarbeiten  kann, ben�tigt es ein genaues  Zeitnormal.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n  reichen  daf�r  1200  Takte/s, f�r  den  Empfang  sind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en  Verfahren  aber 3600 Takte/s erforderlich,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ndige  Synchronisierung zum empfangenen Signal m�glich  is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benutzt dazu eine programmierte PLL. Die Modem-RX-Date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 in  jeder  Bitzeit  3  mal  abgetastet,  ob  eine  Flanke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enen Signal auftrat. Im Idealfall d�rfte eine Flanke nu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m   3.   Abtasten  auftreten,  durch  Schwankungen   im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errutscht'  aber dieses Raster von Zeit zu Zeit. Die  Richtu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s Signal aus dem Raster l�uft kann durch den dreimaligen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annt und ausgegli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als Zeitgeber den in jedem PC enthaltenen Timer-IC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auch f�r die Uhrzeit zust�ndig ist. Der Timer l�st  3600  ma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Interrupt (Unterrechung des laufenden Programms) aus, w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Aufruf  einer  bestimmten Routine f�hrt, die  f�r  Empfa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n  zust�ndig  ist.  Es ist klar, da�  diese  Routine  nu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ig arbeiten kann, wenn sie auch im vorgegebenen Raster 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gr��ere Verz�gerungen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das TFPCX mit einem angeschlossenen TNC vergleicht, 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 bei der gleichen Baudrate etwa eine 24-fache Belastung, 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1200 Baud Modembetrieb eine Baudrate von 28800 zwischen TNC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,  womit viele PCs schon Probleme haben. Es ist  deshalb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�er Unterschied, ob man einen TNC oder das TFPCX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verwendete Rechner mu� zuerst �berhaupt in der Lage  sei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prochene  Zahl  von Interrupts zu verkraften.  Bei  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ngsamt  sich  das  System  extrem oder  st�rzt  sogar  ab.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ahrungen kann man etwa folgende Tabelle angeben (ohne Gew�h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XT   XT   286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  5    8    12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?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-    ?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0  -    -    ?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trieb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Betrieb eventuell m�glich (mit Einschr�nk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etrieb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aber auch immer wieder Probleme mit Rechnern, di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  genug sind. Es handelt sich dabei vor allem  um  unsic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,  der h�ufige REJects zur Folge hat, was dann zur  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holung  von  Frames  f�hrt.  Die  Ursache  daf�r  sind  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  residente Programme, Treiber  und  Hardwareerweit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l�ngere Zeit verhindern, da� Interrupts auftreten k�nn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,  w�hrend ein Frame empfangen wird, nur einmal fuer  ca.  200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,  wird  dieses Packet verloren gehen. Falls  man 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 hat, sollte man das TFPCX mal mit der Option '-D' 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ten w�hrend des Betriebes Unterbrechungen des h�rbaren Tones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et dies auf den genannten Aspekt 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ufige Problemq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des  Extended  (XMS) oder  Expanded  Memory  (EMS)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speicher f�r Terminalprogramme (z.B. SP, GP) und Disk-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 allem auf 286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bhilfe  mu� man verhindern, da� auf  diesen  Speicher 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ffen  wird, solange mit dem TFPCX gearbeitet wird. Bei SP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dazu  nicht  die SPO.EXE und  das  XMS-Swapping  ('SWP=1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P) verwenden. GP sollte mit der Option '/NOXMS'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en Disk-Cache kann man evtl. trotzdem verwend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-ND' angegeben wird (siehe Abschnitt 6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iber,  die das Hochladen von residenten Programmen 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 es nicht aus, wenn man die Ma�nahmen aus dem vorigen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, mu� auf den EMM386-Treiber evtl. v�llig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solange man mit dem TFPCX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ngsame Tastatur-Treiber (KE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mmer dann Frames verloren gehen, wenn man eine Taste 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mal einen anderen Tastaturtreiber  ausprobieren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YGR.COM von der SP-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-Karten und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  VGA-Karten sperren vor allem im Grafikmodus  (GP)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den Interrupt. Mir wurde auch berichtet, da� es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, die Probleme verursachen, wenn man den Controller entfer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  alles  einwandfrei. Hier f�llt es schwer,  ein  praktik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ept   anzugeben.  Man  sollte  es  vielleicht  mal  mit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programm  versuchen, da� keine Grafik verwendet  bzw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n  mit  Diskzugriffen  die  Option  '-ND'  verwend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gew�hnungsbed�rftig ist (siehe Abschnitt 6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hmal  sind  doch  gewisse Kompromisse n�tig, um  mit  dem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n  zu k�nnen, wer diese nicht eingehen will, mu�  halt  au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verzichten. Wer sich wundert, warum das TFPCX pl�tzli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 geht,  sollte  mal nachdenken, ob er  vielleicht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iber  geladen oder etwas anderes ver�ndert hat. Was ich auf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lle  nicht  will  ist,  da� jemand mit  dem  TFPCX  unn�tig 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iege belastet, weil er jeden Frame erst beim 3. mal 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 das  TFPCX  aktiv ist, d�rfen  keine  Programme 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ie sich am vom TFPCX benutzten Timer vergreifen. Wird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h getan kann das System abst�rzen, sich extrem verlangsam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ystemuhr geht falsch. Zu diesen Programmen z�hlen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Word 5.0 un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von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che Mouse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gibt einige PCs (vor allem Laptops), die keine  voll 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 Schnittstelle haben. Obwohl die Anforderungen hi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  sind, wie beim BayCom, kann es bei gr��eren Abweichung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TFPCX auf solchen Rechnern Probleme geben. Oftmals geh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mpfang, nur das Senden klappt nicht. Bisher habe ich derar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folgenden Rechnern geh�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10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Mult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TFPCX  gibt  es  die M�glichkeit,  das  Modem  �ber  die  L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 anzuschlie�en, was als Ausweg denk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-kompatible  Modems k�nnen ohne �nderung verwendet werd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tenen F�llen gibt es Probleme durch die stabiler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TFPCX  im  Vergleich zum BayCom. Hier  liegt  die  TXD-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ch  auf  etwa +12V w�hrend BayCom ein  Taktsignal  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tung  liefert. Dadurch liegt die Versorgungsspannung  des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was h�her und der Spannungteiler an Pin 7 des TCM3105 liefe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  Idealwert  abweichende  Spannung.  In  diesem  Fall  is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abgleich   des   Spannungsteilers  erforderlich   (siehe  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besteht noch die M�glichkeit ein Modem (z.B. vom Digi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  eine   LPT-Schnittstelle  anzuschlie�en.   Dabei   werde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leitungen  statisch  auf  5V  geschaltet,  was  eventuel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mversorgung  des  Modems  verwendet  werden  kann  (�ber  Di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nlich wie beim BayCom-Modem zusammenschalten, Benutzung auf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ahr, da bisher nicht getest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die Anschlu�belegung der Modem-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9pol.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     20      4      Sendedaten +/-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     4       7      PTT, High aktiv, -12V=RX, +12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      5       8     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7       5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      2       3      +12V f�r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1-6  2-7            statisch 5V f�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7    8              Sendedaten, TTL-P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8    9              PTT, High aktiv, 0V=RX, 5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    11             Empfang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18-25    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 Modems  mit  dem AM7911 k�nnen  verwendet  werden.  Daf�r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der TXTAIL-Parameter (Befehl @TA) etwas vergr��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 will hier noch darauf hinweisen, da� man f�r  andere  Baud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  andere  Modems  braucht.  Eventuell  sind  auch  nur 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BayCom-USCC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 Anschlu�belegung   der   USCC-Karte   mu�   der   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entnommen werden. Hier wird nur die Nummeri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 und  die Standarteinstellungen f�r  Modem-Taktversorgu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 auf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SCC  Modem-Takt   Baud 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0  1A   Softclock    1200  AFSK (TCM3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1  1B   Softclock    1200  AFSK (AM7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2  2A   Disable      9600 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3  2B   DF9IC-Modem  9600  FSK  (DF9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zweite  SCC-Controller (Z8530) mu�  nicht  unbedingt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, wenn die entsprechenden Kan�le nicht benutzt werden,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 wird jedoch auch dann als Zeitgeber verwendet, w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  SCC0  und  SCC1  abgeschaltet  sind,  au�er  es   wird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er serieller Modem-Por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�chste Tabelle gibt nochmal die genauen Taktquellen f�r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xC)  und Senden (TxC) und den Kodierungsmode an. Die ers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  die bei der Option -PUSCC anzugebende Ziffer,  die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 die �quvivalenten Werte f�r die Parameter CARRIER und  HE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BayCom an. Soft-DCD und Duplex-Betrieb wird mit den Befehlen 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@D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      RxC  TxC  Mode CARRIER HE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oftclock    DPLL BRG  NRZI   0/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Hardclock    DPLL RTxC NRZI   2-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F9IC-Modem  TRxC RTxC NRZ    1-4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G   Baudratengenerator \ im SCC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L  Digitale PLL       /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xC                     \ Anschl�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xC                     / SCC-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Kommunikation zum TFPCX erfolgt �ber einen  Software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existieren  verschiedene Unterfunktionen, die �ber den  Wer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AH   beim Aufruf selektiert werden.  Eventuell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in AL �bergeben. AX enth�lt bei R�ckkehr das  Ergebnis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FFF, wenn eine nicht existierende Funktion ausgew�hlt wurd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Eingabe bereitstehenden Zeichen sollten eingelesen werd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 n�chste  Ausgabe  gemacht  wird.  Das  TFPCX   unterst�tz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 Interfaces, die sich nur wenig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TFPC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1  Abfrage, ob ein Zeichen zur Eingabe bereit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X = 0  kein Zeichen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 = 1  Zeichen zur Eingabe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2  Zeicheneingabe (nur aufrufen, wenn Funktion 1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, da� ein Zeichen zur Verf�gung ste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L      Zeichenk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  Ausgabe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AL     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i  Bytes nach dem Einsprung in die TFPCX-Interrupt-Routine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Kennungsstring  'N5NX', anhand dessen  der  benutzt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t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DRS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Implementierung im TFPCX erfolgte anhand von SP, da  mir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 Beschreibung  noch  der TNCTSR-Treiber  selbst  zur 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.  Ich  konnte mich deshalb nur an  der  Funktionsf�higkei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mmenhang  von  SP orientieren, Abweichungen  vom  Original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  Eingabe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H = 0  kein Zeichen zur Eingabe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1  Zeichen zur Eingabe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      Zeichenkode (nur wenn AH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1  Ausgabe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AL     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terrupt-Routine beginnt mit folgenden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53 0x1E 0xBB 0x?? 0x?? 0x8E 0xDB 0x84 0xE4 0x74 0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nutzte Interrupt kann ermittelt werden, indem der Anfang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n  der Interrupt-Vektoren 0x40 bis 0xFF mit dieser  Byte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lichen  wird, dabei k�nnen die Positionen 0x??  beliebig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ehmen.  Dieses Verfahren funktioniert auch mit  dem  DRSI-TNC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iber und wird ebenfalls von SP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Spezie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Unterfunktionen sind Erweiterungen, die nur beim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en. Sie sind bei beiden Interface-Variante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xFB  Abfrage von Port- und Kanalanzahl (ab 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ckgabe:  AL       Anzahl der benutzten Ports (0 bis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 = 20  Anzahl der vorhandenen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Kanalanzahl ist bei dieser Version noch fe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er sp�ter �ber eine Option einstell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xFC  Abfrage des Sende-/Empfangsstatus (ab 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ckgabe:  AL       Empfangsstatus (Bit-Nr. =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       Send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 dieser  Funktion  kann  eine  Sende-/Empfa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  das  Terminalprogramm realisiert  werden,  da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-C  nur  im Textmode  funktioniert  un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dschirmaufbau  auch nicht optimal ist. Jedem Por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 ein Bit von AL und AH zugeordnet. Bit 0 (LSB)  geh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 Port 0, Bit 1 zu Port 1 usw.. Wenn das jeweilig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tzt ist, wird auf diesem Port gerade empfangen  (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zw. gesendet. Bei Duplex-Betrieb k�nnen auch beide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gleich  gesetzt sein. Die Funktion 0xFB gibt in A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zahl Ports zur�ck, die angezeigt werd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xFD  Abfrage des TFPCX-Busy-Status (ab v1.1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ckgabe:  AX = 0   Busy (freie Puffer &lt; 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 = 1   nich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ist ein Sendehandshake im Terminalmod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xFE  Abfrage der TFPCX-Version (ab v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ckgabe:  AH = 2   Haupt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0   Unterversionsnummer (kein 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 Funktion erm�glicht die Unterscheidung  de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m TFPCR (liefert AX = 0xFFFF) und DRSI-TNCTSR (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 einem Test AX = 0). Man sollte pr�fen, ob  1&lt;=AH&l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lt  und  nur in diesem Fall auf  das  TFPCX 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�erdem  kann mit dieser Funktion ermittelt  werd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  eine  alte Version verwendet  wird,  die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en noch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Format vo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folgenden  werden die Meldungen des TFPCX aufgef�hrt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ummer  enthalten  und  damit von  der  TNC-Firmware  abw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&gt;  ist  eine Ziffer zwischen 0 und 7. Die Anzeige  von  &lt;Por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 nur, wenn das TFPCX mit den Optionen -DR oder -DM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fm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RESET fm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RESET to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ED fm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FAILURE with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REJECT fm &lt;Port&gt;:&lt;Call&gt; via &lt;Digis&gt;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REJECT to &lt;Port&gt;:&lt;Call&gt; via &lt;Digis&gt; (x y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&gt;:CONNECT REQUEST fm 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&gt;:fm &lt;Call&gt; to &lt;Call&gt; via &lt;Digis&gt; ctl &lt;Name&gt; pid &lt;H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kgabe des Befehls 'C' oh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Bisherig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der v1.00 wurden folgende Ver�nderungen vorgen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nweis auf ungelesenen Informationen durch blinkendes Rech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kein Hostmode (abschaltbar durch -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sisadresse des Modem-Ports l��t sich explizit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xD-Leitung am Modem-Port f�r Stromversorgung statisch auf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altet, Betriebsspannung des Modems beim Entladen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art-TFPCX-Interrupt jetzt 0xFD (vorher 0x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sabfrage �ber TFPCX-Interrupt (AH = 0x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bergang zur The Firmware v2.3b DAMA (vorher TF v2.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-DCD (Abgleich mit Befehl @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e-/Empfangs-Anzeige im Hostmode (abschaltbar durch -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z�gerung von Disk-Zugriffen bei Senden/Empfang als Not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roblemen m�glich (-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sches erh�hen des SSID beim Connect, wenn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bereits connect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Connect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zen von Frack in 1s- oder 10ms-Einheiten (Befehl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ttended Mode kann auch ohne CTEXT ein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'NO MESSAGE AVAILABLE' entfernt (Befehl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00 Puffer (vorher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behoben, der auf 486ern das Entladen unm�glich ma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 Z wieder vorhanden (XON/XOFF f�r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PT-Pins DATA1-6 auf 5V geschaltet f�r Modem-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1b (inoffizi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ktion f�r Sende-Handshake im Terminalmode �ber TFPCX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TERM (AH = 0x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st�tzung f�r BayCom-USCC-Karte und maximal 2 Modems (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Ports, intern 8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en -PUSCC und -B f�r mehrere USCC-Karte und mehrer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-NC entfernt, DCD-Anzeige wird jetzt �ber -C[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(optionales Bildschirmattribut 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tzt 20 Kan�le (vorhe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ulation des DRSI-TNCTSR-Treibers m�glich, zus�tzliches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(-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Option -DM DRSI-kompatible Meldungen, aber altes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sgabe von Portnummern i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B, O, P, T, W, X, @C, @D, @T2, @T4 und @TA wer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Port extra verwaltet (Angabe &lt;Port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 QRES setzt zur�ck in Termin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kliste f�r Crossband-Digipeating (Befehl @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stik-Framez�hler (Befehl @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stellbarer TXTAIL-Parameter (Befehl @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 P mit Parameter 0-7 zur DRSI-kompatiblen Parameter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ine Paramete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 Z wiede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dynamisches' MAXFRAME entfernt (Befehl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bei Modem-Betrieb unter Microsoft-Windows (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ktionen zur Abfrage der Port-/Kanalanzahl (AH = 0xFB)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-/Empfangsstatus (AH = 0xFC) �ber Softwar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s behoben, die zum Puffer�berlauf beim Hintergrundbetrie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weise zu �berfl�ssigen Aussendungen f�h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rheberrechte und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darf zur Verwendung im Amateurfunk als Kopie an Dritt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ben  werden, soweit keine Geb�hren erhoben werden.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 die  Beigabe des TFPCX zu anderer Hard- und Software  nu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aubt,  wenn  f�r das jeweilige Produkt ebenfalls  keine  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chnet  werden  oder mein Einverst�ndnis vorliegt. Es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ttet,  das Programm kommerziell zu nutzen oder  zu  v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Weitergabe mu� stets in Form des kompletten Archivs  mit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 Garantie f�r eine ordnungsgem��e Funktion wird nicht 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Autor  kann nicht f�r eventuelle Sch�den, die  durch  di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ung  von  TFPCX  entstehen, haftbar  gemacht  werden  (Haf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l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des Programms TFPCX ist Ren� Stange (DG0FT). Im TFPCX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le  der  The Firmware 2.3b von NORD&gt;&lt;LINK (Urversion  von  DC4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 von DL8ZAW, �nderungen von DB2OS, DF2AU, DF7ZE, DK6PX,  DL1B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1MEN,  DL4YBG,  DL9HCJ u.a.) enthalten. Die  Entwicklung  erfol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d des Programms TFPCR v1.60 von DL1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Interesse am Programm TFPCX hat, schickt eine leere Disk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ierten und ausreichend frankierten R�ckumschla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� St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-Grotewohl-Ring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1260 Strau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Disk-Formate: 3�" 720K oder 1.44M (bevorz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�" 360K oder 1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verwendbare  Umschl�ge mit Adre�aufkleber sind  auch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tsache  ich  mu� das Porto nicht selbst  bezahlen.  Bitte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berdimensionalen' Umschl�ge verwenden, sonst gibt es hier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Briefk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 kann  weder  Software (z.B.  Terminalprogramme)  noch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yCom-Modem)  mitliefern, die nicht von mir entwickelt wurde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sich in diesem Fall an die entsprechenden Urheber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Entscheidung, ob man die Weiterentwicklung des TFPCX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en Anerkennung unterst�tzen will, mu� jeder selbst treff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das  aus prinzipiellen Gr�nden nicht zur Pflicht  machen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hmal nicht leicht f�llt, da andere Produkte, die weniger g�ns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haben sind, vom TFPCX indirekt profitier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