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  GPDIR version 1.10 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26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DIR is a utility for GP users. This programme show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 directory so calling stations can see what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tilities are available. Trough some parameters the output of G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ltered by the call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T directory can also be set with an environmental variab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PDIR can be informed that it should look for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the default directory ( ....\GP\EXT 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me will work correctly under DOS 3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DIR 1.10 is FreeWare. The author is NOT responsible f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or caused with GPDIR. Although thi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any modifica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 the program with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is program freely for any non-commer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as many copies as you like and give them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thing to do is to put GPDIR.EXE in your EX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hould work fine now, once you start up GP a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ype //GPDIR and see all executable files in your 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GPDIR searches for the .....\GP\EXT directory.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s GPDIR will display it's contents, if this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GPDIR will display a warning. To avoid problems or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the name of your EXT directory you can als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form GPDIR that it must look in a specific directory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variabl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TERNAL=C:\GP\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your EXT directory is C:\HAM\PACKET\GP\EXE you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TERNAL=C:\HAM\PACKET\GP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, it is simple ! You could put the previous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start-up batchfile. You can clear the environmental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EXTERNAL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//GPDIR the executables in the EX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. Other files which don't have the extensions COM or 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hown for they are usel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witches are allow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... With this switch a help-scree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... When you use this switch ALL files will be shown.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ables ( EXE and COM ) are displayed and all othe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 When you use the /A switch, all files including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DAT, CGF, TXT, DOC, etcetera 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... All executables will be shown in a wide screen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... With this switch the filesizes of the executable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me is terminated four ERRORLEVELs can be expec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... Programme executed with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... Wrong command or /?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... Can not find EX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... Program alteration detected, GPDIR abort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might have comments on GPDIR or request for more option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me know. If you have a need for another program or a utility for G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me know too. I can't garanty that I will be able to make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, but I would like t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good luck with GPDIR and have a lot of packeting-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de PE1PDA@PI8VNW ( Gerard, QTH Kwintsheul The Netherla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