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TO7 - Utility zum Directoryscan mit integriertem 7Plus-Decoder-Aufruf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Dokumentation zur Version 1.30 (24.01.1992), (c) DL1MCX @ OE9XPI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7 ist eine Utility, die einen automatisierten Aufruf des 7Pl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rs erm�glicht. Die Arbeitsweise von AUTO7 ist durch zahlr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en konfigurierbar, standardm��ig wandelt AUTO7 alle 7Plus-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dem Directory, in dem AUTO7 aufgerufen wird, zur�ck. Falls COR-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anden sind, werden die Files damit entsprechend korrig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aussetzun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Decoder 7PLUS.EXE mu� in demselben Verzeichnis stehen, i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AUTO7.EXE befindet, es empfiehlt sich die Installation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das im DOS-Suchpfad li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: Diese Version von AUTO7 funktioniert erst ab Version 1.5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PLUS. Bitte keine �lteren Versionen von 7PLUS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benutzt man AUTO7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7 ruft man von dem Verzeichnis aus auf, in dem die zu wandel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tehen. Wird AUTO7 ohne zus�tzliche Parameter aufgerufen,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7Plus-Files im aktuellen Directory automatisch decod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e Korrektu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7 versucht die Korrektur von defekten Files mit allen COR-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zur Verf�gung stehen, bis die Korrektur erfolgreich war. D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COR-Files ist dabei unerheblich, es ist lediglich wichtig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Endung der Files .COR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k�nnen mehrere Sammelcorfiles automatisch nacheinander angewand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man hat nur darauf zu achten, da� die Files beim Extrah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.COR benannt werden (z. B. 1.COR, 2.COR, 3.C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Reihe von Optionen stehen durch Angabe von zus�tzlichen Parame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Verf�g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es Extrahie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inzelnes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ttels 'AUTO7 filename' werden 7PLUS-Files aus dem File 'filenam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sch extrahiert und anschlie�end werden die daraus gewonne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PLUS-Files zur�ckgewand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 der Option 'AUTO7 filename /a' werden alle im aktuelle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rhandenen 7PLUS-Files nach dem Extraktionsprozess decod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AUTO7 /g' extrahiert s�mtliche Files, die 7PLUS-Files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ls eine R�ckfrage vor jedem File gew�nscht wird, lautet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fruf 'AUTO7 /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chlie�end werden alle neu extrahierten Dateien zur�ckgewand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ese Optionen sind mit der Option '/a' kombinierbar, um das Decodie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ch auf bereits vor dem Extrahieren vorhandene Dateien zu erwei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elles Arbeiten mit AUTO7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er Option 'AUTO7 /m' wird ein Modus gew�hlt, in dem AUTO7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m File vor dem Decodieren oder Korrigieren auf Best�tigung war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ei sind folgende Eingaben m�glich: Y oder J, um die Ausf�hrung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anlassen, N oder Return, um das File zu �berspringen, ESC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7 auf den n�chsten Proze� umzuschalten oder AUTO7 abzubre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iner Korrektur- bzw. Decodiermod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lte es erforderlich sein, AUTO7 nur zum Durchf�hren von Korrekt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benutzen, ohne anschlie�end den Decodiervorgang zu starten, ist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t 'AUTO7 /c' m�gli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so ist auch die sofortige Decodierung von Files ohne vorher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rekturversuch m�glich ('AUTO7 /d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es L�schen von erfolgreich decodierten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UTO7 /k' l�scht die Quellfiles (.Pxx), sowie die zugeh�rigen COR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r erfolgreich decodierten Date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itliche Bedingung setz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Experimentierzwecke wurde die Option '/t' implementiert. Wird sie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rufen, wendet AUTO7 den Korrektur- und Decodiervorgang nur auf Date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, die bis maximal 15 Minuten vor dem AUTO7-Aufruf erzeugt worden si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absichtigt ist, dies dann zu benutzen, wenn die 7PLUS-Files bereits zuv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t einem anderen Splitprogramm (z.B. FFR) erzeugt worden sind. Dadurch 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 m�glich, da� sich �ltere Dateien im Directory befinden, auf die AUTO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cht mehr angewendet werden so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rd diese Option in Kombination mit dem automatischen Extrahiermod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wendet, werden nur Files extrahiert, die nicht �lter als 15 Minuten si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it kann man AUTO7 bequem auf einen kompletten Save-Pool anwenden,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den Filenamen der neu gespeicherten Files suchen zu m�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rschl�ge, Kommentare zur Verbesserung dieser Experimentieroption bi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mi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FASS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Kommandozeileninterpr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Eingaben sind m�gl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7 [[filename] | [/g|/s]] [/a] [/c|/d] [/k] [/m] [- Optionen f�r 7PLU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7 /h oder -h      gibt eine Befehls�bersicht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7                 AUTO7 korrigiert alle 7PLUS-Files im akt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rectory und wandelt anschlie�end alle Files zur�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7  filename       extrahiert alle 7PLUS-Files aus [filename]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ndelt anschlie�end alle neuen 7PLUS-Files zur�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7  filename /a    extrahiert alle 7PLUS-Files aus [filename] und wand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schlie�end alle vorhandenen 7PLUS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zur�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7  /g             extrahiert alle Files und wandelt alle neu entstan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7PLUS-Files zur�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7  /s             scannt Directory nach Files zum Extrahieren durch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rtet bei vor dem Extrahieren auf Best�tig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7  /c             f�hrt die Korrektur aller Files durch (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schlie�endes Zur�ckwandel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7  /d             dekodiert alle Files, ohne vorher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orrekturversuch zu sta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7  /m             Manueller Mode: Bei jedem File wird vor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ufruf von 7PLUS r�ckgefra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7  /k             Die Quellfiles aller erfolgreich decodiert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erden gel�s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7  /t             Nur Files, die max. 15 Minuten vor Aufruf erzeu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orden sind, werden ber�cksicht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7  -y             �bergibt bei jedem Aufruf von 7PLU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tion -y an 7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le Optionen k�nnen auch kombiniert werden, dabei sind folgen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gaben v�llig gleichwerti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z.B. AUTO7 save.s01 /a /d /m /k -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spricht AUTO7 save.s01 /admk -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inen herzlichen Dank an OM Axel, DG1BBQ, f�r seine Zusammenarbeit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�ffentlichung der Sourcen, ohne die es m�hsam gewesen w�re,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t funktionierende Abstimmung von 7PLUS und AUTO7 herzu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7 ist Publik-Domain-Software und darf nur kostenlos weiter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itik, Verbesserungsvorschl�ge, Bugberichte etc. bitte als Packetmail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l Spa� und vy 73 de Armin, DL1MCX @ OE9X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