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raphic   ���� 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Ulf Saran, DH1DA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p d a t e - I n f o r m a t i o n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etrieb mit mehreren MY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GP auf einem Rechner unter mehreren Rufzeichen gleichzitig bet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steht die M�glichkeit, f�r jedes Rufzeichen eigene Connect- Info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bschiedungstexte zu installieren. Die Installation ist sehr einfach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t nur f�r jedes Rufzeichen ein eigenes Unterverzeichnis z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ort die entsprechenden Dateien anzulegen. Die Name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verzeichnisse entspricht dem jeweiligen 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Dateien k�nnen in ein solches Mycall-Unterverzeichnis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???.GPI                    Connect-Text(e) 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CPC                      pers�nlicher Connect-Text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GPM                      Mail-Datei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ycall&gt;.GPI (bzw. INFO.GPI)    Info-Datei, die durch //Info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T.GPI                         Verabschiedungstext, der bei //Quit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nnen der Verbindung aus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3: Die Zu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3.2: Neue Makros f�r *.GPI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: Liest eine Zeile aus ORIGIN.GPI (Auswahl durch Zufalls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? : Fordert die eingeloggte Station auf, ihren Namen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s dieser noch nicht in NAMES.GP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Die Datei "ORIGIN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atei kann der Anwender originelle Zitate usw. abspeicher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de des Makros %O im CTEXT usw. unterbringen. F�r jedes Zitat ste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zur Verf�gung, die maximal 255 Zeichen lang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Die Dateien "*.G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enthalten die System- sowie Remote-Texte von GP. Dadur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�glich, GP mit unterschiedlichen Sprachen zu betreiben. Es k�nn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 unterschiedliche Sprachen gleichzeitig verw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Gr�nden der Zugriffsgeschwindigkeit wurden die Texte in einem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bgespeichert. F�r n�here Informationen schreiben Sie bitte 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H1DAE @ DB0SGL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Die Dateien "*.G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werden die Texte f�r die Remote-Hilfen gespeich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werden gesendet, wenn eine Station den Befehl //Help aufruft.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icht so sehr auf hohe Geschwindigkeit ankommt, wurde f�r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nderes Format gew�hlt als f�r die *.GP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Text wird durch ein "@" eingeleitet, welchem der jweilige Befehl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zahl der signifikanten Buchstaben, d.h. wie weit der Befehl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k�rtzt werden darf, nachgestellt wird. Eine Ausnahme bildet der Tex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nerelle Hilfe, d.h. wenn nach dem Befehl //Help kein weiter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urde. Dieser Text wird durch "@@"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Die Dateien "&lt;call&gt;.GP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haben nur f�r Sysops von TheNet-, BayCom-, Flexnet-Digipea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Box-Mailboxen Bedeutung. In diesen Dateien werden die en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�wort-Strings gespeichert. N�here Informationen dazu in 5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4.2: Neue Tastatur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              : Datei senden (nur wenn connected)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             : Connect-Text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             : Betriebsfrequenz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              : W�hlt per Zufallsgenerator eine Zeil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 "ORIGIN.GPI" aus und kopiert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rschreib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&lt;INS&gt;          : Kopiert einen selektierten Text aus dem R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nster in d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5: Der QSO-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5.2: Neuer Men�punkt "Editor sen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ssendung des Editor-Inhalts entspricht der �bertragung einer 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a� anstelle einer Datei der Inhalt des eingebauten Texteditors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Ein weiterer Unterschied besteht darin, da� beim Senden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Makro-Abfrage durchgef�hrt wird. Man sollte deshalb darauf 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nicht zu ungewollten Makroauswertun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ext in Edito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der Version 1.20 gibt es die M�glichkeit, bereits empfangenen Te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QSO-Fenster in den Editor zu kopieren und ihn dort weiterzu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 Funktion ist jedoch eine Maus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en gew�nschten Textausschnitt in den Editor zu kopieren, mu� m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nitt zun�chst mit Hilfe der Maus selektieren. Dazu klick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szeile des gew�nschten Blocks an und h�lt die Maustaste gedr�ckt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t man die Maus bei gedr�ckter Maustaste nach oben oder unten, bi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nschten Textzeilen inversfarbig markiert sind. Dann l��t man di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wieder los und bet�tigt die Tastenkombination Ctrl-&lt;INS&gt; oder 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noch ein anderer Text im Editor, der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, erscheint eine entsprechende Abfrage. W�hlt man "Abbruch"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lektierte Text nicht in den Editor kopiert, bleibt aber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rneute Textselektion auf demselben Kanal l�scht die alte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Verschiedene Connect-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die M�glichkeit, verschiedene Connect-Texte zu verwalten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so verscheidene Connect-Texte vorbereiten und diese dann bei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chender Gelegenheit einfach und schnell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andard-Connect-Text tr�gt den DOS-Dateinamen "CTEXT.GPI".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Texte k�nnen so angelegt werden, indem der Pr�fix des Dateinam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zu drei Buchstaben erweitert wird. Beispiele 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EXT_A.GPI", "CTEXT_01.GPI", "CTEXTABC.GPI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trieb mit mehren Mycall-Verzeichnissen kann es dabei allerd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 f�hren, wenn alternative Connect-Texte nur f�r ein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Mycalls existieren. Wird der ausgew�hlte alternative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efunden, wird der Standard-CTex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Sysop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ysops von TheNet-,BayCom- und Flexnet-Digipeatern sowie DieBox-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GP eine automatische Generierung des Sysop-Pa�wortes. Das Pa�wo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generiert und in den Vorschreibpuffer geschrieben, soba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wort des Digis auf den Befehl "SY" bzw. "PW" gekommen ist. Es MUS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n Fall mindestens "SY" zum Digi gesendet werden, damit GP da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en kann. Bei DieBox-Mailboxen wird das Pa�wort direkt beim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Digi bzw. jede Mailbox mu� eine eigene Datei an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men des Digis/der Mailbox tr�gt und den Suffix ".GPW" enth�lt. Ha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inen SSID, so mu� auch dieses im Dateinamen angegeben werde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Binde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Die Datei f�r DB0IZ-9 m��te "DB0IZ9.GPW"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�wortdateien d�rfen nur den eigentlichen Pa�wortstring enthalt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lexnet eine f�nstellige Dezimalzahl und bei DieBox 60 Zeilen zu j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ie Pa�wort-Funktion funktionieren kann, mu� die jeweilige Statio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NAMES.GP eingetragen sein, wobei es auf die richtige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s ankommt. Genauere Informationen finden Sie in Kapitel. BayCom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als "N&gt;" deklariert werden, da sie das TheNet-Pa�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as DieBox-Au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eBox-System bietet seit der Version 1.9 die M�glichkeit, bin�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s AutoBin-Modus' in das Mailboxsystem einzuspielen bzw.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lesen. Die Vorgehensweise unterscheidet sich dabei nich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igen Methode, Files einzuspielen bzw. auszulesen. Man mu� nur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 das AutoBin-Senden bzw. Speichern einschalten und der Rest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. Beim Auslesen mehrerer Bin�rdateien direkt hintereinand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jedoch darauf aufpassen, da� man die AutoBin-Speicherung bei je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Hand wieder einschalten mu�. Leider ist eine vollkommene Autom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Box-AutoBin-Modus nicht m�glich, da im #BIN#-Header der Mailbo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des Dateinamens f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erkennt bin�re Dateien in der Mailbox an einem vorangestellten "(BI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T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wendung der MailBox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Utilities zur Mailboxbenutzung basieren auf d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r BBS-Systeme, eine Liste aller verf�gbaren Meldung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lassen. Diese Listen bekommt man beim DieBox-System mit (C)heck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ist &lt;Rubrik&gt;, bei anderen BBS-Systemen mit verschiedenen L-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mit dem Mailbox-Betrieb noch nicht vertraut sind,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die Hilfestellungen der Mailbox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as BBS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en bieten die M�glichkeit, alle neuen Eintr�ge seit dem letzt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zulisten. Eine solche Liste entspricht bei jedem Mailboxsystem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n Format. GP ist in der Lage, die entsprechenden Listen v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en g�ngigen BBS-Systemen zu erkennen.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FBB (getestet wurden die Versionen 5.13 und 5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5SG-BBS (DB0S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t GP eine solche Liste, wird diese in einem speziell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. Dieser Puffer ist mit einem Auswahlmen� gekoppelt, so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bequem den gew�nschten Eintrag zum Lesen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ew�hlte Listeneintrag wird dann automatisch in einen Befehl zu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umgewandelt und an die Mailbox gesendet. Danach mu� ma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n Text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die Verbindung mit der Mailbox getrennt wurde, wird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gel�scht. Die Liste wird aber nur dann gel�scht, wenn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Benutzer selbst getrennt wurde, sei es durch einen Disconnect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-Befehl der Mailbox. Bei Timeouts, Link failures usw. bleibt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und kann bei erneutem Connecten der Mailbox wieder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rneute Connect der Mailbox nach einem Timeout mu� jedoch auf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nur EIN Auswahlmen� existiert, kann man diese Funktion auch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en, wenn man NUR MIT EINER MAILBOX ZUR GLEICHEN ZEIT verbu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werden alle Eintr�ge der verschiedenen Mailboxen in ein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und es kommt unweigerlich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wendung dieser Funktion gestaltet sich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n enstsprechenden Check-Befehl zur Mailbox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t, mit ALT-F1 die Check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 zum Lesen mit den Cursortasten ausw�hlen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taste markieren. Will man die Nachrichten lesen, mu� 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. Danach braucht man nur noch auf die Nachrichten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 3 kan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n nur eine Datei auslesen, reicht es, den Auswahlbalk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nschten Eintrag zu positionieren und &lt;RETURN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kann die Liste auch nach Rubriken sortiert werden, dami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wesentlich �bersichtlicher, da man sich meistens sowieso nur f�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mte Rubriken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im BBS-Menu noch eine Liste und eine neue Liste wird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eine Abfrage "Alte Liste l�schen   Ja, Nein,Abbruch".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", so wird die alte Liste gel�scht und durch die neuen Eintr�g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in" f�gt die neuen Eintr�ge an die alte Lis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bruch" bricht die Funktion ab, indem die Aussendung des Check- oder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 verhi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ie DieBox-List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stfunktion hat im Prinzip die gleiche Funktion wie die Check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Men� funktioniert aber nur mit DieBox-Mailboxen. Die Liste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Rubrik zugeordnet werden. Beim Listen einer anderer Rubrik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n Eintr�g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wendung dieser Funktion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ine gew�nschte Rubrik auflisten, z.B. "l 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itere Info lesen Sie bitte in der Hilfestellung de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t, mit ALT-F2 die List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 zum Lesen mit den Cursortasten ausw�hlen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taste markieren. Will man die Nachrichten lesen, mu� 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. Danach braucht man nur noch auf die Nachrichten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 3 kan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n nur eine Datei auslesen, reicht es, den Auswahlbalk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nschten Eintrag zu positionieren und &lt;RETURN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0: Die Setup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 Verz�g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schnellen Rechnern, wie z.B. 386 oder 486 kann es im Extremfa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 mit dem Timing bei den Hostmode-Routinen kommen, weil di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-Prozedur "Delay()" entgegen der Aussage von Borland 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h�ngig vom verwendeten Rechnertyp arbeitet. Auf einem 486/33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die Prozedur etwa doppelt so schnell wie auf einem 286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urch kann es zu Resync-Fehlern kommen, die in Wirklichkeit gar keine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die Timeout-Routine nicht lange genug auf ein ansteh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artet hat und so zu fr�h einen Resync aus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s Problem auszugleichen, kann man einen entsprechen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z�gerungsfaktor" w�hlen. Dieser sollte bei 386ern um 1.5-2.0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ern um 2.0-2.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 Der Trennbalken zwischen QSO- und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Funktionen, die h�ufiger benutzt werden k�nnten,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m Setup-Men� noch "Schalter", die mit Hilfe der Maus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chaltet werden k�nnen. Die Symbole der Schalter sind zum gro�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erkl�rend. Hier eine kurze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RG: xxxxxxx"           : Die Frequenz, die im Logbuch an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: xxxxxxxx"           : Auswahl des Connect-Textes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-&gt;�"                   : Umlautkonverti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"                   : Echo an/aus (siehe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hr�gstrich&gt;/&lt;Treppe&gt;  : Softscrol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                   : Beep (Ctrl-G)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+"                     : Code-Autosave an/aus (siehe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"                 : Fernsteu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RX"                 : AutoBin-Speicherung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TX"                 : AutoBin-Senden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3: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Die Parameter "/NOXMS" und "/NO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rkennt automatisch, on XMS oder EMS installiert ist und lag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spuffer und andere Daten automatisch in diese Speicherbereiche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Platz im normalen DOS-Speicher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s aber zu Problemen mit EMS oder XMS kommen sollte, kann ma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lassen, einen entsprechenden Erweiterungsspeicher nicht zu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wenn dieser Speicher im PC installiert ist. Probleme k�nne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 von XMS (HIMEM.SYS) auftreten, wenn TFPCX installiert ist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auf langsameren Rechnern bei jedem Zugriff von GP auf XMS zu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 bei TFPCX kommen und der PR-Betrieb wird erheblich erschwe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Fall sollte man dann auf die Benutzung von XMS verzichten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mit dem Parameter /NOXMS aufruft. Der Parameter /NOEMS verhind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ung von E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Die Parameter "/XTKBD" und "/ATK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arameter sind nur f�r den Fall gedacht, da� die automatische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astatur nicht funktioniert. Um die Funktionstasten F11 und F12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k�nnen, mu� GP spezielle BIOS-Funktionen benutzen, die auf XT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nicht existieren und dann zu Problem f�hren. Im Normalfall erkennt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r automatisch die Tastatur, doch kann es unter Umsta�nden trotz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 kommen, da die PCs in einigen Punkten doch nicht so "kompati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, hi. Sollte es also zu Problemen mit der Tastatur f�hren, d.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en im Vorschreibfenster laufend irgendwelche Zeichen, obwoh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einzige Taste gedr�ckt hat, dann mu� man GP mit den Parameter "/XTK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man dagegen eine Tastatur mit F11/F12, aber GP reagiert nicht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, sollte man einmal den Parameter "/ATKBD"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Der Parameter "/3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unterst�tzt normalerweise nur die linke und die rechte Maustaste.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eine 3Tasten-Maus, so entspricht die mittlere Taste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. F�r diesen Zweck mu� man GP jedoch mitteilen, da� man eine 3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 angeschlossen hat, dies geschieht mit dem Parameter "/3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