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allo M�hle-Fan  !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ein kleines M�hle-Programm f�r GP geschrieb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kann man M�hle  nur OM gegen OM spielen ,nicht gegen den Rech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raucht nur auf einem Rechner unter dem GP Verzeichnis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gelegt zu sein.Der SYSOP (also der der das Programm gestartet bekommt)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Echo auf ON stellen Beide Spieler m�ssen die �-Konvertierung ausstell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nst sieht es unsch�n aus h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tartet wird M�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t: //mu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: /neu  kann mann noch mal neu anfan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t: /undo kann man den letzten Zug r�ckg�ngig mache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t: /breit kann man im Gro�schrift Modus schalt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ieht man erst nach dem n�chsten Zug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t: /schmal kommt man wieder im Kleinschrift Modu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: /exit verl��t man das Program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Befehle k�nnen auch vom SYSOP bedien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�hle Regeln werde ich hier nicht erkl�ren (Ich denke die ke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sten!); Um eine schnelle �bertragung zu erm�glichen (um so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le andere PR Freunde zu behindern) habe ich das Bild des Spielfel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klein gehalten .Leider ist es dadurch auch etwas un�bersichtlich da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am ender dieser Zeilen auch das Spielfeld mit Nummerierung etwas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ebildet.Einige m�gliche Eingabefehler werden abgefangen z b.jemand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l. Was noch nicht Abgefangen wird ist ,wenn trotz mehr als 3 St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handen, gesprun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nun genug der Schreiberei ..... Viel Spass beim Spiel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                            A2                             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  <w:t xml:space="preserve">Ŀ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B1                    B�2                    B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������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            �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            �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 </w:t>
      </w:r>
      <w:r>
        <w:rPr/>
        <w:t>C1        C�2        C3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 ���������������������</w:t>
      </w:r>
      <w:r>
        <w:rPr/>
        <w:t>Ŀ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 �                     �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 �                     �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1       D�2        D�3                   E�1        E�2       E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Ĵ                     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 �                     �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 �                     �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</w:t>
      </w:r>
      <w:r>
        <w:rPr/>
        <w:t>F�1       F2          F�3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 �����������������������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            �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            �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G�1                   G�2                   G�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1                             H�2                             H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Ich m�chte mich noch bei den netten OM'S bedanken die mir bei den Fragen zu GPRI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olfen haben. (DF3VI,DG5OAC,DG8NBN,DD6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nat�rlich auch dem Ulf (DH1DAE) der das �berhaubt erm�glich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73 de Ludger DH6YAX @ DK0M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