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��  ����  ����   �     �  �    ��� �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   � �   � �   �   �   �   �     � 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� ����  �   �    � �    �     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�   � �   � �   �   �   �   �     �  �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���  �   � ����   �     �  ���� ��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mware (PC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7.1 (13. Dez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r AX.25-Controller f�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AFSK Modem (BayCom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TFPC-kompatibler Treib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Andreas Gal, DB7KG @ DB0HRO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egeben zur nicht-kommerziellen Nutzung durch Funkamate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SP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etwa drei Monaten verf�gt die TheNetNode-Software �ber ein n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sserte DAMA-Implementierung. Diese ist nicht mehr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herk�mlichen TFPCX v2.10 von DG0FT. Aus vielf�ltigen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s leider keine neue DAMA-f�hig TFPCX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uch immer mehr RMNC-Knoten auf DAMA umstellen,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, im Source-Code verf�gbarer Software-Treiber f�r die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Hardware ben�tigt, der auf TheFirmware 2.7 basiert: T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TFPCX, bietet aber durch ein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-Ansteuerung nicht nur Vollduplex-Betrieb, sondern belaste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Rechner erheblich weniger und l�uft problemlos auf X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77MHz. Der Nachteil ist, da� TFX Modems NUR an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betrieben werden k�nnen. Diese Einschr�nkung h�ng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n Modem-Routinen zusammen. Diese lassen den UART-IC eine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odier-Arbeit �bernehmen und reduzieren so die Interrupt-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RX von 3600 IRQs/Sekunde (TFPCX) auf etwa 300 IRQs/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FX). Im Gegensatz zu TFPCX gibt es keine Komplikationen mit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n Hardware-Timer des PC verwendet, z.B.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geht die Uhr bei TFX nicht wie bei TFPCX um 1 Minute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den Programmen SP (DK4NB), GP (DH1DAE),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1BHO), TERM (DL5FBD), CT (K1EA), DIEBOX (DF3AV) o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u� darauf hinweisen, da� ich nicht garantieren kann, da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llen PCs problemlos mit seriellen  Modems funktioniert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en residente Treiber Schwierigkeiten (siehe Anhang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ource-Code von TFX ist (nat�rlich) verf�gbar. Allerding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gen schlechter Erfahrungen (z.B. mit DG0FT) auf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schutz-Klausel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Programm, das Source-Code oder Bin�r-Teile von TFX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gsweise enth�lt, mu� vollst�ndig in textlesbarer Source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m NORD&gt;&lt;LINK e.V. zur Verf�gung gestellt werden. Di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rtung des TFX-Source-Codes ist STRENGSTENS untersagt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 verfolgt. Es gilt des weiteren ALA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de Andreas, DB7KG @ DB0HRO.#MVP.DEU.EU, 13. Dezember 1994, L�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    einer der maximal 20 gleichzeitig m�gliche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bindungen), bei BayCom ist die Bedeutung v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Kanal genau entgege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eine �ber Packet Radio �bertragene Dateneinheit (Pa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 aus Adre�feld, Steuerfeld, Daten und Pr�fsu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Unterbrechung des gerade laufenden Programms durch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-Ereignisse (z.B. gedr�ckte Taste, bestimmtes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l vorbei), Software-Interrupts werd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Hardware sondern durch einen bestimm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von Hexadezimalzahlen (z.B. 0x300 = 3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leitung ist teilweise aus TFPCX.DOC zusammengeschnib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Programme praktisch die gleiche Funktion erf�llen, TF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die up-to-date Version ist, erschien mir da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DOC wurde verfa�t von DG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08-12-94 1.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0-12-94 einige UART's (bzw viele) setzen das DELTA-CTS bei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MSR nicht automatisch zur�ck, dies wird nu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acht. Dadurch ging bei einigen Schnittstellenk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onders den billigen Noname-Karten, der Empfa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m. DF2AU: Delta-CTS Problem: "Prellen" der 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Karten haben an CTS bzw an den RS232 Treibern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mpfungskondensatoren. Durch das Master-Slave Prinzi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50 stehen dann 2 Interrupts praktisch gleichzeiti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beitung 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0-12-94.2 Fehler bei der Interrupt-Bearbeit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2-12-94 Interne Umbauten, TX-Anzeige per Scroll-Lock LED (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beim TX-Delay behoben, tnx DL9G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D-Abfrage f�r den L2 / @T2 - Berechnung verwirk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3-12-94 RX-Interrupt-Bearbeitung ge�ndert, l�uft auch mit sehr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232-Karten (tnx To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4-12-94 TX-Anzeige mit Scroll-Lock LED machte Probleme bei DL9G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usge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5-12-94 Die AX.25 RX Flow-Control von TF2.7 ist in meinen Au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ig falsch geraten, statt nach Bufferspeicher/Kanalzahl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Regel fix 2500 Bytes nicht abgeholter RX-Date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senden, wird jetzt ab Bufferspeicher/(Verbindungszahl+1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R gemeldet. Also bei einem Connect nach 16kB, bei 2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kB us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2-12-94 �berarbeitung, Einbau einer Entlade-Funktion (UNT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4-12-94 Fehler in der Speicherverwaltung behoben, es wur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kB belegt. War beim Einbau der -m:xxx Option aufge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l��t sich die Anzahl der Buffers bestimmen, w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 hat, kann weniger Buff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irklichung eines Konfigurations-Files. Start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FX mit TFX &lt; INI-FILE.EXT, werden die dort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e an den TNC gesendet. Ein '^' symbolisier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atei von TFPCX kann wei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5-12-94 zwei klein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LITE verhinderte den Betrieb auf XTs, nun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gepackt. TFX &lt; INI f�hrte bei einigen DOS-Vers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urzt, ist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Bugfix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sher wurde die interne Uhr auf 00:00:00 am 00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, statt dessen wird jetzt das richtige Dat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gelesen und als Startzei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6-12-94 Die CPU-Flags wurden bei der COM-ISR und bei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gesichert, wei� auch nicht, ob das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terrupt-Routine wurde von SP &gt; 6.11 falsch aufge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wurde durch die Parameter nach dem N5NX hervor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tladeparameter befinden sich nun VOR der N5N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nung, soda� SP9 keine Probleme meh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Bugfix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bau einer Unterst�tzung f�r IRQs &gt; 7,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figurierung der Baudrate w�hrend TFX gela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ESC @F (der war gerade frei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7-12-94 Entladefunktion mit -u, statt UN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Grund verschiedener Konfigurationsm�glichkeiten und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l��t sich kein allgemeines Kochrezept angeben.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t es aus, wenn man sich zun�chst die Abschnitte 6.2.1. u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sprechend verwendetem Programm) anschaut. Gibt es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Anhang 2.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-? lassen sich alle Optionen in Kurzform abrufen.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funktion (-U) gibt es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Radio wurde und wird vor allem mit sogenannten Terminal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n (TNC) betrieben, die die gesamte PR-spezifisc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abwicklung (AX.25) �bernehmen und den benutzten Compu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n Datensichtger�t machen. Dabei sind TNCs au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s als (nicht mal besonders leistungsf�hige) Rechn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r Schnittstelle und Modem. Auf Grund der weiten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peziellen, vor allem auf dem TNC2 laufenden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Firmware oder die kompatible The Firmware von NORD&gt;&lt;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 mittlerweile einige leistungsf�hige und weit verbr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die das spezielle Software-Interface dies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Hostmode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heutzutage auch leistungsf�hige PCs nicht mehr sehr teue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es sich an, ihnen die Arbeit des TNCs zu �bertrag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vestition f�r den TNC einzusparen. Au�erdem ist ein Por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Laptop oder Notebook auch viel eleganter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'grauen Kasten' zus�tzlich mit sich herumschleppen mu�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Zweck bietet seit einiger Zeit das BayCom-System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) eine schnelle, billige und leicht verst�ndlich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ist BayCom ein abgeschlossenes System, das den Betrie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Terminalprogramm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ser Stelle setzt TFX an, da es die Verbindung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n Hardware (serielles Modem) und den Terminalprogram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schafft. TFX ist eine Art speicheresidenter TNC, d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PC geladen wird, es sich im Speicher bequem mach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 von den Interrupts des PC angetrieben im Hintergr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verrichtet, also Daten sendet und empf�ngt und auf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rs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- und Befehlsschnittstelle zum Terminalprogramm (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 ist dabei sehr �hnlich zu der bei TNCs verwende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(was wichtig ist) gut dokumentiert. Es bereite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Schwierigkeiten ein existierendes Programm mit TFX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ig zu machen und f�r die wichtigsten Programme ist die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FX geladen ist, verh�lt sich das System so, als wenn e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 w�re, kann also von au�en connec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nkommenden Nachrichten. Da TFX im Hintergrund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nebenbei auch andere Programme verwendet werden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men siehe Anhang 2.2.). Auf ungelesene Informationen ma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ndes Rechteck in der rechten oberen Bildschirmecke aufme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Terminalprogramm gestartet wird, erscheint der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f den Bildschirm. TFX ist vergleichbar mit dem Program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8MBT) des BayCo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dient nicht zum Betrieb mit TNCs im KISS-Mode (z.B. PK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TCP/IP-Software und l�uft nur auf IBM-kompatiblen PCs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Fall kann das TFPCR (DK4NB) verwendet werden,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hilft der Packet Driver AX25DRV f�r BayCom-k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awel Jalocha. Dieser Packet Driver war auch die Grundla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odem-Teil von 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[-?] 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onen werden durch '-' eingeleitet und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getrennt. Innerhalb einer Option sind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Gro�-/Kleinschreibung wird nicht unterschied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Buchstaben folgt ein Doppelpunkt und dann 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sinnvoll, TFX aus einem Batch-File zu starten, da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mmer die gleichen Optionen schreiben mu�. Zun�ch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onen kurz in der Form aufgelistet, wie sie auch im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it 'TFX -H' abrufbar sind und dann einzel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 sind nur beim residenten Laden des TFX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TFX einmal im Speicher, kann es mit TFX -u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en k�nnen zusammen mit jeder anderen Optio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Es gibt im Augenblick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immer dann resident in den Speicher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 -? angegeben wird oder der TFPCR- oder DRSI-TNCTSR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also mehrere Treiber zusammen verwenden will, mu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als erstes aufgerufen werden. Ich kan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ren, da� man auf diese Weise auch problemlos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kann auch mit LOADHIGH in den oberen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erden, wenn dort genug Speicher frei ist. Allerding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teilweise Probleme mit den dazu notwendigen EMM386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TFX an verschiedene Packet-Hardware, �bertrag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ndigkeiten, Terminalprogramme und Nutzerw�nsche anpa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existieren die hier behandelt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Laden erscheint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X v2.7a.4 20 Channels  800 Buffers  Int 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Firmware Version 2.7 / DAMA/XH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by NORD&gt;&lt;LINK (DB7KG), Dec 27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Free for non-commercial us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04),  1200 Baud,  AFSK-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r DOS-Prompt. TFX ist jetzt installiert und belegt ca. 57 K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Hauptspeichers. (* je nach eingestellter Buffer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Angabe des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ch das BayCom-Modem befindet. Die Adresse wird dem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ommen. z.B.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3 und COM4 und wenn COM1 und COM2 nicht standardgem��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n haben, mu� der Interrupt Vektor mit angegeben werden.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-R:7  f�r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-R:7 -B:2400 f�r ein 2400 Baud Modem an COM4 und Interru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:xx  Software-Interrupt f�r TF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en hier angegebenen Software-Interrupt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ation zwischen TF und dem Terminalprogramm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wird der Interrupt 0xFD verwendet. Eine �nder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�tig, wenn dieser Vektor von anderen Programmen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Programm nur mit einer bestimmten Einstellung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-IFF' bei CT (K1E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xxx Festlegen der Buffer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t 800, damit belegt TFX etwa 32kB RAM f�r 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 32kB f�r das Programm (im TNC: ROM). Durch reduzier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s l��t sich Speicher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einschalten der Anzeige des Kanalstatus im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TFX im Hostmode (d.h. ein Terminal-Programm l�u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in der oberen rechten Bildschirmecke ein T(ransmit)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(eiceive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gibt Hinweise zur Installation einig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mit TFX. Grunds�tzlich mu� TFX aktiv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das Terminalprogramm gestartet wird.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noch bestimmte Einstellungen in Konfigurations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�s notwendig. Dagegen sind z.B. Baudraten-Einstell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Dateien/Men�s f�r den TFX-Betrieb meist belanglos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Option '-B' beim Aufruf von TFX verantwortlich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FX werden wie bei einem normalen TNC �ber die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des Terminal-Programme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beachten, da� TFX einen Teil des Speichers beleg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dann nicht zur Verf�gung steht. Deshalb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Puffergr��en und die Anzahl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Umst�nden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 zum "Hochladen" von TFX mittels HIGHLOAD (frei nach DJ1X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zu beachten, das wenn zu wenig oberer RAM-Bereich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, das Laden von TFX scheinbar funktioniert (da TFX nur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Programmcode braucht), aber dann abst�rzt, weil di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B f�r die Daten nicht verf�gbar sind. Deswegen ist beim "Hochla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vorsicht geboten. Es mu� sichergestellt sein, das ein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ngender 64kB-Block im UMB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gewissen Umst�nden kann nicht der gesammte belegte UMB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ntladen (Option -u) wieder freigegeben werden, d.h. man ha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Entladen weniger freien UMB-Speicher. Dies wirkt sich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 negativ auf das System aus. Insgesammt ist mit dem HIG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(das gilt auch f�r jeden anderen TNC-Emulator wie TFPCX,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) Vorsicht geboten. Man sollte erst mit der Speicher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, wenn TFX stabil im unteren Speicherbereich (Haupt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K4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ird in diesem Fall entsprechend SP-Manual oder mit dem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f�r TFPCX (oder TFPCR)-Betrieb installiert. Die Datei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�her SP.CFG) mu� die Zeile 'CFG=PORT0:5H' enthalten. Im Betrieb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hier kaum Unterschiede zwischen TFX und TFPCR/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SP 9.50 mu� es 'CFG=PORT0:T' hei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 ist f�r das TFX keine extra Konfiguration n�tig.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laden und danach G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unterst�tzt das TFPC-Interface (getestet mit v3.03)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CONFIG.PR mu� im Abschnitt 'TNC-Konfiguration' f�r das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nittstellennummer '5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FX-Version arbeitet mit TERM ab v9.71 am best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re TERM-Versionen benutzen ein anderes Verfahr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handshake, das von TFX nicht mehr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 von TERM gelangt man mit ALT-P ins Paramet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wird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e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 unterst�tzt auch das TFPC-Interface. Konfigurier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stellt beim Modembetrieb hoh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von Microsoft Windows und vermutlich auch von OS/2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�llt werden. Ich habe verschiedene Programme f�r das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Windows ohne jeden Erfolg ausprobiert. TFX vertr�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gen mi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Abschnitt werden wichtige Unterschiede und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im Vergleich zur TNC-Firmware TF 2.7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unterst�tzt bis auf die Befehle "@K" (Kiss-Modus) und "@F"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efehle von TF2.7 (TN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@D Befehl hat dabei eine ver�ndert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sendet.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schaltet auf HARDWARE-DCD (DCD-Leitung der RS232 wird abgefra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odem mu� �ber eine Hardware-DCD (XR2211) das DCD-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CD Pin der Schnittstelle 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2 schaltet auf DATA TRANSITIONS (alles, auch Rauschen, l�st DCD 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�ber eine schnelle Squelch verf�gt, ist das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. Die DCD spricht auch auf Rauschen an, also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Signale die DCD spe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3 schaltet auf SOFTWARE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kann man auf die Squelch des Funkger�tes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stellt erh�hte Anspr�che an die Hardware, auf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n sollte man besser @D 2 nehmen. Die DCD wird 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 und reagiert nur auf wirkliche Signale mit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mpfindlichkeit der Software-DCD kann mit @D 4..100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4% bedeutet sehr "scharfe" DCD, 100% eine DCD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Rauschen) als DCD wertet. 50% (@D 50) ist ein gut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@F (bei TNC2 Flags ein/aus) kann man di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, von 1 bis 9600 Baud (f�r 9600 Baud braucht man einen fl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er, aber es geh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eine Verbindung zu einem DAMA-Master besteht sende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dann, wenn es vom Master aufgefordert wird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MA-konform eingerichtet. Nach einer Aufforderung v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ohne Beachtung der DCD losgesendet, TFX ist also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n duplex-DAMA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    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2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64)       0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2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30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[Text]       Test bei Connect senden, //Q f�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Versions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      0-2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(2)       0-3            DCD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100          DCD-Schwellenwert f�r DCD-Ty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6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2 (10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18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roblemen sollte man zun�chst mal �berlegen, woran e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Neben dem TFX kommen daf�r auch das Terminal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der die HF-Technik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stellt an den verwendeten Rechner h�herere Anfor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 normaler TNC. Werden diese nicht erf�llt, komm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. Zum Verst�ndnis m�chte ich erl�utern, wie das TFX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 und Send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t Radio werden die Daten seriell und synchro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rielle Schnittstelle kann normalerweise nur asynchro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tart- und Stopbits verarbeiten, beim Packet Radio gib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 Damit ist die Schnittstelle auch nicht im herk�mmlich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Das TFX mu� sich deshalb um jedes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n, die serielle Schnittstelle wird nur als simples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, um jeweils ein Bit zu pu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verwendet im Gegensatz zu TFPCX ein optimiertes Dekod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. Die Schnittstelle wird so programmiert, da� nu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kenwechsel der Modemdatenleitung ein Interrupt ausgel�s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mi�t dann die vergangene Zeit seit dem letzten Interrup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 1us genau und bestimmt mit Hilfe einer programmierten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mpfangstakt und die Empfangsdaten. Dadurch treten etwa Baudr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pro Sekunde auf. Bei TFPCX treten dagegen immer Baudrate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das 9-fache) an Interrupts pro Sekund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s TFPCX mit einem angeschlossenen TNC vergleicht,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bei der gleichen Baudrate etwa eine 24-fache Belastung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Modembetrieb eine Baudrate von 28800 zwischen TN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womit viele PCs schon Probleme haben. Es ist d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r Unterschied, ob man einen TNC oder das TFPCX benutzt.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ziert das immerhin auf ca 4800 Baud Vergleichswe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ft so ziemlich je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erwendete Rechner mu� zuerst �berhaupt in der Lage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Zahl von Interrupts zu verkraften. Bei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sich das System extrem oder st�rzt sogar a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en kann man etwa folgende Tabelle angeben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Betrieb eventuell m�glich (mit Einschr�nk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ber auch immer wieder Probleme mit Rechner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genug sind. Es handelt sich dabei vor allem um unsic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, der h�ufige REJects zur Folge hat, was dann zur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 von Frames f�hrt. Die Ursache daf�r sind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residente Programme, Treiber und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�ngere Zeit verhindern, da� Interrupts auftreten k�nn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w�hrend ein Frame empf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 (und m.W. jeder andere Speichermanager) schickt den Proz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virtuellen 8086 Modus. Das bedeutet, da� jeder Interrupt ers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bearbeitet werden mu�. Das kostet entsprechend Zeit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z�gerungen bei den Interrupts, die wiederrum zu Bitfehl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Frameverlusten 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des Extended (XMS) oder Expanded Memory (EMS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z.B. SP, GP) und Dis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allem auf 286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bhilfe mu� man verhindern, da� auf diesen Speiche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n wird, solange mit dem TFX gearbeitet wird. Bei SP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azu nicht die SPO.EXE und das XMS-Swapping ('SWP=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verwenden. GP sollte mit der Option '/NOXMS'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(SPO.EXE bezieht sich auf Version 6.0/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einem 486DX33 treten diese Probleme nicht auf, wohl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286,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iber, die das Hochladen von residenten Programmen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nicht aus, wenn man die Ma�nahmen aus dem vorig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auf den EMM386-Treiber evtl. v�lli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man mit dem TFX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 Tastatur-Treib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mmer dann Frames verloren gehen, wenn man eine Taste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mal einen anderen Tastaturtreiber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Karten und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VGA-Karten sperren vor allem im Grafikmodus (GP)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den Interrupt. Mir wurde auch berichtet, da� es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die Probleme verursachen. Wenn man den Controller entfer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 alles einwandfrei. Hier f�llt es schwer, ein 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ept  anzugeben. Man sollte es vielleicht mal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versuchen, das keine Grafik verwendet bzw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n mit Diskzugriffen die Option '-P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as TFX aktiv ist, d�rfen keine Programm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sich an der von TFX benutzten Schnittstelle ver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 doch getan, kann das System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gen k�nnen die Programme, zu denen TFPCX inkompatib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vo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ch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einige PCs (vor allem Laptops), die keine voll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haben. TFX stellt h�here Anford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atibilit�t als TFPCX, belastet den Rechner aber auch we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k�nnt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Modems k�nnen ohne �nder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Modems mit dem AM7911 k�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unikation zum TFX erfolgt �ber einen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xistieren verschiedene Unterfunktionen, die �ber den 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 beim Aufruf selektiert werden. Eventue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in AL �bergeben. AX enth�lt bei R�ckkehr das Ergebni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, wenn eine nicht existierende Funktion ausgew�hlt wur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ingabe bereitstehenden Zeichen sollten eingelesen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�chste Ausgab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X = 0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Zeicheneingabe (nur aufrufen, wenn Funktion 1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, da� ein Zeichen zur Verf�gung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L      Zeichenk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weiterten TFPCX-Funktionen (FB, FC, FD, FE) werd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allerdings nach M�glichkeit nicht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von �lteren Treibern eventuell nicht ordnungsgem��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Bytes nach dem Einsprung in die TFX-Interrupt-Routin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ennungsstring 'N5NX', anhand dessen der benutz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t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darf im Rahmen von ALAS.TXT f�r nicht komerziell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Garantie f�r eine ordnungsgem��e Funktion wird nicht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kann nicht f�r eventuelle Sch�den, die dur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von TFX entstehen, haftbar gemacht werden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wicklung von TFX erfolgte Anhand von TFKISS (OE1HHC&amp;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X25.ASM (Pawel Jalocha), sowie TheFirmware 2.7 (NORD&gt;&lt;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m Programm TFX hat, schickt eine leere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ten und ausreichend 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Gal              db7kg@db0hro.#mvp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fstra�e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17 Stockel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findet man mit Sicherheit auch in den Mail-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Disk-Formate: 3�" 720K oder 1.44M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�" 360K oder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verwendbare Umschl�ge mit Adre�aufkleber sind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sache ich mu� das Porto nicht selbst be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kann weder Software (z.B. Terminalprogramme) noc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yCom-Modem) mitliefern, die nicht von mir entwickelt wurde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sich in diesem Fall an die entsprechenden Urheber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das n�chste mal das Spenden-Konto eueres Digis lest, denkt d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n TheFirmware und TFX viele Autoren kostenlos ihr Wissen und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gesteckt haben, vieleicht auch der Betreiber eueres Einstie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ens. Und wenn nicht ist das Geld auch gut angele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&amp;&amp; 55s, viel Erfolg mit 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as / db7kg@db0hro.#mvp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